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УПРАВЕ ЗА СЛОБОДНЕ ЗОН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Влада Гајић за директора Управе за слободне зоне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255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ШАР ПЛАНИНА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Разрешава се Сокол Ђорђевић дужности директора Јавног предузећа „Национални парк Шар планина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44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ШАР ПЛАНИНА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Именује се Драган Реџић за директора Јавног предузећа „Национални парк Шар планина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447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/>
        <w:t>На основу члана</w:t>
      </w:r>
      <w:r>
        <w:rPr>
          <w:lang w:val="sr-CS"/>
        </w:rPr>
        <w:t xml:space="preserve"> 4. став 1. Уредбе о оснивању Службе за управљање кадровима („Службени гласник РС”, број 106/05), члана 17</w:t>
      </w:r>
      <w:r>
        <w:rPr/>
        <w:t xml:space="preserve">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spacing w:lineRule="auto" w:line="288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 xml:space="preserve">Поставља се Драгана Јанковић за помоћника директора Службе за управљање кадровима – Сектор за планирање и одабир кадров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528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;Times New Roman"/>
          <w:lang w:val="sr-CS"/>
        </w:rPr>
        <w:t xml:space="preserve"> члана </w:t>
      </w:r>
      <w:r>
        <w:rPr>
          <w:lang w:val="sr-CS"/>
        </w:rPr>
        <w:t>19. став 2. Закона о прибављању и коришћењу иностраних средстава за повећање запослености и запошљавањ</w:t>
      </w:r>
      <w:r>
        <w:rPr/>
        <w:t>a</w:t>
      </w:r>
      <w:r>
        <w:rPr>
          <w:lang w:val="sr-CS"/>
        </w:rPr>
        <w:t xml:space="preserve"> повратника са рада из иностранства („Службени лист СФРЈ”, бр. 22/78 и 54/8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lang w:val="sr-CS"/>
        </w:rPr>
      </w:pPr>
      <w:r>
        <w:rPr>
          <w:rFonts w:cs="CTimesBold;Times New Roman" w:ascii="CTimesBold;Times New Roman" w:hAnsi="CTimesBold;Times New Roman"/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РАЗРЕШЕЊУ ДИРЕКТОРА ФОНДА ЗА ФИНАНСИРАЊЕ ПОВЕЋАЊА ЗАПОСЛЕНОСТИ У ПРИВРЕДНО НЕДОВОЉНО РАЗВИЈЕНИМ И ИЗРАЗИТО ЕМИГРАЦИОНИМ ПОДРУЧЈИ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lang w:val="sr-CS"/>
        </w:rPr>
        <w:tab/>
        <w:t>Разрешава се Мирослав Томић дужности директора Фонда за финансирање повећања запослености у привредно недовољно развијеним и изразито емиграционим подручјима, на лични захтев.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110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ОДБРАН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Бојан Димитријевић дужности помоћника министра одбране – Сектор за људске ресурс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294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6. став 2. Одлуке о оснивању организације за заштиту природних добара („Службени гласник РС”, број 88/92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ЗАШТИТУ ПРИРОД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Надзорног одбора Завода за заштиту природе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Бојан Злат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адежда Ђаковић Петр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296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6. став 2. Одлуке о оснивању организације за заштиту природних добара („Службени гласник РС”, број 88/92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ЗАШТИТУ ПРИРОД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Завода за заштиту природе Србије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аја Радосављевић, дипл. политиколог, Завод за заштиту природе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Растко Ајтић, дипл. биолог, Завод за заштиту природе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296/2008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>3. став 1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, 71/05-исправка, 101/07 и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АГЕНЦИЈЕ ЗА РАЗВОЈ МАЛИХ И СРЕДЊИХ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ЕДУЗЕТНИШ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Разрешава се Горан Џафић дужности вршиоца дужности директора Републичке агенције за развој малих и средњих предузећа и предузетништва, због именовања за директора Републичке агенције за развој малих и средњих предузећа и предузетништва после спроведеног јавног конкурс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61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28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, 71/05-исправка, 101/07 и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РЕПУБЛИЧКЕ АГ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АЗВОЈ МАЛИХ И СРЕДЊИХ ПРЕДУЗЕЋА И ПРЕДУЗЕТНИШ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 xml:space="preserve">Именује се Горан Џафић за директора Републичке агенције за развој малих и средњих предузећа и предузетништва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60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6. ст. 2. и 4. Закона о Агенцији за осигурање депозита („Службени гласник РС”, број 61/05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 И ЧЛАНОВА УПРАВНОГ ОДБОРА АГЕНЦИЈЕ ЗА ОСИГУРАЊЕ ДЕПОЗИТ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Управном одбору Агенције за осигурање депозит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  <w:t>1. др Слободан Илић, председник;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  <w:t>2. др Мирко Цветковић, члан;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  <w:t>3. мр Млађан Динкић, члан;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  <w:t>4. др Предраг Бубало, члан;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  <w:t>5. Мира Ерић Јовић, члан;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  <w:t>6. Мирјана Јовашевић, члан;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  <w:t>7. Емица Здравковић, члан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63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 16. ст. 2. и 4. Закона о Агенцији за осигурање депозита („Службени гласник РС”, број 61/05)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АГЕНЦИЈЕ ЗА ОСИГУРАЊЕ ДЕПОЗИТ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Агенције за осигурање депозита именују с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лободан Илић, државни секретар у Министарству финансија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Диана Драгутиновић, министар финансиј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) мр Млађан Динкић, потпредседник Владе и министар економије и регионалног развоја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ира Ерић Јовић, вицегувернер Народне банке Србиј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Емица Здравковић, дипл. правник, Удружење банака Србиј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Љубомир Илкић, саветник директора, Брокерско-дилерско друштво „АБ Инвест” а.д.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Драгана Павловић, руководилац Групе за порез на добит предузећа у Министарству финансиј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364/2008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4. став 4. Закона о државној управи („Службени гласник РС”, бр. 79/05 и 101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ОДБРАН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 Зоран Весић за државног секретара у Министарству одбран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365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КОПАОНИК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Разрешава се Драган Каровић дужности директора Јавног предузећа „Национални парк Копаоник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5383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КОПАОНИК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Именује се Бојан Миловановић за директора Јавног предузећа „Национални парк Копаоник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5383</w:t>
      </w:r>
      <w:r>
        <w:rPr>
          <w:lang w:val="sr-CS"/>
        </w:rPr>
        <w:t>/200</w:t>
      </w:r>
      <w:r>
        <w:rPr/>
        <w:t>8-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ЕЋКОГ УПРАВНОГ ОКРУГА СА СЕДИШТЕМ У ПЕЋИ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илисав Петровић дужности начелника Пећког управног округа са седиштем у Пећ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94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ЕЋКОГ УПРАВНОГ ОКРУГА СА СЕДИШТЕМ У ПЕЋИ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Стојан Дончић за начелника Пећког управног округа са седиштем у Пећи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82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ЗРЕНСКОГ УПРАВНОГ ОКРУГА СА СЕДИШТЕМ У ПРИЗРЕН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Сокол Ђорђевић дужности начелника Призренског управног округа са седиштем у Призрен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91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ЗРЕНСКОГ УПРАВНОГ ОКРУГА СА СЕДИШТЕМ У ППРИЗРЕН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Јовица Будурић за начелника Призренског управног округа са седиштем у Призрен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81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КОСОВСКО-МИТРОВАЧ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КРУГА СА СЕДИШТЕМ У КОСОВСКОЈ МИТРОВИЦИ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омир Касаловић дужности начелника Косовско-митровачког управног округа са седиштем у Косовској Митровиц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90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 КОСОВСКО-МИТРОВАЧ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КРУГА СА СЕДИШТЕМ У КОСОВСКОЈ МИТРОВИ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Раденко Недељковић за начелника Косовско-митровачког управног округа са седиштем у Косовској Митровици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84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бр. 55/05, 71/05-исправка, 101/07 и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РАЗРЕШЕЊУ ПРЕДСЕДНИКА  И ЧЛАНОВА УПРАВНОГ ОДБОР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ЈАВНОГ ПРЕДУЗЕЋА АЕРОДРОМ „НИКОЛА ТЕСЛА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Аеродром „Никола Тесла”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Миодраг Тиркајла, председник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Миодраг Милован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3. проф. др Миодраг Стаменковић, члан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393/200</w:t>
      </w:r>
      <w:r>
        <w:rPr>
          <w:lang w:val="sr-Latn-CS"/>
        </w:rPr>
        <w:t>8</w:t>
      </w:r>
    </w:p>
    <w:p>
      <w:pPr>
        <w:pStyle w:val="Normal"/>
        <w:rPr/>
      </w:pPr>
      <w:r>
        <w:rPr>
          <w:lang w:val="sr-CS"/>
        </w:rPr>
        <w:t>У Београду, 6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797" w:right="1797" w:gutter="0" w:header="720" w:top="902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бр. 55/05, 71/05-исправка, 101/07 и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ИМЕНОВАЊУ ПРЕДСЕДНИКА И ЧЛАНА УПРАВНОГ ОДБОР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ЈАВНОГ ПРЕДУЗЕЋА АЕРОДРОМ „НИКОЛА ТЕСЛА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Миле Новачикић, дипл. економиста, за председника Управног одбора Јавног предузећа Аеродром „Никола Тесла”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Борисав Ковачевић, дипл. филолог, за члана Управног одбора Јавног предузећа Аеродром „Никола Тесла”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  <w:r>
        <w:rPr>
          <w:lang w:val="sr-Latn-CS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393/200</w:t>
      </w:r>
      <w:r>
        <w:rPr>
          <w:lang w:val="sr-Latn-CS"/>
        </w:rPr>
        <w:t>8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>У Београду, 6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 xml:space="preserve"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</w:t>
      </w:r>
      <w:r>
        <w:rPr>
          <w:sz w:val="22"/>
          <w:szCs w:val="22"/>
          <w:lang w:val="sr-CS"/>
        </w:rPr>
        <w:t>105/05, 44/06, 106/06, 42/0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110/07 и</w:t>
      </w:r>
      <w:r>
        <w:rPr>
          <w:sz w:val="22"/>
          <w:szCs w:val="22"/>
        </w:rPr>
        <w:t xml:space="preserve"> 56/08</w:t>
      </w:r>
      <w:r>
        <w:rPr>
          <w:sz w:val="22"/>
          <w:szCs w:val="22"/>
          <w:lang w:val="ru-RU"/>
        </w:rPr>
        <w:t xml:space="preserve">), 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 и </w:t>
      </w:r>
      <w:r>
        <w:rPr>
          <w:sz w:val="22"/>
          <w:szCs w:val="22"/>
        </w:rPr>
        <w:t>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  <w:lang w:val="ru-RU"/>
        </w:rPr>
        <w:t>О РАЗРЕШЕЊУ ЧЛАНОВА ОДБОРА ПРЕДУЗЕЋА ЗА ВОДНЕ ПУТЕВЕ „ИВАН МИЛУТИНОВИЋ” – ПИМ А.Д.  БЕОГРАД – У РЕСТРУКТУРИРАЊУ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>Разрешавају се</w:t>
      </w:r>
      <w:r>
        <w:rPr>
          <w:sz w:val="22"/>
          <w:szCs w:val="22"/>
          <w:lang w:val="sr-CS"/>
        </w:rPr>
        <w:t xml:space="preserve"> дужности у Одбору Предузећа за водне путеве </w:t>
      </w:r>
      <w:r>
        <w:rPr>
          <w:sz w:val="22"/>
          <w:szCs w:val="22"/>
          <w:lang w:val="ru-RU"/>
        </w:rPr>
        <w:t xml:space="preserve">„Иван Милутиновић” – ПИМ а.д, Београд лица именована Решењем Владе о разрешењу и именовању председника и чланова Одбора </w:t>
      </w:r>
      <w:r>
        <w:rPr>
          <w:sz w:val="22"/>
          <w:szCs w:val="22"/>
          <w:lang w:val="sr-CS"/>
        </w:rPr>
        <w:t xml:space="preserve">Предузећа за водне путеве </w:t>
      </w:r>
      <w:r>
        <w:rPr>
          <w:sz w:val="22"/>
          <w:szCs w:val="22"/>
          <w:lang w:val="ru-RU"/>
        </w:rPr>
        <w:t>„Иван Милутиновић” – ПИМ а.д, Београд – у рестуктурирању 24 број: 119-3486/2008 од 28. августа 2008. године:</w:t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Љиљана Ђукић, члан;</w:t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др Предраг Кековић, члан;</w:t>
      </w:r>
    </w:p>
    <w:p>
      <w:pPr>
        <w:pStyle w:val="Normal"/>
        <w:widowControl w:val="false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ab/>
        <w:t>3. Слободан Гојковић, члан;</w:t>
      </w:r>
    </w:p>
    <w:p>
      <w:pPr>
        <w:pStyle w:val="Normal"/>
        <w:widowControl w:val="false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4. Анђелко Ковачевић, члан.</w:t>
      </w:r>
      <w:r>
        <w:rPr>
          <w:sz w:val="22"/>
          <w:szCs w:val="22"/>
          <w:lang w:val="sr-Latn-CS"/>
        </w:rPr>
        <w:t> 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Лица из тачке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ог решења разрешавају се дужности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1440"/>
        </w:tabs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5372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8"/>
      <w:headerReference w:type="first" r:id="rId49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1:00Z</dcterms:created>
  <dc:creator>Kadrovska sluzba</dc:creator>
  <dc:description/>
  <cp:keywords/>
  <dc:language>en-US</dc:language>
  <cp:lastModifiedBy>Bojan</cp:lastModifiedBy>
  <cp:lastPrinted>2008-12-08T10:20:00Z</cp:lastPrinted>
  <dcterms:modified xsi:type="dcterms:W3CDTF">2008-12-10T13:41:00Z</dcterms:modified>
  <cp:revision>2</cp:revision>
  <dc:subject/>
  <dc:title>На основу члана 30</dc:title>
</cp:coreProperties>
</file>