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Latn-CS"/>
        </w:rPr>
        <w:tab/>
        <w:t>На основу члана 42. став 1. Закона о Влади („Службени гласник РС”,  бр. 55/05, 71/05-исправка, 101/07 и 65/08 ) и Одлуке о вршењу оснивачких права у јавним предузећима, јавним установама и организацијама  у којима је оснивачка права имала Савезна Република Југославија („Службени гласник РС”, број 49/06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Влада доноси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престанку важења Уредбе о Савезној јавној установ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мске нов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ab/>
        <w:t>Уредба о Савезној јавној установи  Филмске новости („Службени лист СРЈ”, број 3/02), престаје да важи даном ступања на снагу ове уредбе.</w:t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CS"/>
        </w:rPr>
        <w:tab/>
        <w:t>Савезна јавна установа Филмске новости, основана Уредбом  о савезној јавној установи Филмске новости, престаје са радом даном уписа у судски  регистар Републичке установе Филмске новости, коју ће својом одлуком основати Влада.</w:t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ава, обавезе, средства за рад и архивску грађу, као и запослене у Савезној јавној установи Филмске новости, преузима  Републичка установа Филмске новости, даном уписа у судски регистар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05 Број: 110-5112/2008</w:t>
      </w:r>
    </w:p>
    <w:p>
      <w:pPr>
        <w:pStyle w:val="Normal"/>
        <w:rPr/>
      </w:pPr>
      <w:r>
        <w:rPr>
          <w:lang w:val="sr-CS"/>
        </w:rPr>
        <w:t>У Београду</w:t>
      </w:r>
      <w:r>
        <w:rPr>
          <w:lang w:val="sr-Latn-CS"/>
        </w:rPr>
        <w:t xml:space="preserve">, </w:t>
      </w:r>
      <w:r>
        <w:rPr>
          <w:lang w:val="sr-CS"/>
        </w:rPr>
        <w:t>27</w:t>
      </w:r>
      <w:r>
        <w:rPr>
          <w:lang w:val="sr-Latn-CS"/>
        </w:rPr>
        <w:t xml:space="preserve">. </w:t>
      </w:r>
      <w:r>
        <w:rPr>
          <w:lang w:val="sr-CS"/>
        </w:rPr>
        <w:t>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0:00Z</dcterms:created>
  <dc:creator>vlada</dc:creator>
  <dc:description/>
  <cp:keywords/>
  <dc:language>en-US</dc:language>
  <cp:lastModifiedBy>Boki</cp:lastModifiedBy>
  <dcterms:modified xsi:type="dcterms:W3CDTF">2008-12-01T09:40:00Z</dcterms:modified>
  <cp:revision>2</cp:revision>
  <dc:subject/>
  <dc:title>37</dc:title>
</cp:coreProperties>
</file>