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ЕДЛОГ ЗАК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ОДЛИКОВАЊИМА РЕПУБЛИКЕ СРБ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. ОСНОВНЕ ОДРЕДБ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jc w:val="both"/>
        <w:rPr/>
      </w:pPr>
      <w:r>
        <w:rPr/>
        <w:tab/>
        <w:t>Овим законом утврђују се одликовања Републике Србије (у даљем тексту: одликовања) и уређује поступак за њихово додељивање и одузимање, права и обавезе одликованих лица, као и друга питања од значаја за одликов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jc w:val="both"/>
        <w:rPr/>
      </w:pPr>
      <w:r>
        <w:rPr/>
        <w:tab/>
        <w:t>Одликовања су највиши знаци јавног признања који се додељују за изузетне заслуге и дела од великог значаја за Републику Србију.</w:t>
      </w:r>
    </w:p>
    <w:p>
      <w:pPr>
        <w:pStyle w:val="Normal"/>
        <w:jc w:val="both"/>
        <w:rPr/>
      </w:pPr>
      <w:r>
        <w:rPr/>
        <w:tab/>
        <w:t>Одликовања се утврђују зако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jc w:val="both"/>
        <w:rPr>
          <w:lang w:val="hr-HR"/>
        </w:rPr>
      </w:pPr>
      <w:r>
        <w:rPr/>
        <w:tab/>
        <w:t>Одликовања могу бити додељена држављанима Републике Србије, домаћим правним лицима и другим субјектим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Одликовања могу</w:t>
      </w:r>
      <w:r>
        <w:rPr/>
        <w:t xml:space="preserve"> бити</w:t>
      </w:r>
      <w:r>
        <w:rPr>
          <w:lang w:val="sr-Latn-CS"/>
        </w:rPr>
        <w:t xml:space="preserve"> доде</w:t>
      </w:r>
      <w:r>
        <w:rPr/>
        <w:t>љена</w:t>
      </w:r>
      <w:r>
        <w:rPr>
          <w:lang w:val="sr-Latn-CS"/>
        </w:rPr>
        <w:t xml:space="preserve"> и посмртно</w:t>
      </w:r>
      <w:r>
        <w:rPr>
          <w:color w:val="FF0000"/>
          <w:lang w:val="sr-Latn-CS"/>
        </w:rPr>
        <w:t>.</w:t>
      </w:r>
    </w:p>
    <w:p>
      <w:pPr>
        <w:pStyle w:val="Normal"/>
        <w:jc w:val="both"/>
        <w:rPr/>
      </w:pPr>
      <w:r>
        <w:rPr/>
        <w:tab/>
        <w:t>Одликовања могу бити додељена и страним држављанима, страним правним лицима и међународним организациј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</w:rPr>
        <w:t>Члан 4.</w:t>
      </w:r>
    </w:p>
    <w:p>
      <w:pPr>
        <w:pStyle w:val="Normal"/>
        <w:jc w:val="both"/>
        <w:rPr/>
      </w:pPr>
      <w:r>
        <w:rPr/>
        <w:tab/>
        <w:t>Држављани Републике Србије могу носити одликовања стране државе, односно међународне организације, уз претходну сагласност министарства надлежног за спољне послове, ако законом није другачије одређ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jc w:val="both"/>
        <w:rPr/>
      </w:pPr>
      <w:r>
        <w:rPr/>
        <w:tab/>
        <w:t>Израда, промет, јавно ношење и употреба знакова и других предмета који имају изглед одликовања Републике Србије нису допушт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6.</w:t>
      </w:r>
    </w:p>
    <w:p>
      <w:pPr>
        <w:pStyle w:val="Normal"/>
        <w:jc w:val="both"/>
        <w:rPr/>
      </w:pPr>
      <w:r>
        <w:rPr/>
        <w:tab/>
        <w:t>Одликовања могу да се израђују и да се носе у смањеним димензијама (у даљем тексту: минијатур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II. ОДЛИКОВАЊ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7.</w:t>
      </w:r>
    </w:p>
    <w:p>
      <w:pPr>
        <w:pStyle w:val="Normal"/>
        <w:jc w:val="both"/>
        <w:rPr/>
      </w:pPr>
      <w:r>
        <w:rPr/>
        <w:tab/>
        <w:t>Одликовања су: ордени, медаље и споменице.</w:t>
      </w:r>
    </w:p>
    <w:p>
      <w:pPr>
        <w:pStyle w:val="Normal"/>
        <w:jc w:val="both"/>
        <w:rPr/>
      </w:pPr>
      <w:r>
        <w:rPr/>
        <w:tab/>
        <w:t>Највиши степен одликовања које има више степена јесте први степен тог одликовањ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1. Орде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8.</w:t>
      </w:r>
    </w:p>
    <w:p>
      <w:pPr>
        <w:pStyle w:val="Normal"/>
        <w:jc w:val="both"/>
        <w:rPr/>
      </w:pPr>
      <w:r>
        <w:rPr/>
        <w:tab/>
        <w:t>Ордени с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ден Републике Срби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ден српске застав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тењски орде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ден заслуга за држав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ден белог орла са мачеви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ден заслуга за одбрану и безбедност.</w:t>
      </w:r>
    </w:p>
    <w:p>
      <w:pPr>
        <w:pStyle w:val="Normal"/>
        <w:ind w:firstLine="720"/>
        <w:jc w:val="both"/>
        <w:rPr/>
      </w:pPr>
      <w:r>
        <w:rPr/>
        <w:t>Орден Републике Србије има два степена и додељује се у првом степену на великој огрлици (председницима или суверенима држава)</w:t>
      </w:r>
      <w:r>
        <w:rPr>
          <w:lang w:val="ru-RU"/>
        </w:rPr>
        <w:t>, а</w:t>
      </w:r>
      <w:r>
        <w:rPr/>
        <w:t xml:space="preserve"> у другом степену на ленти (председницима држава или влада).</w:t>
      </w:r>
    </w:p>
    <w:p>
      <w:pPr>
        <w:pStyle w:val="Normal"/>
        <w:ind w:firstLine="720"/>
        <w:jc w:val="both"/>
        <w:rPr/>
      </w:pPr>
      <w:r>
        <w:rPr/>
        <w:t>Орден српске заставе има три степена и додељује се за нарочите заслуге у развијању међународних односа између Републике Србије и других држава, односно међународних организација, као и за истакнуте заслуге у развијању и учвршћивању мирољубиве сарадње и пријатељских односа између Републике Србије и других држава.</w:t>
      </w:r>
    </w:p>
    <w:p>
      <w:pPr>
        <w:pStyle w:val="Normal"/>
        <w:ind w:firstLine="720"/>
        <w:jc w:val="both"/>
        <w:rPr/>
      </w:pPr>
      <w:r>
        <w:rPr/>
        <w:t>Сретењски орден има три степена и додељује се за нарочите заслуге за Републику Србију и њене грађане у областима јавних, привредних, културних, просветних, спортских и хуманитарних делатности.</w:t>
      </w:r>
    </w:p>
    <w:p>
      <w:pPr>
        <w:pStyle w:val="Normal"/>
        <w:ind w:firstLine="720"/>
        <w:jc w:val="both"/>
        <w:rPr/>
      </w:pPr>
      <w:r>
        <w:rPr/>
        <w:t>Орден заслуга за државу има три степена и додељује се за нарочите заслуге и успехе у представљању државе и њених грађана.</w:t>
      </w:r>
    </w:p>
    <w:p>
      <w:pPr>
        <w:pStyle w:val="Normal"/>
        <w:ind w:firstLine="720"/>
        <w:jc w:val="both"/>
        <w:rPr/>
      </w:pPr>
      <w:r>
        <w:rPr/>
        <w:t>Орден белог орла са мачевима има три степена и додељује се за нарочите заслуге у изградњи система одбране или нарочите заслуге у командовању и руковођењу војним јединицама, односно војним установама и њиховом оспособљавању за одбрану Републике Србије.</w:t>
      </w:r>
    </w:p>
    <w:p>
      <w:pPr>
        <w:pStyle w:val="Normal"/>
        <w:ind w:firstLine="720"/>
        <w:jc w:val="both"/>
        <w:rPr/>
      </w:pPr>
      <w:r>
        <w:rPr/>
        <w:t>Орден заслуга за одбрану и безбедност има три степена и додељује се за натпросечно, узорно и часно извршавање дужности и задатака у областима одбране и безбед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Медаљ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9.</w:t>
      </w:r>
    </w:p>
    <w:p>
      <w:pPr>
        <w:pStyle w:val="Normal"/>
        <w:jc w:val="both"/>
        <w:rPr/>
      </w:pPr>
      <w:r>
        <w:rPr/>
        <w:tab/>
        <w:t xml:space="preserve">Медаље су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аља за храброс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аља за заслуг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аља заслуга за одбрану и безбедност.</w:t>
      </w:r>
    </w:p>
    <w:p>
      <w:pPr>
        <w:pStyle w:val="Normal"/>
        <w:jc w:val="both"/>
        <w:rPr/>
      </w:pPr>
      <w:r>
        <w:rPr/>
        <w:tab/>
        <w:t>Медаља за храброст има два степена (златна и сребрна медаља) и додељује се за дела у којима је до снажног изражаја дошла лична храброст или за дела у којима је у изузетно опасним ситуацијама у спасавању људских живота или материјалних добара испољена изванредна храброст и самопрегор.</w:t>
      </w:r>
    </w:p>
    <w:p>
      <w:pPr>
        <w:pStyle w:val="Normal"/>
        <w:jc w:val="both"/>
        <w:rPr/>
      </w:pPr>
      <w:r>
        <w:rPr/>
        <w:tab/>
        <w:t>Медаља за заслуге има два степена (златна и сребрна медаља) и додељује се за изузетне заслуге и постигнуте резултате у свим областима живота и рада.</w:t>
      </w:r>
    </w:p>
    <w:p>
      <w:pPr>
        <w:pStyle w:val="Normal"/>
        <w:jc w:val="both"/>
        <w:rPr/>
      </w:pPr>
      <w:r>
        <w:rPr/>
        <w:tab/>
        <w:t>Медаља заслуга за одбрану и безбедност има два степена (златна и сребрна медаља) и додељује се за заслуге и изузетне резултате показане у обављању дужности и задатака у областима одбране и безбед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0.</w:t>
      </w:r>
    </w:p>
    <w:p>
      <w:pPr>
        <w:pStyle w:val="Normal"/>
        <w:jc w:val="both"/>
        <w:rPr/>
      </w:pPr>
      <w:r>
        <w:rPr/>
        <w:tab/>
        <w:t>За сваки орден и медаљу прописују се посебна правила (у даљем тексту: статут) која садрже опис ордена, односно медаља и њихових минијатура и којима се ближе уређује начин њиховог ношењ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помениц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1.</w:t>
      </w:r>
    </w:p>
    <w:p>
      <w:pPr>
        <w:pStyle w:val="Normal"/>
        <w:jc w:val="both"/>
        <w:rPr/>
      </w:pPr>
      <w:r>
        <w:rPr/>
        <w:tab/>
        <w:t>Споменице се додељују ради обележавања догађаја од великог значаја за Републику Србију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trike/>
        </w:rPr>
      </w:pPr>
      <w:r>
        <w:rPr>
          <w:b/>
        </w:rPr>
        <w:t>III. ДОДЕЛА ОДЛИКОВАЊА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2.</w:t>
      </w:r>
    </w:p>
    <w:p>
      <w:pPr>
        <w:pStyle w:val="Normal"/>
        <w:jc w:val="both"/>
        <w:rPr/>
      </w:pPr>
      <w:r>
        <w:rPr/>
        <w:tab/>
        <w:t>Председник Републике указом додељује одликовања.</w:t>
      </w:r>
    </w:p>
    <w:p>
      <w:pPr>
        <w:pStyle w:val="Normal"/>
        <w:jc w:val="both"/>
        <w:rPr/>
      </w:pPr>
      <w:r>
        <w:rPr/>
        <w:tab/>
        <w:t>Указ о додели одликовања објављује се у „Службеном гласнику Републике Србије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3.</w:t>
      </w:r>
    </w:p>
    <w:p>
      <w:pPr>
        <w:pStyle w:val="Normal"/>
        <w:jc w:val="both"/>
        <w:rPr/>
      </w:pPr>
      <w:r>
        <w:rPr/>
        <w:tab/>
        <w:t>Одликовања се додељују, по правилу, два пута годишње, у фебруару и јуну.</w:t>
      </w:r>
    </w:p>
    <w:p>
      <w:pPr>
        <w:pStyle w:val="Normal"/>
        <w:jc w:val="both"/>
        <w:rPr/>
      </w:pPr>
      <w:r>
        <w:rPr/>
        <w:tab/>
        <w:t>Председник Републике може доделити одликовања и ван термина одређеног у ставу 1. овог ч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4.</w:t>
      </w:r>
    </w:p>
    <w:p>
      <w:pPr>
        <w:pStyle w:val="Normal"/>
        <w:jc w:val="both"/>
        <w:rPr/>
      </w:pPr>
      <w:r>
        <w:rPr/>
        <w:tab/>
        <w:t>Предлог за доделу одликовања могу поднети државни органи, Српска академија наука и уметности, органи аутономне покрајине и јединице локалне самоуправе, организације и удружења (у даљем тексту: овлашћени предлагачи).</w:t>
      </w:r>
    </w:p>
    <w:p>
      <w:pPr>
        <w:pStyle w:val="Normal"/>
        <w:jc w:val="both"/>
        <w:rPr/>
      </w:pPr>
      <w:r>
        <w:rPr/>
        <w:tab/>
        <w:t>Предлог из става 1. овог члана доставља се Канцеларији ордена, у писменом облику, са образложењем.</w:t>
      </w:r>
    </w:p>
    <w:p>
      <w:pPr>
        <w:pStyle w:val="Normal"/>
        <w:jc w:val="both"/>
        <w:rPr/>
      </w:pPr>
      <w:r>
        <w:rPr/>
        <w:tab/>
        <w:t>Уз предлог за доделу одликовања страним држављанима, страним правним лицима и међународним организацијама овлашћени предлагач доставља и мишљење министарства надлежног за спољне послове.</w:t>
      </w:r>
    </w:p>
    <w:p>
      <w:pPr>
        <w:pStyle w:val="Normal"/>
        <w:jc w:val="both"/>
        <w:rPr/>
      </w:pPr>
      <w:r>
        <w:rPr/>
        <w:tab/>
        <w:t>Уз предлог за доделу одликовања припадницима, јединицама и установама Војске Србије овлашћени предлагач доставља и мишљење министарства надлежног за одбрану.</w:t>
      </w:r>
    </w:p>
    <w:p>
      <w:pPr>
        <w:pStyle w:val="Normal"/>
        <w:jc w:val="both"/>
        <w:rPr/>
      </w:pPr>
      <w:r>
        <w:rPr/>
        <w:tab/>
        <w:t xml:space="preserve">Уз предлог за доделу одликовања </w:t>
      </w:r>
      <w:r>
        <w:rPr>
          <w:lang w:val="hr-HR"/>
        </w:rPr>
        <w:t>полицијским службеницима</w:t>
      </w:r>
      <w:r>
        <w:rPr/>
        <w:t xml:space="preserve"> овлашћени предлагач доставља и мишљење министарства надлежног за унутрашње послове.</w:t>
      </w:r>
    </w:p>
    <w:p>
      <w:pPr>
        <w:pStyle w:val="Normal"/>
        <w:jc w:val="both"/>
        <w:rPr/>
      </w:pPr>
      <w:r>
        <w:rPr/>
        <w:tab/>
        <w:t>Председник Републике може доделити одликовање и самоиницијативно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5.</w:t>
      </w:r>
    </w:p>
    <w:p>
      <w:pPr>
        <w:pStyle w:val="Normal"/>
        <w:jc w:val="both"/>
        <w:rPr/>
      </w:pPr>
      <w:r>
        <w:rPr/>
        <w:tab/>
        <w:t>Лицу које се први пут одликује одређеним орденом или медаљом то одликовање даје се, по правилу, у најнижем степену.</w:t>
      </w:r>
    </w:p>
    <w:p>
      <w:pPr>
        <w:pStyle w:val="Normal"/>
        <w:jc w:val="both"/>
        <w:rPr/>
      </w:pPr>
      <w:r>
        <w:rPr/>
        <w:tab/>
        <w:t xml:space="preserve">Нико не може бити одликован истим орденом или медаљом у нижем степену од онога којим је већ одликован. </w:t>
      </w:r>
    </w:p>
    <w:p>
      <w:pPr>
        <w:pStyle w:val="Normal"/>
        <w:ind w:firstLine="720"/>
        <w:jc w:val="both"/>
        <w:rPr/>
      </w:pPr>
      <w:r>
        <w:rPr/>
        <w:t xml:space="preserve">Носиоцу ордена или медаље изузетно се може доделити исти орден, односно медаља, у истом степену. </w:t>
      </w:r>
    </w:p>
    <w:p>
      <w:pPr>
        <w:pStyle w:val="Normal"/>
        <w:jc w:val="both"/>
        <w:rPr/>
      </w:pPr>
      <w:r>
        <w:rPr/>
        <w:tab/>
        <w:t>У случају из става 3. овог члана не додељује се поново одликовање, већ посебна ознака која се носи на претходно додељеном одликовањ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IV. КОМИСИЈА ЗА ОДЛИКОВАЊ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6.</w:t>
      </w:r>
    </w:p>
    <w:p>
      <w:pPr>
        <w:pStyle w:val="Normal"/>
        <w:jc w:val="both"/>
        <w:rPr/>
      </w:pPr>
      <w:r>
        <w:rPr/>
        <w:tab/>
        <w:t>Комисију за одликовања образује Генерални секретар председника Републике, а председник Републике поставља председника и чланове Комисије из реда угледних личности у Републици Србији.</w:t>
      </w:r>
    </w:p>
    <w:p>
      <w:pPr>
        <w:pStyle w:val="Normal"/>
        <w:jc w:val="both"/>
        <w:rPr/>
      </w:pPr>
      <w:r>
        <w:rPr/>
        <w:tab/>
        <w:t>Комисија за одликовања разматра предлоге за доделу и одузимање одликовања и доставља их председнику Републике, заједно са својим ставом, на коначно одлучивање.</w:t>
      </w:r>
    </w:p>
    <w:p>
      <w:pPr>
        <w:pStyle w:val="Normal"/>
        <w:jc w:val="both"/>
        <w:rPr/>
      </w:pPr>
      <w:r>
        <w:rPr/>
        <w:tab/>
        <w:t xml:space="preserve">Комисија за одликовања обавља послове у складу са пословник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. КАНЦЕЛАРИЈА ОРД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7.</w:t>
      </w:r>
    </w:p>
    <w:p>
      <w:pPr>
        <w:pStyle w:val="Normal"/>
        <w:jc w:val="both"/>
        <w:rPr/>
      </w:pPr>
      <w:r>
        <w:rPr/>
        <w:tab/>
        <w:t>У Генералном секретаријату председника Републике образује се Канцеларија ордена, која врши стручну обраду предлога за доделу и одузимање одликовања за потребе Комисије за одликовања и обавља друге административно-техничке послове, у складу са актом о унутрашњем уређењу и систематизацији радних места у Генералном секретаријату председника Републ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. УРУЧИВАЊЕ ОДЛИКОВАЊА И ПРАВА И ОБАВЕЗЕ ОДЛИКОВАНИХ ЛИЦ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лан 18.</w:t>
      </w:r>
    </w:p>
    <w:p>
      <w:pPr>
        <w:pStyle w:val="Normal"/>
        <w:jc w:val="both"/>
        <w:rPr/>
      </w:pPr>
      <w:r>
        <w:rPr/>
        <w:tab/>
        <w:t>Свечано уручивање одликовања састоји се од јавног саопштавања текста указа о одликовању, предаје одликовања и уручења повеље о одликовању одликованим</w:t>
      </w:r>
      <w:r>
        <w:rPr>
          <w:lang w:val="ru-RU"/>
        </w:rPr>
        <w:t xml:space="preserve"> </w:t>
      </w:r>
      <w:r>
        <w:rPr/>
        <w:t>лицима.</w:t>
      </w:r>
    </w:p>
    <w:p>
      <w:pPr>
        <w:pStyle w:val="Normal"/>
        <w:jc w:val="both"/>
        <w:rPr/>
      </w:pPr>
      <w:r>
        <w:rPr/>
        <w:tab/>
        <w:t>Свечано уручивање ордена и медаља врши председник Републике или лични изасланик председника Републике.</w:t>
      </w:r>
    </w:p>
    <w:p>
      <w:pPr>
        <w:pStyle w:val="Normal"/>
        <w:jc w:val="both"/>
        <w:rPr/>
      </w:pPr>
      <w:r>
        <w:rPr/>
        <w:tab/>
        <w:t>Свечано уручивање споменица врши лице које овласти председник Републ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лан 19.</w:t>
      </w:r>
    </w:p>
    <w:p>
      <w:pPr>
        <w:pStyle w:val="Normal"/>
        <w:jc w:val="both"/>
        <w:rPr/>
      </w:pPr>
      <w:r>
        <w:rPr/>
        <w:tab/>
        <w:t>Свечано уручивање одликовања у иностранству врши председник Републике или лични изасланик председника Републике, односно највиши дипломатски представник Републике Србије у земљи у којој се врши уручивањ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лан 20.</w:t>
      </w:r>
    </w:p>
    <w:p>
      <w:pPr>
        <w:pStyle w:val="Normal"/>
        <w:jc w:val="both"/>
        <w:rPr/>
      </w:pPr>
      <w:r>
        <w:rPr/>
        <w:tab/>
        <w:t>Одликовање и повеља о одликовању посмртно одликованог лица, односно лица којем одликовање није уручено за живота, предају се члановима породице тог лица.</w:t>
      </w:r>
    </w:p>
    <w:p>
      <w:pPr>
        <w:pStyle w:val="Normal"/>
        <w:jc w:val="both"/>
        <w:rPr/>
      </w:pPr>
      <w:r>
        <w:rPr/>
        <w:tab/>
        <w:t>Члановима породице, у смислу овог закона, сматрају се супружник, деца, усвојеници, унуци, родитељи, усвојитељи и браћа и сестре одликованог лица.</w:t>
      </w:r>
    </w:p>
    <w:p>
      <w:pPr>
        <w:pStyle w:val="Normal"/>
        <w:ind w:firstLine="720"/>
        <w:jc w:val="both"/>
        <w:rPr/>
      </w:pPr>
      <w:r>
        <w:rPr/>
        <w:t>Ако одликовано лице нема чланове породице из става 2. овог члана, указ о одликовању јавно ће се саопштити, а одликовање и повеља о одликовању могу, по одлуци председника Републике, да се предају на чување музеју, у складу са прописима којима се уређује заштита културних добара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Члан 21.</w:t>
      </w:r>
    </w:p>
    <w:p>
      <w:pPr>
        <w:pStyle w:val="Normal"/>
        <w:jc w:val="both"/>
        <w:rPr/>
      </w:pPr>
      <w:r>
        <w:rPr/>
        <w:tab/>
        <w:t>Ако одликовано лице умре а нема наследника, односно ако правно лице престане да постоји а нема правног следбеника, одликовање и повеља о одликовању враћају се председнику Републике.</w:t>
      </w:r>
    </w:p>
    <w:p>
      <w:pPr>
        <w:pStyle w:val="Normal"/>
        <w:ind w:firstLine="720"/>
        <w:jc w:val="both"/>
        <w:rPr/>
      </w:pPr>
      <w:r>
        <w:rPr/>
        <w:t>Одликовања враћена у складу са ставом 1. овог члана могу, по одлуци председника Републике, да се предају на чување музеју, у складу са прописима којима се уређује заштита културних добара.</w:t>
      </w:r>
    </w:p>
    <w:p>
      <w:pPr>
        <w:pStyle w:val="Normal"/>
        <w:jc w:val="both"/>
        <w:rPr/>
      </w:pPr>
      <w:r>
        <w:rPr/>
        <w:tab/>
        <w:t>Ако одликовано лице одбије да прими одликовање, сматра се да одликовање није ни додељено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Члан 22.</w:t>
      </w:r>
    </w:p>
    <w:p>
      <w:pPr>
        <w:pStyle w:val="Normal"/>
        <w:jc w:val="both"/>
        <w:rPr/>
      </w:pPr>
      <w:r>
        <w:rPr/>
        <w:tab/>
        <w:t>Одликовање може носити само одликовано лице, на прописани начин.</w:t>
      </w:r>
    </w:p>
    <w:p>
      <w:pPr>
        <w:pStyle w:val="Normal"/>
        <w:jc w:val="both"/>
        <w:rPr/>
      </w:pPr>
      <w:r>
        <w:rPr/>
        <w:tab/>
        <w:t>Одликовања се носе у време државних празника и у другим свечаним приликама.</w:t>
      </w:r>
    </w:p>
    <w:p>
      <w:pPr>
        <w:pStyle w:val="Normal"/>
        <w:jc w:val="both"/>
        <w:rPr/>
      </w:pPr>
      <w:r>
        <w:rPr/>
        <w:tab/>
        <w:t>Лице које је изгубило одликовање, остало без њега без своје кривице или чије је одликовање оштећено има право да захтева и уз одговарајућу накнаду добије дупликат додељеног одликовања. У случају губитка или оштећења повеље о додељеном одликовању може се, на захтев одликованог лица, уз одговарајућу накнаду, издати њен препи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лан 23.</w:t>
      </w:r>
    </w:p>
    <w:p>
      <w:pPr>
        <w:pStyle w:val="Normal"/>
        <w:jc w:val="both"/>
        <w:rPr/>
      </w:pPr>
      <w:r>
        <w:rPr/>
        <w:tab/>
        <w:t>Лица одликована на основу ранијих прописа о одликовањима имају право да носе та одликов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. ОДУЗИМАЊЕ ОДЛИКОВАЊ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4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дликованом лицу може се одузети одликовање ако поступа супротно јавном поретку и моралу или из других разлога који га чине недостојним положаја носиоца одликовања.</w:t>
      </w:r>
    </w:p>
    <w:p>
      <w:pPr>
        <w:pStyle w:val="Normal"/>
        <w:jc w:val="both"/>
        <w:rPr/>
      </w:pPr>
      <w:r>
        <w:rPr/>
        <w:tab/>
        <w:t>Председник Републике указом одузима одликовање.</w:t>
      </w:r>
    </w:p>
    <w:p>
      <w:pPr>
        <w:pStyle w:val="Normal"/>
        <w:jc w:val="both"/>
        <w:rPr/>
      </w:pPr>
      <w:r>
        <w:rPr/>
        <w:tab/>
        <w:t>Предлог за одузимање одликовања могу поднети овлашћени предлагачи по поступку предвиђеном у члану 14. овог закона.</w:t>
      </w:r>
    </w:p>
    <w:p>
      <w:pPr>
        <w:pStyle w:val="Normal"/>
        <w:jc w:val="both"/>
        <w:rPr/>
      </w:pPr>
      <w:r>
        <w:rPr/>
        <w:tab/>
        <w:t xml:space="preserve">Председник Републике може одузети одликовање и самоиницијативно. </w:t>
      </w:r>
    </w:p>
    <w:p>
      <w:pPr>
        <w:pStyle w:val="Normal"/>
        <w:jc w:val="both"/>
        <w:rPr/>
      </w:pPr>
      <w:r>
        <w:rPr/>
        <w:tab/>
        <w:t>Указ о одузимању одликовања објављује се у „Службеном гласнику Републике Србије”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VIII. ЕВИДЕНЦИЈА О ОДЛИКОВАНИМ ЛИЦИ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лан 25.</w:t>
      </w:r>
    </w:p>
    <w:p>
      <w:pPr>
        <w:pStyle w:val="Normal"/>
        <w:jc w:val="both"/>
        <w:rPr/>
      </w:pPr>
      <w:r>
        <w:rPr/>
        <w:tab/>
        <w:t>О одликованим лицима води се евиденција, која садржи име и презиме носиоца одликовања са подацима о називу и степену одликовања и датуму доношења указа о одликовању, евентуалном одузимању одликовања, као и друге прописане податке.</w:t>
      </w:r>
    </w:p>
    <w:p>
      <w:pPr>
        <w:pStyle w:val="Normal"/>
        <w:jc w:val="both"/>
        <w:rPr/>
      </w:pPr>
      <w:r>
        <w:rPr/>
        <w:tab/>
        <w:t xml:space="preserve">Евиденцију из става 1. овог члана води Канцеларија ордена.  </w:t>
      </w:r>
    </w:p>
    <w:p>
      <w:pPr>
        <w:pStyle w:val="Normal"/>
        <w:jc w:val="both"/>
        <w:rPr/>
      </w:pPr>
      <w:r>
        <w:rPr/>
        <w:tab/>
        <w:t>Канцеларија ордена води и евиденцију о држављанима Републике Србије који су примили одликовање стране државе, односно међународне организације.</w:t>
      </w:r>
    </w:p>
    <w:p>
      <w:pPr>
        <w:pStyle w:val="Normal"/>
        <w:jc w:val="both"/>
        <w:rPr/>
      </w:pPr>
      <w:r>
        <w:rPr/>
        <w:tab/>
        <w:t xml:space="preserve">Држављанин Републике Србије обавештава Канцеларију ордена о томе да је примио одликовање стране државе, односно међународне организациј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IX. ОВЛАШЋЕЊЕ ЗА ДОНОШЕЊЕ ПРОПИ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6.</w:t>
      </w:r>
    </w:p>
    <w:p>
      <w:pPr>
        <w:pStyle w:val="Normal"/>
        <w:jc w:val="both"/>
        <w:rPr/>
      </w:pPr>
      <w:r>
        <w:rPr/>
        <w:tab/>
        <w:t xml:space="preserve">Статуте ордена и медаља, начин израде одликовања, ближа правила о свечаном уручивању одликовања у земљи и иностранству, предаји одликовања и повеље о одликовању посмртно одликованог лица, ношењу одликовања, подацима у евиденцији одликованих лица, накнадама из члана 22. став 3. и члана </w:t>
      </w:r>
      <w:r>
        <w:rPr>
          <w:lang w:val="ru-RU"/>
        </w:rPr>
        <w:t>30</w:t>
      </w:r>
      <w:r>
        <w:rPr/>
        <w:t>. овог закона, као и друга питања од значаја за спровођење овог закона прописује Влада на предлог министарства надлежног за култу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X. КАЗНЕНЕ ОДРЕДБ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лан 27.</w:t>
      </w:r>
    </w:p>
    <w:p>
      <w:pPr>
        <w:pStyle w:val="Normal"/>
        <w:jc w:val="both"/>
        <w:rPr/>
      </w:pPr>
      <w:r>
        <w:rPr/>
        <w:tab/>
        <w:t>Новчаном казном у износу од 50.000 до 500.000 динара казниће се за привредни преступ привредно друштво или друго правно лице ако изради, употреби или пусти у промет знак или други предмет који има изглед одликовања Републике Србије (члан 5. овог закона).</w:t>
      </w:r>
    </w:p>
    <w:p>
      <w:pPr>
        <w:pStyle w:val="Normal"/>
        <w:jc w:val="both"/>
        <w:rPr/>
      </w:pPr>
      <w:r>
        <w:rPr/>
        <w:tab/>
        <w:t>За привредни преступ из става 1. овог члана казниће се и одговорно лице у привредном друштву или другом правном лицу новчаном казном у износу од 10.000 до 100.000 динара.</w:t>
      </w:r>
    </w:p>
    <w:p>
      <w:pPr>
        <w:pStyle w:val="Normal"/>
        <w:jc w:val="both"/>
        <w:rPr/>
      </w:pPr>
      <w:r>
        <w:rPr/>
        <w:tab/>
        <w:t>Предмети настали и имовинска корист стечена извршењем привредног преступа из става 1. овог члана одузеће с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Члан 2</w:t>
      </w:r>
      <w:r>
        <w:rPr>
          <w:b/>
          <w:lang w:val="ru-RU"/>
        </w:rPr>
        <w:t>8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ab/>
        <w:t>Новчаном казном у износу од 40.000 до 200.000 динара казниће се за прекршај предузетник ако изради, употреби или пусти у промет знак или други предмет који има изглед одликовања Републике Србије (члан 5. овог закона).</w:t>
      </w:r>
    </w:p>
    <w:p>
      <w:pPr>
        <w:pStyle w:val="Normal"/>
        <w:jc w:val="both"/>
        <w:rPr/>
      </w:pPr>
      <w:r>
        <w:rPr/>
        <w:tab/>
        <w:t>Уз казну за прекршај из става 1. овог члана обавезно се изриче заштитна мера одузимања предм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Члан 2</w:t>
      </w:r>
      <w:r>
        <w:rPr>
          <w:b/>
          <w:lang w:val="ru-RU"/>
        </w:rPr>
        <w:t>9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ab/>
        <w:t>Новчаном казном у износу од 10.000 до 50.000 динара казниће се за прекршај физичко лице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</w:t>
      </w:r>
      <w:r>
        <w:rPr/>
        <w:t>) које носи страно одликовање без прибављене сагласности надлежног органа (члан 4. овог закона)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</w:t>
      </w:r>
      <w:r>
        <w:rPr/>
        <w:t>) које носи или употребљава знак или други предмет који има изглед одликовања Републике Србије (члан 5. овог закона);</w:t>
      </w:r>
    </w:p>
    <w:p>
      <w:pPr>
        <w:pStyle w:val="Normal"/>
        <w:ind w:firstLine="720"/>
        <w:jc w:val="both"/>
        <w:rPr/>
      </w:pPr>
      <w:r>
        <w:rPr>
          <w:lang w:val="ru-RU"/>
        </w:rPr>
        <w:t>3</w:t>
      </w:r>
      <w:r>
        <w:rPr/>
        <w:t>) које носи одликовање Републике Србије којим није одликовано или које носи одликовање на начин који је супротан прописима (члан 22. овог закон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XI. ПРЕЛАЗНЕ И ЗАВРШНЕ ОДРЕДБ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en-US"/>
        </w:rPr>
        <w:t>30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ab/>
        <w:t>Држављанин Републике Србије одликован по ранијим прописима о одликовањима који је изгубио одликовање, остао без њега без своје кривице или чије је одликовање оштећено има право да, у року од пет година од дана ступања на снагу овог закона, захтева и уз одговарајућу накнаду добије дупликат додељеног одликовања.</w:t>
      </w:r>
    </w:p>
    <w:p>
      <w:pPr>
        <w:pStyle w:val="Normal"/>
        <w:jc w:val="both"/>
        <w:rPr/>
      </w:pPr>
      <w:r>
        <w:rPr/>
        <w:tab/>
        <w:t>Лицу из става 1. овог члана које је изгубило повељу о одликовању може се, на његов захтев, уз одговарајућу накнаду, издати њен препи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</w:t>
      </w:r>
      <w:r>
        <w:rPr>
          <w:b/>
          <w:lang w:val="en-US"/>
        </w:rPr>
        <w:t>1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/>
        <w:t>Акт о унутрашњем уређењу и систематизацији радних места у Генералном секретаријату председника Републике ускладиће се са овим законом у року од 30 дана од дана ступања на снагу овог закона.</w:t>
      </w:r>
    </w:p>
    <w:p>
      <w:pPr>
        <w:pStyle w:val="Normal"/>
        <w:ind w:firstLine="720"/>
        <w:jc w:val="both"/>
        <w:rPr/>
      </w:pPr>
      <w:r>
        <w:rPr/>
        <w:t>Пропис из члана 26. овог закона Влада ће донети у року од 90 дана од дана ступања на снагу овог закона.</w:t>
      </w:r>
    </w:p>
    <w:p>
      <w:pPr>
        <w:pStyle w:val="Normal"/>
        <w:jc w:val="both"/>
        <w:rPr/>
      </w:pPr>
      <w:r>
        <w:rPr/>
        <w:tab/>
        <w:t>Генерални секретар председника Републике образоваће Комисију за одликовања у року од 30 дана од дана ступања на снагу прописа из члана 26. овог закона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/>
        <w:tab/>
        <w:t>Комисија за одликовања донеће пословник на својој првој седниц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</w:t>
      </w:r>
      <w:r>
        <w:rPr>
          <w:b/>
          <w:lang w:val="en-US"/>
        </w:rPr>
        <w:t>2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ab/>
        <w:t>Даном ступања на снагу овог закона престаје да важи Закон о одликовањима Савезне Републике Југославије („Службени лист СРЈ”, бр. 59/98 и 21/01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лан 33.</w:t>
      </w:r>
    </w:p>
    <w:p>
      <w:pPr>
        <w:pStyle w:val="Normal"/>
        <w:jc w:val="both"/>
        <w:rPr/>
      </w:pPr>
      <w:r>
        <w:rPr/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О Б Р А З Л О Ж Е Њ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. УСТАВНИ ОС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ставни основ за доношење овог закона садржан је у одредби члана 97. тачка 14. Устава Републике Србије, према којој Република Србија уређује и обезбеђује одликовања Републике Срб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 РАЗЛОЗИ ЗА ДОНОШЕЊЕ ЗАК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терију одликовања у Републици Србији сада уређује Закон о одликовањима Савезне Републике Југославије из 1998. године, који не само што је донет за потребе бивше савезне државе, већ је у многим елементима застарео. То је разлог што председник Републике већ дуже време није у могућности да врши надлежности у вези са одликовањима из члана 112. став 1. тачка 7. Устава Републике Србије.</w:t>
      </w:r>
    </w:p>
    <w:p>
      <w:pPr>
        <w:pStyle w:val="Normal"/>
        <w:jc w:val="both"/>
        <w:rPr/>
      </w:pPr>
      <w:r>
        <w:rPr/>
        <w:tab/>
        <w:t>Доношењем овог закона и успостављањем орденског система Републике Србије омогућио би се наставак праксе доделе одликовања као моралних признања која потврђују и величају корисно дело за државу, подвиг или врлину (храброст, хуманост, вештину и сл.). Такође, велики значај одликовања имају и у афирмацији и развијању пријатељских веза и сарадње са другим државама и међународним организацијама. Коначно, одликовања имају историјски значајну улогу и у изградњи система одбране.</w:t>
      </w:r>
    </w:p>
    <w:p>
      <w:pPr>
        <w:pStyle w:val="Normal"/>
        <w:jc w:val="both"/>
        <w:rPr/>
      </w:pPr>
      <w:r>
        <w:rPr/>
        <w:tab/>
        <w:t>Додела одликовања и у свету има велики значај и није изгубила на актуелности, па је и за Републику Србију, као државу са дугом традицијом орденског система, од великог значаја поновно успостављање неопходних механизама у овој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III. ОБЈАШЊЕЊЕ ПОЈЕДИНАЧНИХ РЕШ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Законом се утврђују одликовања Републике Србије и уређује поступак за њихово додељивање, као и права и дужности носилаца одликовања и друга питања од значаја за одликовања (члан 1).</w:t>
      </w:r>
    </w:p>
    <w:p>
      <w:pPr>
        <w:pStyle w:val="Normal"/>
        <w:jc w:val="both"/>
        <w:rPr/>
      </w:pPr>
      <w:r>
        <w:rPr/>
        <w:tab/>
        <w:t>Одликовања се дефинишу као највиши знаци јавног признања који се додељују за изузетне заслуге и дела од великог значаја за Републику Србију; утврђено је коме она могу бити додељена, као и да могу бити додељена и посмртно; предвиђена је могућност, уз испуњење одређених услова, да држављани Републике Србије могу носити одликовања стране државе, односно међународне организације, као и могућност израде одликовања у смањеним димензијама (чл. 2–6).</w:t>
      </w:r>
    </w:p>
    <w:p>
      <w:pPr>
        <w:pStyle w:val="Normal"/>
        <w:jc w:val="both"/>
        <w:rPr/>
      </w:pPr>
      <w:r>
        <w:rPr/>
        <w:tab/>
        <w:t>Одликовања су: ордени, медаље и споменице, а највиши степен одликовања јесте први степен тог одликовања у случају када одликовање има више степена (члан 7).</w:t>
      </w:r>
    </w:p>
    <w:p>
      <w:pPr>
        <w:pStyle w:val="Normal"/>
        <w:jc w:val="both"/>
        <w:rPr/>
      </w:pPr>
      <w:r>
        <w:rPr/>
        <w:tab/>
        <w:t>У члану 8. утврђени су ордени, њихови степени и случајеви у којима се ордени додељују; медаље су утврђене у члану 9, као и степени медаља и случајеви у којима се врши њихова додела. У члану 10. прописује се да за сваки орден и медаљу постоје правила о њиховом изгледу и начину ношења (статути ордена и медаља). Према члану 11. споменице се додељују ради обележавања догађаја од великог значаја за Републику Србију.</w:t>
      </w:r>
    </w:p>
    <w:p>
      <w:pPr>
        <w:pStyle w:val="Normal"/>
        <w:jc w:val="both"/>
        <w:rPr/>
      </w:pPr>
      <w:r>
        <w:rPr/>
        <w:tab/>
        <w:t>У Глави III. Додела одликовања уређују се: начин додељивања одликовања; термини у којима се врши додела одликовања; овлашћени предлагачи за доделу одликовања, начин доставе предлога за доделу одликовања и др.</w:t>
      </w:r>
    </w:p>
    <w:p>
      <w:pPr>
        <w:pStyle w:val="Normal"/>
        <w:jc w:val="both"/>
        <w:rPr/>
      </w:pPr>
      <w:r>
        <w:rPr/>
        <w:tab/>
        <w:t>Начин разматрања предлога за доделу и одузимање одликовања и стручна обрада предлога за доделу и одузимање одликовања уређени су Главом IV. Комисија за одликовања и Главом V. Канцеларија ордена.</w:t>
      </w:r>
    </w:p>
    <w:p>
      <w:pPr>
        <w:pStyle w:val="Normal"/>
        <w:jc w:val="both"/>
        <w:rPr/>
      </w:pPr>
      <w:r>
        <w:rPr/>
        <w:tab/>
        <w:t>У чл. 18–23. уређује се: начин свечаног уручивања одликовања од стране председника Републике или личног изасланика председника Републике, као и свечано уручивање споменице које врши лице које овласти председник Републике; начин свечаног уручивања одликовања у иностранству; предаја одликовања и повеље о одликовању посмртно одликованог лица члановима породице, начин и време ношења одликовања и др.</w:t>
      </w:r>
    </w:p>
    <w:p>
      <w:pPr>
        <w:pStyle w:val="Normal"/>
        <w:jc w:val="both"/>
        <w:rPr/>
      </w:pPr>
      <w:r>
        <w:rPr/>
        <w:tab/>
        <w:t>Одликованом лицу може се одузети одликовање ако поступа супротно јавном поретку и моралу или из других разлога који га чине недостојним положаја носиоца одликовања; предлог за одузимање одликовања подносе органи, организације и удружења који подносе предлог за доделу одликовања; председник Републике може одузети одликовање и самоиницијативно; указ о одузимању одликовања објављује се у „Службеном гласнику Републике Србије” (члан 24).</w:t>
      </w:r>
    </w:p>
    <w:p>
      <w:pPr>
        <w:pStyle w:val="Normal"/>
        <w:jc w:val="both"/>
        <w:rPr/>
      </w:pPr>
      <w:r>
        <w:rPr/>
        <w:tab/>
        <w:t>О одликовањима се води евиденција на начин који се уређује у члану 25. ст. 1. и 2. и посебна евиденција о одликовањима која су примили држављани Републике Србије од страних држава, односно међународних организација (ст. 3. и 4. члана 25).</w:t>
      </w:r>
    </w:p>
    <w:p>
      <w:pPr>
        <w:pStyle w:val="Normal"/>
        <w:jc w:val="both"/>
        <w:rPr/>
      </w:pPr>
      <w:r>
        <w:rPr/>
        <w:tab/>
        <w:t>Овлашћење за Владу да донесе пропис ради извршавања овог закона утврђено је у члану 26.</w:t>
      </w:r>
    </w:p>
    <w:p>
      <w:pPr>
        <w:pStyle w:val="Normal"/>
        <w:jc w:val="both"/>
        <w:rPr>
          <w:lang w:val="ru-RU"/>
        </w:rPr>
      </w:pPr>
      <w:r>
        <w:rPr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I</w:t>
      </w:r>
      <w:r>
        <w:rPr/>
        <w:t>V. ФИНАНСИЈСКА</w:t>
      </w:r>
    </w:p>
    <w:p>
      <w:pPr>
        <w:pStyle w:val="Normal"/>
        <w:jc w:val="center"/>
        <w:rPr/>
      </w:pPr>
      <w:r>
        <w:rPr/>
        <w:t>СРЕДСТВА ЗА СПРОВОЂЕЊЕ ОВОГ ЗАК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 спровођење овог закона потребно је у буџету Републике Србије обезбедити средства у укупном износу од 6.000.000 динара, за образовање и рад Комисије за одликовања, коју образује Генерални секретар председника Републике, као и за образовање и рад Канцеларије ордена у Генералном секретаријату председника Републи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V. РАЗЛОЗИ ЗА ДОНОШЕЊЕ ЗАКОНА ПО ХИТНОМ ПОСТУПКУ</w:t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ab/>
        <w:t>Предлаже се доношење закона по хитном поступку будући да у правном систему Републике Србије државна одликовања нису уређена, па је уређивање овог питања неопходно да би председник Републике могао на одговарајући начин да врши једно од својих уставних овлашћења – доделу одликовања, које је утврђено у члану 112. став 1. тачка 7. Устава Републике Србије. Недоношење закона по хитном поступку могло би да доведе до штетних последица по рад органа и организациј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44:00Z</dcterms:created>
  <dc:creator>GSPR</dc:creator>
  <dc:description/>
  <cp:keywords/>
  <dc:language>en-US</dc:language>
  <cp:lastModifiedBy>Boki</cp:lastModifiedBy>
  <cp:lastPrinted>2008-09-04T16:41:00Z</cp:lastPrinted>
  <dcterms:modified xsi:type="dcterms:W3CDTF">2008-11-25T09:44:00Z</dcterms:modified>
  <cp:revision>2</cp:revision>
  <dc:subject/>
  <dc:title>НАЦРТ – трећа верзија</dc:title>
</cp:coreProperties>
</file>