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>ПРЕДЛОГ ЗАКОНА О ПОТВРЂИВАЊУ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ПОРАЗУМА О САРАДЊИ У ОБЛАСТИ КУЛТУРЕ ИЗМЕЂУ ВЛАДЕ РЕПУБЛИКЕ СРБИЈЕ И ВЛАДЕ ЦРНЕ ГОР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Члан 1.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lang w:val="sr-CS"/>
        </w:rPr>
        <w:tab/>
      </w:r>
      <w:r>
        <w:rPr>
          <w:sz w:val="28"/>
          <w:szCs w:val="28"/>
          <w:lang w:val="sr-CS"/>
        </w:rPr>
        <w:t>Потврђује се Споразум о сарадњи у области културе између Владе Републике Србије и Владе Црне Горе, потписан 28. марта 2008. године на Цетињу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 xml:space="preserve">Члан </w:t>
      </w:r>
      <w:r>
        <w:rPr>
          <w:b/>
          <w:sz w:val="28"/>
          <w:szCs w:val="28"/>
          <w:lang w:val="en-GB"/>
        </w:rPr>
        <w:t>2</w:t>
      </w:r>
      <w:r>
        <w:rPr>
          <w:b/>
          <w:sz w:val="28"/>
          <w:szCs w:val="28"/>
          <w:lang w:val="sr-CS"/>
        </w:rPr>
        <w:t>.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Текст Споразума у оригиналу на српском језику гласи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  <w:r>
        <w:br w:type="page"/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Члан 3.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ab/>
        <w:t>Овај закон ступа на снагу осмог дана од дана објављивања у „Службеном гласнику Републике Србије – Међународни уговори</w:t>
      </w:r>
      <w:r>
        <w:rPr>
          <w:sz w:val="28"/>
          <w:szCs w:val="28"/>
          <w:lang w:val="ru-RU"/>
        </w:rPr>
        <w:t>”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БРАЗЛОЖЕЊ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>I</w:t>
      </w:r>
      <w:r>
        <w:rPr>
          <w:b/>
          <w:sz w:val="28"/>
          <w:szCs w:val="28"/>
          <w:lang w:val="sr-CS"/>
        </w:rPr>
        <w:t>. Уставни основ за доношење закон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Уставни основ за доношење Закона садржан је у одредби члана 97. тачка 1. Устава Републике Србије којом је прописано да Република Србија уређује и обезбеђује њен међународни положај и односе са другим државама, као и одредбе члана 99. став 1. тачка 4. Устава Републике Србије, којом је прописано да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GB"/>
        </w:rPr>
        <w:t>II</w:t>
      </w:r>
      <w:r>
        <w:rPr>
          <w:b/>
          <w:sz w:val="28"/>
          <w:szCs w:val="28"/>
          <w:lang w:val="sr-CS"/>
        </w:rPr>
        <w:t>. Разлози за доношење закона и циљеви који се њиме желе остварити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По осамостаљивању Црне Горе, указала се потреба да се, традиционално добри, пријатељски односи између две државе, правно регулишу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Министарство културе, спорта и медија Црне Горе, августа 2007. године, покренуло је иницијативу за закључивање Споразума о сарадњи у области културе. Имајући у виду потребу развијања добросуседских односа, посебно са Црном Гором, Министарство културе Републике Србије прихватило је ову иницијативу. Текст Споразума усаглашен је дипломатским путем између два министарств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Потписивањем наведеног Споразума створен је правни основ  за закључивање периодичних програма сарадње у области културе кроз форме дефинисане Споразумом и других докумената о сарадњи  између заинтересованих институција, чиме се доприноси даљем унапређивању укупних билатералних односа између две земљ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GB"/>
        </w:rPr>
        <w:t>III</w:t>
      </w:r>
      <w:r>
        <w:rPr>
          <w:b/>
          <w:sz w:val="28"/>
          <w:szCs w:val="28"/>
          <w:lang w:val="ru-RU"/>
        </w:rPr>
        <w:t xml:space="preserve">. Објашњење основних правних института и </w:t>
      </w:r>
      <w:r>
        <w:rPr>
          <w:b/>
          <w:sz w:val="28"/>
          <w:szCs w:val="28"/>
          <w:lang w:val="sr-CS"/>
        </w:rPr>
        <w:t>појединачних решењ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ab/>
      </w:r>
      <w:r>
        <w:rPr>
          <w:sz w:val="28"/>
          <w:szCs w:val="28"/>
          <w:lang w:val="sr-CS"/>
        </w:rPr>
        <w:t xml:space="preserve">Споразум </w:t>
      </w:r>
      <w:r>
        <w:rPr>
          <w:sz w:val="28"/>
          <w:szCs w:val="28"/>
          <w:lang w:val="en-GB"/>
        </w:rPr>
        <w:t>je</w:t>
      </w:r>
      <w:r>
        <w:rPr>
          <w:sz w:val="28"/>
          <w:szCs w:val="28"/>
          <w:lang w:val="sr-CS"/>
        </w:rPr>
        <w:t xml:space="preserve"> закључе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lang w:val="sr-CS"/>
        </w:rPr>
        <w:t xml:space="preserve"> између Владе Републике Србије и Владе  Црне Горе у циљу развијања и унапређивања пријатељских односа између две земље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У одељку I (чл. 1. и 2)  истиче се принцип равноправности и узајамности, као и остваривање и унапређивање сарадње на свим нивоима и у свим областима културе и уметности у циљу упознавања са културним наслеђем и савременим културно-уметничким стваралаштвом у Републици Србији и Црној Гори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У одељку II  (чл. 3, 4, 5. и 6) наводи се могућност успостављања непосредне сарадње између државних органа надлежних за послове културе, органа локалне самоуправе, државних и локалних институција културе, других организација у области културе и уметности, невладиних организација и појединих уметника и културних радника. Такође су обухваћени и сви облици стваралаштва у области културе: културне манифестације, учешће на фестивалима, такмичењима; гостовање уметничких група, ансамбала и солиста; размена уметничких изложби; обука и усавршавање културних радника и уметника; размена књижевних и других дела из области културе и уметности и стручне литературе; сарадња у области кинематографије; извођење уметничких дела аутора из две државе, као и други облици сарадње који доприносе унапређивању културне размене (члан 3). Посебна пажња се поклања сарадњи у области издавања књига на комерцијалној и некомерцијалној основи, учешћу на изложбама и сајмовима књига и непосредној сарадњи између писаца, издавача и књижара (члан 4). Сарадња на спречавању илегалног промета уметничких дела и неовлашћеног искоришћавања дела заштићених ауторским и сродним правима предвиђена је чланом 5. Предвиђена је и могућност оснивања културно-информативних центара, на принципу реципроцитета, а услови за њихово оснивање и рад регулисаће се посебним протоколом (члан 6)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Одељак III (чл. 7, 8. и 9) посвећен је сарадњи у области културног наслеђа. Ова сарадња одвијаће се кроз: презентацију културне баштине; заштиту, рестаурацију и конзервацију непокретних и покретних културних добара; учешће у заједничким и међународним пројектима заштите, ревитализације и валоризације културног наслеђа;  археолошка истраживања и ископавања; учешће на конференцијама, семинарима, изложбама и другим манифестацијама (члан 7). Предвиђено је и развијање сарадње између архива, библиотека и других одговарајућих институција на основу реципроцитета, и у складу са законодавством две земље (члан 8), као и подстицање и подржавање иницијатива и пројеката друге стране у оквиру УНЕСКОа и Савета Европе и других међународних организација и иницијатива из области културе (члан 9)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 xml:space="preserve">Одељци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 xml:space="preserve">и </w:t>
      </w:r>
      <w:r>
        <w:rPr>
          <w:sz w:val="28"/>
          <w:szCs w:val="28"/>
        </w:rPr>
        <w:t>V</w:t>
      </w:r>
      <w:r>
        <w:rPr>
          <w:sz w:val="28"/>
          <w:szCs w:val="28"/>
          <w:lang w:val="sr-CS"/>
        </w:rPr>
        <w:t xml:space="preserve"> посвећени су спровођењу, закључивању и важењу Споразума. У циљу спровођења овог споразума, Стране уговорнице ће, на нивоу министарстава, закључивати посебне програме сарадње и протоколе којима ће се прецизирати програмске активности, непосредни учесници, рокови и услови за њихову реализацију (члан 10). Споразум се закључује на период од пет година и аутоматски се продужава на следећих пет година уколико ни једна од Страна уговорница не обавести другу страну о отказивању Споразума писаним путем, најкасније шест месеци пре истека његове важности (члан 11). Споразум ступа на снагу на дан када се Стране уговорнице обавесте о испуњавању услова неопходних за његово ступање на снагу, у складу са националним законодавством сваке земље, а привремено ће се примењивати од дана потписивања. Сачињен је у 4 (четири) истоветна примерка од којих свака од уговорних страна задржава по 2 (два) примерка (члан 12)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>IV</w:t>
      </w:r>
      <w:r>
        <w:rPr>
          <w:b/>
          <w:sz w:val="28"/>
          <w:szCs w:val="28"/>
          <w:lang w:val="sr-CS"/>
        </w:rPr>
        <w:t>. Оцена потребних финансијских средстав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За спровођење овог закона није потребно издвајање посебних финансијских средстав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0:24:00Z</dcterms:created>
  <dc:creator> </dc:creator>
  <dc:description/>
  <cp:keywords/>
  <dc:language>en-US</dc:language>
  <cp:lastModifiedBy>Boki</cp:lastModifiedBy>
  <cp:lastPrinted>2008-10-03T12:14:00Z</cp:lastPrinted>
  <dcterms:modified xsi:type="dcterms:W3CDTF">2008-11-20T10:24:00Z</dcterms:modified>
  <cp:revision>2</cp:revision>
  <dc:subject/>
  <dc:title>НАЦРТ ЗАКОНА О ПОТВРЂИВАЊУ СПОРАЗУМА О САРАДЊИ У ОБЛАСТИ КУЛТУРЕ ИЗМЕЂУ ВЛАДЕ РЕПУБЛИКЕ СРБИЈЕ И ВЛАДЕ ЦРНЕ ГОРЕ</dc:title>
</cp:coreProperties>
</file>