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тачке 3. Одлуке о образовању Савета за одрживи развој („Службени гласник РС”, бр. 103/03, 12/06, 71/08 и 94/08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ЗА ОДРЖИВИ РАЗВОЈ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У Савет за одрживи развој именују се за чланов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Оливер Дулић, министар животне средине и просторног планирањ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Ана Недељковић, руководилац пројекта „Стратегија одрживог развоја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12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</w:t>
      </w:r>
      <w:r>
        <w:rPr>
          <w:lang w:val="sr-CS"/>
        </w:rPr>
        <w:t>4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ЗА ДРЖАВНУ УПРАВУ 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ЛОКАЛНУ САМОУПРАВ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Игор Вукоњански за помоћника министра за државну управу и локалну самоуправу – Сектор за радне однос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6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 ЗАВОДА ЗА ИНТЕЛЕКТУАЛНУ СВОЈИН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р Миодраг Марковић дужности помоћника директора Завода за интелектуалну својину – Сектор за патенте са 1. децембром 2008. годин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69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8. Закона о ученичком и студентском стандарду („Службени гласник РС”, бр. 81/92, 49/93, 53/93-др. закон, 67/93-др. закон, 48/94-др. закон и 101/05-др. закон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СТУДЕНТСКОГ КУЛТУРНОГ ЦЕНТРА БЕОГРАД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ладан Церовић дужности директора Студентског културног центра Београд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8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8. Закона о ученичком и студентском стандарду („Службени гласник РС”, бр. 81/92, 49/93, 53/93-др. закон, 67/93-др. закон, 48/94-др. закон и 101/05-др. закон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СТУДЕНТСКОГ КУЛТУРНОГ ЦЕНТРА БЕОГРАД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Славољуб Веселиновић за директора Студентског културног центра Београ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8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</w:t>
      </w:r>
      <w:r>
        <w:rPr/>
        <w:t>16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З ВИСОКОГ СЛУЖБЕНИЧКОГ САВЕТ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Гордана Станић дужности члана Високог службеничког савета, због престанка рада на положај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9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ab/>
        <w:t xml:space="preserve">   На основу члана 61. Закона о управним споровима („Службени лист СРЈ”, број 46/96),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 xml:space="preserve">а у вези са чланом 2. и чланом 6. став 2. Уставног закона за спровођење Устава Републике Србије („Службени гласник РС”, број 98/06), </w:t>
      </w: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>Влада поступајући по пресуди Врховног суда Србије У</w:t>
      </w:r>
      <w:r>
        <w:rPr/>
        <w:t>.</w:t>
      </w:r>
      <w:r>
        <w:rPr>
          <w:lang w:val="sr-CS"/>
        </w:rPr>
        <w:t xml:space="preserve"> 1155/07 од 10. јула 2008. године доноси</w:t>
      </w: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О ПРЕСТАНКУ ДУЖНОСТИ СУДИЈЕ </w:t>
      </w:r>
      <w:r>
        <w:rPr>
          <w:b/>
        </w:rPr>
        <w:t xml:space="preserve">ОПШТИНСКОГ ОРГАНА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</w:rPr>
        <w:t xml:space="preserve">ЗА ПРЕКРШАЈЕ У </w:t>
      </w:r>
      <w:r>
        <w:rPr>
          <w:b/>
          <w:lang w:val="sr-CS"/>
        </w:rPr>
        <w:t>ПРИБОЈ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/>
        <w:tab/>
        <w:tab/>
      </w:r>
      <w:r>
        <w:rPr>
          <w:lang w:val="ru-RU"/>
        </w:rPr>
        <w:t xml:space="preserve">Олги Вукашиновић престаје дужност судије Општинског органа за прекршаје у Прибоју са 15. априлом 2005. године, због несавесног вршења дужности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Latn-CS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97/2008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ДИРЕКТОРА ЈАВНОГ ПРЕДУЗЕЋА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Разрешава</w:t>
      </w:r>
      <w:r>
        <w:rPr>
          <w:lang w:val="sl-SI"/>
        </w:rPr>
        <w:t xml:space="preserve"> се </w:t>
      </w:r>
      <w:r>
        <w:rPr>
          <w:lang w:val="sr-CS"/>
        </w:rPr>
        <w:t>Владан Живадиновић дужности</w:t>
      </w:r>
      <w:r>
        <w:rPr>
          <w:lang w:val="sl-SI"/>
        </w:rPr>
        <w:t xml:space="preserve"> директора 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</w:t>
      </w:r>
      <w:r>
        <w:rPr/>
        <w:t>9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бр. 55/05, 71/05-исправка, 101/07 и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sl-SI"/>
        </w:rPr>
        <w:t xml:space="preserve"> ДИРЕКТОРА ЈАВНОГ ПРЕДУЗЕЋА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Именује</w:t>
      </w:r>
      <w:r>
        <w:rPr>
          <w:lang w:val="sl-SI"/>
        </w:rPr>
        <w:t xml:space="preserve"> се </w:t>
      </w:r>
      <w:r>
        <w:rPr>
          <w:lang w:val="sr-CS"/>
        </w:rPr>
        <w:t>Душко Полић за</w:t>
      </w:r>
      <w:r>
        <w:rPr>
          <w:lang w:val="sl-SI"/>
        </w:rPr>
        <w:t xml:space="preserve"> директора 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0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елимир Гавриловић дужности помоћника министра економије и регионалног развоја – Сектор за страна улагања и концесиј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0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25. </w:t>
      </w:r>
      <w:r>
        <w:rPr>
          <w:lang w:val="sr-CS"/>
        </w:rPr>
        <w:t>став 3. Закона о државној управи („Службени гласник РС”, бр. 79/05 и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О ПРЕСТАНКУ РАДА НА ПОЛОЖАЈУ</w:t>
      </w:r>
      <w:r>
        <w:rPr>
          <w:b/>
          <w:lang w:val="sr-CS"/>
        </w:rPr>
        <w:t xml:space="preserve"> ПОМОЋНИКА МИНИСТ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Мири Прокопијевић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>помоћника министра економије и регионалног развоја – Сектор за развој тржишта капитала из процеса приватизације</w:t>
      </w:r>
      <w:r>
        <w:rPr/>
        <w:t xml:space="preserve">, </w:t>
      </w:r>
      <w:r>
        <w:rPr>
          <w:lang w:val="sr-CS"/>
        </w:rPr>
        <w:t xml:space="preserve">због укидања наведеног сектора – </w:t>
      </w:r>
      <w:r>
        <w:rPr/>
        <w:t>од</w:t>
      </w:r>
      <w:r>
        <w:rPr>
          <w:lang w:val="sr-CS"/>
        </w:rPr>
        <w:t xml:space="preserve"> 13. новембр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06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14. новембра 2008. год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агана Лукић за помоћника министра правде – Сектор за европске интеграције и међународне пројект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9</w:t>
      </w:r>
      <w:r>
        <w:rPr/>
        <w:t>17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</w:t>
      </w:r>
      <w:r>
        <w:rPr>
          <w:lang w:val="sr-CS"/>
        </w:rPr>
        <w:t>4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закон) и </w:t>
      </w:r>
      <w:r>
        <w:rPr>
          <w:rFonts w:cs="CTimes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ПРЕДСТАВНИКА ДРУШТВЕНОГ КАПИТАЛА</w:t>
      </w:r>
    </w:p>
    <w:p>
      <w:pPr>
        <w:pStyle w:val="Normal"/>
        <w:jc w:val="center"/>
        <w:rPr>
          <w:lang w:val="sr-CS"/>
        </w:rPr>
      </w:pPr>
      <w:r>
        <w:rPr>
          <w:rFonts w:cs="CTimesRoman"/>
          <w:b/>
          <w:lang w:val="sr-CS"/>
        </w:rPr>
        <w:t xml:space="preserve">У УПРАВНОМ ОДБОРУ ХОЛДИНГ КОМПАНИЈЕ </w:t>
      </w:r>
      <w:r>
        <w:rPr>
          <w:b/>
          <w:lang w:val="sr-CS"/>
        </w:rPr>
        <w:t>„ФОНД ИНЕКС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- ИНТЕРЕКСПОРТ” А.Д., БЕОГРАД У РЕСТРУКТУРИРА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представника друштвеног капитала изван предузећа у Управном одбору Х</w:t>
      </w:r>
      <w:r>
        <w:rPr>
          <w:rFonts w:cs="CTimesRoman"/>
          <w:lang w:val="sr-CS"/>
        </w:rPr>
        <w:t xml:space="preserve">олдинг компаније </w:t>
      </w:r>
      <w:r>
        <w:rPr>
          <w:lang w:val="sr-CS"/>
        </w:rPr>
        <w:t>„Фонд Инекс -</w:t>
      </w:r>
      <w:r>
        <w:rPr>
          <w:lang w:val="sr-Latn-CS"/>
        </w:rPr>
        <w:t xml:space="preserve"> </w:t>
      </w:r>
      <w:r>
        <w:rPr>
          <w:lang w:val="sr-CS"/>
        </w:rPr>
        <w:t>Интерекспорт” а.д., Београд у реструктурирањ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лађана Булајић Јокић;</w:t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>2. Душан Вучковић</w:t>
      </w:r>
      <w:r>
        <w:rPr/>
        <w:t>.</w:t>
      </w: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4</w:t>
      </w:r>
      <w:r>
        <w:rPr/>
        <w:t>920</w:t>
      </w:r>
      <w:r>
        <w:rPr>
          <w:lang w:val="sr-CS"/>
        </w:rPr>
        <w:t>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14</w:t>
      </w:r>
      <w:r>
        <w:rPr>
          <w:lang w:val="sr-CS"/>
        </w:rPr>
        <w:t>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У СКУПШТИНУ И УПРАВНИ ОДБОР ХОЛДИНГ КОМПАН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ФОНД ИНЕКС</w:t>
      </w:r>
      <w:r>
        <w:rPr>
          <w:b/>
          <w:sz w:val="22"/>
          <w:szCs w:val="22"/>
          <w:lang w:val="sr-Latn-CS"/>
        </w:rPr>
        <w:t xml:space="preserve"> - </w:t>
      </w:r>
      <w:r>
        <w:rPr>
          <w:b/>
          <w:sz w:val="22"/>
          <w:szCs w:val="22"/>
          <w:lang w:val="sr-CS"/>
        </w:rPr>
        <w:t>ИНТЕРЕКСПОРТ” А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, БЕОГРАД У РЕСТРУКТУРИРАЊУ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У Скупштину Х</w:t>
      </w:r>
      <w:r>
        <w:rPr>
          <w:rFonts w:cs="CTimesRoman"/>
          <w:sz w:val="22"/>
          <w:szCs w:val="22"/>
          <w:lang w:val="sr-CS"/>
        </w:rPr>
        <w:t xml:space="preserve">олдинг компаније </w:t>
      </w:r>
      <w:r>
        <w:rPr>
          <w:sz w:val="22"/>
          <w:szCs w:val="22"/>
          <w:lang w:val="sr-CS"/>
        </w:rPr>
        <w:t>„Фонд Инекс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 xml:space="preserve">Интерекспорт” а.д., Београд у реструктурирању </w:t>
      </w:r>
      <w:r>
        <w:rPr>
          <w:sz w:val="22"/>
          <w:szCs w:val="22"/>
        </w:rPr>
        <w:t>као</w:t>
      </w:r>
      <w:r>
        <w:rPr>
          <w:sz w:val="22"/>
          <w:szCs w:val="22"/>
          <w:lang w:val="sr-CS"/>
        </w:rPr>
        <w:t xml:space="preserve"> представник друштвеног капитала изван предузећа именује се Милена Цветковић, дипл. економиста, заменик генералног директора Јавног предузећа „Скијалишта Србије”.</w:t>
      </w: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sz w:val="22"/>
          <w:szCs w:val="22"/>
          <w:lang w:val="sr-CS"/>
        </w:rPr>
        <w:t>У Управни одбор Х</w:t>
      </w:r>
      <w:r>
        <w:rPr>
          <w:rFonts w:cs="CTimesRoman"/>
          <w:sz w:val="22"/>
          <w:szCs w:val="22"/>
          <w:lang w:val="sr-CS"/>
        </w:rPr>
        <w:t xml:space="preserve">олдинг компаније </w:t>
      </w:r>
      <w:r>
        <w:rPr>
          <w:sz w:val="22"/>
          <w:szCs w:val="22"/>
          <w:lang w:val="sr-CS"/>
        </w:rPr>
        <w:t>„Фонд Инекс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- Интерекспорт” а.д., Београд у реструктурирању као представници друштве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Томислав Вељковић, дипл. агроном из Суботице;</w:t>
      </w:r>
    </w:p>
    <w:p>
      <w:pPr>
        <w:pStyle w:val="Normal"/>
        <w:rPr>
          <w:lang w:val="sr-Latn-CS"/>
        </w:rPr>
      </w:pPr>
      <w:r>
        <w:rPr>
          <w:sz w:val="22"/>
          <w:szCs w:val="22"/>
          <w:lang w:val="sr-CS"/>
        </w:rPr>
        <w:tab/>
        <w:t>2. Александар Воштић, дипл. правник, Министарство економије и регионалног развоја.</w:t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</w:t>
      </w:r>
      <w:r>
        <w:rPr>
          <w:sz w:val="22"/>
          <w:szCs w:val="22"/>
        </w:rPr>
        <w:t>92</w:t>
      </w:r>
      <w:r>
        <w:rPr>
          <w:sz w:val="22"/>
          <w:szCs w:val="22"/>
          <w:lang w:val="sr-CS"/>
        </w:rPr>
        <w:t>1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14</w:t>
      </w:r>
      <w:r>
        <w:rPr>
          <w:sz w:val="22"/>
          <w:szCs w:val="22"/>
          <w:lang w:val="sr-CS"/>
        </w:rPr>
        <w:t>. новембра 2008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3. став 2. Закона о научноистраживачкој делатности („Службени гласник РС”, бр. 110/05 и 50/06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НАЦИОНАЛНОГ САВЕ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ЧНИ И ТЕХНОЛОШКИ РАЗВОЈ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Именује се академик проф. др Чедомир Попов, председник Матице српске, за члана Националног савета за научни и технолошки развој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2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/>
        <w:tab/>
      </w:r>
      <w:r>
        <w:rPr>
          <w:lang w:val="sr-CS"/>
        </w:rPr>
        <w:t>На основу члана 22. став 1. Пословника Владе („Службени гласник Р</w:t>
      </w:r>
      <w:r>
        <w:rPr/>
        <w:t>C</w:t>
      </w:r>
      <w:r>
        <w:rPr>
          <w:lang w:val="sr-CS"/>
        </w:rPr>
        <w:t xml:space="preserve">”, бр. 61/06-пречишћен текст и 69/08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ЗА РЕФОРМУ ДРЖАВНЕ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Тања Мишчевић дужности члана Савета за реформу државне у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</w:r>
      <w:r>
        <w:rPr>
          <w:lang w:val="sr-CS"/>
        </w:rPr>
        <w:t>Именуј</w:t>
      </w:r>
      <w:r>
        <w:rPr/>
        <w:t>e</w:t>
      </w:r>
      <w:r>
        <w:rPr>
          <w:lang w:val="sr-CS"/>
        </w:rPr>
        <w:t xml:space="preserve"> се Божидар Ђелић, потпредседник Владе и министар за науку и технолошки развој, за члана Савета за реформу државне упра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4936/2008</w:t>
      </w:r>
    </w:p>
    <w:p>
      <w:pPr>
        <w:pStyle w:val="Normal"/>
        <w:rPr/>
      </w:pPr>
      <w:r>
        <w:rPr>
          <w:lang w:val="sr-CS"/>
        </w:rPr>
        <w:t>У Београду, 14. новембра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Бранислав Ристивојевић дужности председника Управног одбора Јавног предузећа „Железниц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b/>
          <w:lang w:val="sr-CS"/>
        </w:rPr>
        <w:tab/>
      </w:r>
      <w:r>
        <w:rPr>
          <w:lang w:val="sr-CS"/>
        </w:rPr>
        <w:t>Именује се Зоран Анђелковић за председника Управног одбора Јавног предузећа „Железниц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92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9:00Z</dcterms:created>
  <dc:creator>Kadrovska sluzba</dc:creator>
  <dc:description/>
  <cp:keywords/>
  <dc:language>en-US</dc:language>
  <cp:lastModifiedBy>Boki</cp:lastModifiedBy>
  <dcterms:modified xsi:type="dcterms:W3CDTF">2008-11-19T16:09:00Z</dcterms:modified>
  <cp:revision>2</cp:revision>
  <dc:subject/>
  <dc:title>33</dc:title>
</cp:coreProperties>
</file>