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>На основу члан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76. став 3. Закона о одбрани </w:t>
      </w:r>
      <w:r>
        <w:rPr>
          <w:color w:val="000000"/>
          <w:lang w:val="sr-CS"/>
        </w:rPr>
        <w:t xml:space="preserve">(„Службени гласник РС”, </w:t>
      </w:r>
      <w:r>
        <w:rPr>
          <w:color w:val="000000"/>
          <w:lang w:val="ru-RU"/>
        </w:rPr>
        <w:t xml:space="preserve">број 116/07) и члана 42. став 1. Закона о Влади </w:t>
      </w:r>
      <w:r>
        <w:rPr>
          <w:color w:val="000000"/>
          <w:lang w:val="sr-CS"/>
        </w:rPr>
        <w:t xml:space="preserve">(„Службени гласник РС”, бр. </w:t>
      </w:r>
      <w:r>
        <w:rPr>
          <w:color w:val="000000"/>
          <w:lang w:val="ru-RU"/>
        </w:rPr>
        <w:t xml:space="preserve">55/05, 71/05-исправка, 101/07 и 65/08),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>Влада донос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 xml:space="preserve">О КРИТЕРИЈУМИМА И ПОСТУПКУ ДОДЕЛЕ СРЕДСТАВА ЗА УЧЕШЋЕ У ФИНАНСИРАЊУ ПРОГРАМА РАДА УДРУЖЕЊА ГРАЂАНА КОЈИ СЕ ЗАСНИВАЈУ НА АКТИВНОСТИМА ОД ЗНАЧАЈА ЗА ОДБРАНУ </w:t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 xml:space="preserve">Овом уредбом </w:t>
      </w:r>
      <w:r>
        <w:rPr>
          <w:color w:val="000000"/>
          <w:lang w:val="sr-CS"/>
        </w:rPr>
        <w:t>пропису</w:t>
      </w:r>
      <w:r>
        <w:rPr>
          <w:color w:val="000000"/>
          <w:lang w:val="ru-RU"/>
        </w:rPr>
        <w:t>ју се критеријуми и поступак доделе  средстава удружењима грађана који своје програме рада заснивају на пројектима и активностима у областима од значаја за одбрану.</w:t>
      </w:r>
    </w:p>
    <w:p>
      <w:pPr>
        <w:pStyle w:val="Normal"/>
        <w:autoSpaceDE w:val="false"/>
        <w:rPr>
          <w:i/>
          <w:i/>
          <w:iCs/>
          <w:color w:val="008000"/>
          <w:lang w:val="ru-RU"/>
        </w:rPr>
      </w:pPr>
      <w:r>
        <w:rPr>
          <w:i/>
          <w:iCs/>
          <w:color w:val="008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bCs/>
          <w:iCs/>
          <w:color w:val="000000"/>
          <w:lang w:val="ru-RU"/>
        </w:rPr>
        <w:tab/>
        <w:t xml:space="preserve">Основни критеријуми за </w:t>
      </w:r>
      <w:r>
        <w:rPr>
          <w:color w:val="000000"/>
          <w:lang w:val="ru-RU"/>
        </w:rPr>
        <w:t>доделу средстава удружењима грађана ради</w:t>
      </w:r>
      <w:r>
        <w:rPr>
          <w:bCs/>
          <w:iCs/>
          <w:color w:val="000000"/>
          <w:lang w:val="ru-RU"/>
        </w:rPr>
        <w:t xml:space="preserve"> учешћа у финансирању пројеката и активности које су од значаја за одбрану су:</w:t>
      </w:r>
    </w:p>
    <w:p>
      <w:pPr>
        <w:pStyle w:val="Normal"/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bCs/>
          <w:iCs/>
          <w:color w:val="000000"/>
          <w:lang w:val="ru-RU"/>
        </w:rPr>
        <w:tab/>
        <w:t>1) да је удружење грађана основано у складу са прописима којима је уређено оснивање удружења грађана и да је уписано у прописани регистар;</w:t>
      </w:r>
    </w:p>
    <w:p>
      <w:pPr>
        <w:pStyle w:val="Normal"/>
        <w:autoSpaceDE w:val="false"/>
        <w:rPr/>
      </w:pPr>
      <w:r>
        <w:rPr>
          <w:bCs/>
          <w:iCs/>
          <w:color w:val="000000"/>
          <w:lang w:val="ru-RU"/>
        </w:rPr>
        <w:tab/>
        <w:t>2) да удружење грађана има усвојени годишњи план рада који обухвата програме и активности у областима од значаја за одбрану;</w:t>
      </w:r>
    </w:p>
    <w:p>
      <w:pPr>
        <w:pStyle w:val="Normal"/>
        <w:autoSpaceDE w:val="false"/>
        <w:rPr/>
      </w:pPr>
      <w:r>
        <w:rPr>
          <w:bCs/>
          <w:iCs/>
          <w:color w:val="000000"/>
          <w:lang w:val="ru-RU"/>
        </w:rPr>
        <w:tab/>
        <w:t>3) да удружење грађана има обезбеђена сопствена финансијска средства најмање у износу од 50% средстава неопходних за реализацију годишњег програма рада у вези са пројектима и активностима за које траже средства;</w:t>
      </w:r>
    </w:p>
    <w:p>
      <w:pPr>
        <w:pStyle w:val="Normal"/>
        <w:autoSpaceDE w:val="false"/>
        <w:rPr/>
      </w:pPr>
      <w:r>
        <w:rPr>
          <w:bCs/>
          <w:iCs/>
          <w:color w:val="000000"/>
          <w:lang w:val="ru-RU"/>
        </w:rPr>
        <w:tab/>
        <w:t>4) да удружење грађана има усвојени извештај о наменском утрошку средстава односно о финансијском пословању у претходној години.</w:t>
      </w:r>
    </w:p>
    <w:p>
      <w:pPr>
        <w:pStyle w:val="Normal"/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bCs/>
          <w:iCs/>
          <w:color w:val="000000"/>
          <w:lang w:val="ru-RU"/>
        </w:rPr>
        <w:tab/>
        <w:t>Посебни критеријуми за доделу средстава удружењима грађана ради учешћа у финансирању пројеката и активности које су од значаја за одбрану су:</w:t>
      </w:r>
    </w:p>
    <w:p>
      <w:pPr>
        <w:pStyle w:val="Normal"/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ab/>
        <w:t xml:space="preserve">1) да је годишњи програм рада удружења грађана заснован на делатностима: </w:t>
      </w:r>
      <w:r>
        <w:rPr>
          <w:color w:val="000000"/>
          <w:lang w:val="ru-RU"/>
        </w:rPr>
        <w:t>падобранства, једриличарства, ронилаштва, радио-аматерства, спелеолога, алпинистичких и планинарских друштава, извиђача, као и делатностима из области друштвених наука, а посебно из области реформе система одбране, безбедносне политике и демократске контроле оружаних снага и међународног хуманитарног права;</w:t>
      </w:r>
    </w:p>
    <w:p>
      <w:pPr>
        <w:pStyle w:val="Normal"/>
        <w:autoSpaceDE w:val="false"/>
        <w:rPr/>
      </w:pPr>
      <w:r>
        <w:rPr>
          <w:bCs/>
          <w:iCs/>
          <w:color w:val="000000"/>
          <w:lang w:val="ru-RU"/>
        </w:rPr>
        <w:tab/>
        <w:t>2) да се пројекти и активности односе на прописане мере заштите и спасавања људи, материјалних добара и животне средине.</w:t>
      </w:r>
      <w:r>
        <w:br w:type="page"/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bCs/>
          <w:iCs/>
          <w:color w:val="000000"/>
          <w:lang w:val="ru-RU"/>
        </w:rPr>
        <w:tab/>
        <w:t>П</w:t>
      </w:r>
      <w:r>
        <w:rPr>
          <w:color w:val="000000"/>
          <w:lang w:val="ru-RU"/>
        </w:rPr>
        <w:t>риоритет у финансирању ће имати пројекти и активности удружења грађана која: документују да имају обезбеђено суфинансирање, могу да демонстрирају капацитете за вођење пројеката и програма активности са адекватним референцама, реализацијом пројектних или програмских активности могу да обезбеде мерљиве резултате у односу на предложене трошкове и имају висок степен успешности у реализацији предвиђених пројектних активности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bCs/>
          <w:iCs/>
          <w:color w:val="000000"/>
          <w:lang w:val="ru-RU"/>
        </w:rPr>
        <w:tab/>
        <w:t>Влада и Министарство одбране могу учествовати у финансирању пројеката и активности у областима од значаја за одбрану у границама средстава обезбеђених за ту намену у буџету Републике Србије, на основу критеријума утврђених овом уредбом.</w:t>
      </w:r>
    </w:p>
    <w:p>
      <w:pPr>
        <w:pStyle w:val="Normal"/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ab/>
        <w:t xml:space="preserve">Одлуку о додели средстава из става 1. овог члана доноси Влада, односно Министарство одбране, у складу са овом уредбом. </w:t>
      </w:r>
    </w:p>
    <w:p>
      <w:pPr>
        <w:pStyle w:val="Normal"/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ab/>
        <w:t>За реализацију пројеката и активности из става 1. овог члана, министар одбране доноси решење о утврђивању Програма распореда и коришћења средстава за финансирање пројеката и активности у областима од значаја за одбрану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Члан 4</w:t>
      </w:r>
      <w:r>
        <w:rPr>
          <w:b/>
          <w:bCs/>
          <w:iCs/>
          <w:color w:val="000000"/>
          <w:lang w:val="ru-RU"/>
        </w:rPr>
        <w:t>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CS"/>
        </w:rPr>
      </w:pPr>
      <w:r>
        <w:rPr>
          <w:b/>
          <w:bCs/>
          <w:i/>
          <w:iCs/>
          <w:color w:val="000000"/>
          <w:lang w:val="sr-CS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Додела средстава намењених за учешће у финансирању пројеката и активности удружења грађана од значаја за одбрану врши се на основу јавног конкурса који објављује Министарство одбране.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Право на конкурисање имају удружења грађана која испуњавају критеријуме из члана 2. ове уредбе и која Министарству одбране доставе предлоге пројеката или активности од значаја за одбрану, у року прописаним јавним конкурсом.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5.</w:t>
      </w:r>
    </w:p>
    <w:p>
      <w:pPr>
        <w:pStyle w:val="Normal"/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>Пре објављивања јавног конкурса министар одбране решењем образује Комисију за доделу средстава намењених за учешће у финансирању пројеката и активности удружења грађана од значаја за одбрану (у даљем тексту: Комисија) на основу предлога руководилаца надлежних унутрашњих јединица Министарства одбране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6.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Поступак доделе средстава намењених за учешће у финансирању пројеката и активности удружења грађана од значаја за одбрану спроводи Комисиј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Испуњеност услова из члана 4. ове уредбе утврђује и одлуку о додели средстава доноси министар одбране, на предлог Комисије.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 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7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>Средства утврђена Програмом из члана 3. став 3. ове уредбе могу се додељивати само у складу са прописаним критеријумима и објављеним јавним конкурсом Министарства одбране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>Са удружењима грађана којима су на основу јавног конкурса одобрена средства, Министарство одбране закључује уговор којим се уређују права, обавезе и одговорности уговорних страна, начин реализације пројеката и активности од значаја за одбрану као и начин извештавања о утрошеним средствима.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8.</w:t>
      </w:r>
    </w:p>
    <w:p>
      <w:pPr>
        <w:pStyle w:val="Normal"/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Ова уредба ступа на снагу осмог дана од дана објављивања у 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                                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05 Број: 110-4565/2008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30. октобра </w:t>
      </w:r>
      <w:r>
        <w:rPr>
          <w:lang w:val="sr-Latn-CS"/>
        </w:rPr>
        <w:t>2</w:t>
      </w:r>
      <w:r>
        <w:rPr>
          <w:lang w:val="ru-RU"/>
        </w:rPr>
        <w:t>008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-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6:38:00Z</dcterms:created>
  <dc:creator>Branka</dc:creator>
  <dc:description/>
  <cp:keywords/>
  <dc:language>en-US</dc:language>
  <cp:lastModifiedBy>Boki</cp:lastModifiedBy>
  <dcterms:modified xsi:type="dcterms:W3CDTF">2008-10-31T16:38:00Z</dcterms:modified>
  <cp:revision>2</cp:revision>
  <dc:subject/>
  <dc:title>31</dc:title>
</cp:coreProperties>
</file>