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01. Закона о одбрани („Службени гласник РС”, број 116/07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 Р  Е  Д  Б 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СПРОВОЂЕЊУ МОБИЛИЗ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.  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tabs>
          <w:tab w:val="left" w:pos="1418" w:leader="none"/>
          <w:tab w:val="left" w:pos="1733" w:leader="none"/>
          <w:tab w:val="left" w:pos="3040" w:leader="none"/>
          <w:tab w:val="left" w:pos="3280" w:leader="none"/>
          <w:tab w:val="left" w:pos="4520" w:leader="none"/>
          <w:tab w:val="left" w:pos="5680" w:leader="none"/>
          <w:tab w:val="left" w:pos="6200" w:leader="none"/>
          <w:tab w:val="left" w:pos="7453" w:leader="none"/>
          <w:tab w:val="left" w:pos="8706" w:leader="none"/>
        </w:tabs>
        <w:autoSpaceDE w:val="false"/>
        <w:rPr/>
      </w:pPr>
      <w:r>
        <w:rPr>
          <w:lang w:val="sr-CS"/>
        </w:rPr>
        <w:tab/>
        <w:t>Овом уредбом уређују се начин и поступак спровођења мобилизације субјеката система одбране, ствари и материјалних добара за потребе одбране земље, осим мобилизације Војске Србиј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color w:val="000000"/>
          <w:lang w:val="sr-CS" w:eastAsia="en-GB"/>
        </w:rPr>
        <w:tab/>
        <w:t>Мо</w:t>
        <w:softHyphen/>
        <w:t>би</w:t>
        <w:softHyphen/>
        <w:t>ли</w:t>
        <w:softHyphen/>
        <w:t>за</w:t>
        <w:softHyphen/>
        <w:t>ци</w:t>
        <w:softHyphen/>
        <w:t xml:space="preserve">јом, у смислу ове уредбе, сматра се поступак којим грађани, </w:t>
      </w:r>
      <w:r>
        <w:rPr>
          <w:lang w:val="sr-CS"/>
        </w:rPr>
        <w:t>државни органи, привредна друштва, друга правна лица и предузетници</w:t>
      </w:r>
      <w:r>
        <w:rPr>
          <w:color w:val="000000"/>
          <w:lang w:val="sr-CS" w:eastAsia="en-GB"/>
        </w:rPr>
        <w:t xml:space="preserve"> (у даљем тексту: субјекти мобилизације) из мир</w:t>
        <w:softHyphen/>
        <w:t>но</w:t>
        <w:softHyphen/>
        <w:t>доп</w:t>
        <w:softHyphen/>
        <w:t>ске ор</w:t>
        <w:softHyphen/>
        <w:t>га</w:t>
        <w:softHyphen/>
        <w:t>ни</w:t>
        <w:softHyphen/>
        <w:t>за</w:t>
        <w:softHyphen/>
        <w:t>ци</w:t>
        <w:softHyphen/>
        <w:t>је и ста</w:t>
        <w:softHyphen/>
        <w:t>ња пре</w:t>
        <w:softHyphen/>
        <w:t>ла</w:t>
        <w:softHyphen/>
        <w:t>зе на рат</w:t>
        <w:softHyphen/>
        <w:t>ну ор</w:t>
        <w:softHyphen/>
        <w:t>га</w:t>
        <w:softHyphen/>
        <w:t>ни</w:t>
        <w:softHyphen/>
        <w:t>заци</w:t>
        <w:softHyphen/>
        <w:t>ју и усло</w:t>
        <w:softHyphen/>
        <w:t>ве ра</w:t>
        <w:softHyphen/>
        <w:t>да, ради извршавања обавеза које су им дефинисане Планом одбране Републике Србије.</w:t>
      </w:r>
    </w:p>
    <w:p>
      <w:pPr>
        <w:pStyle w:val="Normal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TextBodyIndent"/>
        <w:ind w:left="0" w:hanging="0"/>
        <w:jc w:val="center"/>
        <w:rPr/>
      </w:pPr>
      <w:r>
        <w:rPr>
          <w:color w:val="000000"/>
          <w:lang w:eastAsia="en-GB"/>
        </w:rPr>
        <w:t xml:space="preserve"> </w:t>
      </w:r>
      <w:r>
        <w:rPr/>
        <w:t xml:space="preserve">Члан 3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>Мобилизација се спроводи према Плану одбране Републике Србије.</w:t>
      </w:r>
    </w:p>
    <w:p>
      <w:pPr>
        <w:pStyle w:val="Normal"/>
        <w:rPr>
          <w:bCs/>
          <w:color w:val="FF6600"/>
          <w:lang w:val="sr-CS"/>
        </w:rPr>
      </w:pPr>
      <w:r>
        <w:rPr>
          <w:bCs/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Мо</w:t>
        <w:softHyphen/>
        <w:t>би</w:t>
        <w:softHyphen/>
        <w:t>ли</w:t>
        <w:softHyphen/>
        <w:t>за</w:t>
        <w:softHyphen/>
        <w:t>ци</w:t>
        <w:softHyphen/>
        <w:t>ја по оби</w:t>
        <w:softHyphen/>
        <w:t>му мо</w:t>
        <w:softHyphen/>
        <w:t>же би</w:t>
        <w:softHyphen/>
        <w:t>ти оп</w:t>
        <w:softHyphen/>
        <w:t>шта или де</w:t>
        <w:softHyphen/>
        <w:t>ли</w:t>
        <w:softHyphen/>
        <w:t>мич</w:t>
        <w:softHyphen/>
        <w:t>на, а саопштава се јавним оглашавањем или појединачним позивом.</w:t>
      </w:r>
    </w:p>
    <w:p>
      <w:pPr>
        <w:pStyle w:val="TextBodyIndent"/>
        <w:ind w:left="0" w:hanging="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autoSpaceDE w:val="false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Оп</w:t>
        <w:softHyphen/>
        <w:t>шта мо</w:t>
        <w:softHyphen/>
        <w:t>би</w:t>
        <w:softHyphen/>
        <w:t>ли</w:t>
        <w:softHyphen/>
        <w:t>за</w:t>
        <w:softHyphen/>
        <w:t>ци</w:t>
        <w:softHyphen/>
        <w:t>ја об</w:t>
        <w:softHyphen/>
        <w:t>у</w:t>
        <w:softHyphen/>
        <w:t>хва</w:t>
        <w:softHyphen/>
        <w:t>та све субјекте система одбране  којима су дефинисане обавезе у одбрани и чија се ратна организација разликује од мирнодопске, као и ма</w:t>
        <w:softHyphen/>
        <w:t>те</w:t>
        <w:softHyphen/>
        <w:t>ри</w:t>
        <w:softHyphen/>
        <w:t>јал</w:t>
        <w:softHyphen/>
        <w:t>на сред</w:t>
        <w:softHyphen/>
        <w:t>ства по</w:t>
        <w:softHyphen/>
        <w:t>тре</w:t>
        <w:softHyphen/>
        <w:t>бна за  од</w:t>
        <w:softHyphen/>
        <w:t>бра</w:t>
        <w:softHyphen/>
        <w:t>ну зе</w:t>
        <w:softHyphen/>
        <w:t>мље.</w:t>
      </w:r>
    </w:p>
    <w:p>
      <w:pPr>
        <w:pStyle w:val="TextBodyIndent"/>
        <w:ind w:left="0" w:hanging="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Делимична мобилизација обухвата потребан део </w:t>
      </w:r>
      <w:r>
        <w:rPr>
          <w:lang w:val="sr-CS" w:eastAsia="en-GB"/>
        </w:rPr>
        <w:t xml:space="preserve">субјеката одбране чија се ратна организација разликује од мирнодопске, као </w:t>
      </w:r>
      <w:r>
        <w:rPr>
          <w:lang w:val="sr-CS"/>
        </w:rPr>
        <w:t xml:space="preserve">и материјална средства потребна за </w:t>
      </w:r>
      <w:r>
        <w:rPr>
          <w:color w:val="000000"/>
          <w:lang w:val="sr-CS" w:eastAsia="en-GB"/>
        </w:rPr>
        <w:t xml:space="preserve">адекватан одговор на изазове, ризике и претње. </w:t>
      </w:r>
    </w:p>
    <w:p>
      <w:pPr>
        <w:pStyle w:val="Normal"/>
        <w:autoSpaceDE w:val="false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 </w:t>
      </w:r>
      <w:r>
        <w:rPr/>
        <w:t xml:space="preserve">Члан 5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/>
      </w:pPr>
      <w:r>
        <w:rPr/>
        <w:tab/>
        <w:t>Субјекти мобилизације чија је ратна организација истоветна мирнодопској, не израђују план мобилизације већ поступају по мерама приправ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6.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пшту и делимичну мобилизацију наређује председник Републик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Влада предлаже председнику Републике општу и делимичну мобилизацију, осим мобилизације  Војске Срб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7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autoSpaceDE w:val="false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Де</w:t>
        <w:softHyphen/>
        <w:t>ли</w:t>
        <w:softHyphen/>
        <w:t>мич</w:t>
        <w:softHyphen/>
        <w:t>на мо</w:t>
        <w:softHyphen/>
        <w:t>би</w:t>
        <w:softHyphen/>
        <w:t>ли</w:t>
        <w:softHyphen/>
        <w:t>за</w:t>
        <w:softHyphen/>
        <w:t>ци</w:t>
        <w:softHyphen/>
        <w:t>ја субјеката система одбране и материјалних средстава за по</w:t>
        <w:softHyphen/>
        <w:t>тре</w:t>
        <w:softHyphen/>
        <w:t>бе од</w:t>
        <w:softHyphen/>
        <w:t>бра</w:t>
        <w:softHyphen/>
        <w:t>не зе</w:t>
        <w:softHyphen/>
        <w:t>мље мо</w:t>
        <w:softHyphen/>
        <w:t>же се на</w:t>
        <w:softHyphen/>
        <w:t>ре</w:t>
        <w:softHyphen/>
        <w:t>ди</w:t>
        <w:softHyphen/>
        <w:t>ти ра</w:t>
        <w:softHyphen/>
        <w:t>ди про</w:t>
        <w:softHyphen/>
        <w:t>ве</w:t>
        <w:softHyphen/>
        <w:t>ре спрем</w:t>
        <w:softHyphen/>
        <w:t>но</w:t>
        <w:softHyphen/>
        <w:t>сти за из</w:t>
        <w:softHyphen/>
        <w:t>вр</w:t>
        <w:softHyphen/>
        <w:t>ше</w:t>
        <w:softHyphen/>
        <w:t>ње мо</w:t>
        <w:softHyphen/>
        <w:t>би</w:t>
        <w:softHyphen/>
        <w:t>ли</w:t>
        <w:softHyphen/>
        <w:t>за</w:t>
        <w:softHyphen/>
        <w:t>ци</w:t>
        <w:softHyphen/>
        <w:t>је, у окви</w:t>
        <w:softHyphen/>
        <w:t>ру пла</w:t>
        <w:softHyphen/>
        <w:t>ни</w:t>
        <w:softHyphen/>
        <w:t>ра</w:t>
        <w:softHyphen/>
        <w:t>них ве</w:t>
        <w:softHyphen/>
        <w:t>жби и кон</w:t>
        <w:softHyphen/>
        <w:t>тро</w:t>
        <w:softHyphen/>
        <w:t>ле ор</w:t>
        <w:softHyphen/>
        <w:t>га</w:t>
        <w:softHyphen/>
        <w:t>ни</w:t>
        <w:softHyphen/>
        <w:t>зо</w:t>
        <w:softHyphen/>
        <w:t>ва</w:t>
        <w:softHyphen/>
        <w:t>ња припре</w:t>
        <w:softHyphen/>
        <w:t>ма за одбрану.</w:t>
      </w:r>
    </w:p>
    <w:p>
      <w:pPr>
        <w:pStyle w:val="Normal"/>
        <w:autoSpaceDE w:val="false"/>
        <w:spacing w:lineRule="exact" w:line="12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autoSpaceDE w:val="false"/>
        <w:rPr>
          <w:lang w:val="sr-CS" w:eastAsia="en-GB"/>
        </w:rPr>
      </w:pPr>
      <w:r>
        <w:rPr>
          <w:lang w:val="sr-CS" w:eastAsia="en-GB"/>
        </w:rPr>
        <w:tab/>
        <w:t>Мо</w:t>
        <w:softHyphen/>
        <w:t>би</w:t>
        <w:softHyphen/>
        <w:t>ли</w:t>
        <w:softHyphen/>
        <w:t>за</w:t>
        <w:softHyphen/>
        <w:t>ци</w:t>
        <w:softHyphen/>
        <w:t>ју из ста</w:t>
        <w:softHyphen/>
        <w:t>ва 1. овог чла</w:t>
        <w:softHyphen/>
        <w:t>на за субјекте мобилизације, као и за материјална средства наређу</w:t>
        <w:softHyphen/>
        <w:t>је председник Вла</w:t>
        <w:softHyphen/>
        <w:t>де.</w:t>
      </w:r>
    </w:p>
    <w:p>
      <w:pPr>
        <w:pStyle w:val="Normal"/>
        <w:autoSpaceDE w:val="false"/>
        <w:rPr>
          <w:lang w:val="sr-CS" w:eastAsia="en-GB"/>
        </w:rPr>
      </w:pPr>
      <w:r>
        <w:rPr>
          <w:lang w:val="sr-CS" w:eastAsia="en-GB"/>
        </w:rPr>
      </w:r>
    </w:p>
    <w:p>
      <w:pPr>
        <w:pStyle w:val="TextBodyIndent"/>
        <w:ind w:left="0" w:hanging="0"/>
        <w:jc w:val="center"/>
        <w:rPr/>
      </w:pPr>
      <w:r>
        <w:rPr>
          <w:lang w:eastAsia="en-GB"/>
        </w:rPr>
        <w:t xml:space="preserve"> </w:t>
      </w:r>
      <w:r>
        <w:rPr/>
        <w:t xml:space="preserve">Члан 8.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пшта мобилизација субјеката система одбране</w:t>
      </w:r>
      <w:r>
        <w:rPr>
          <w:color w:val="FF0000"/>
        </w:rPr>
        <w:t xml:space="preserve"> </w:t>
      </w:r>
      <w:r>
        <w:rPr/>
        <w:t>саопштава се јавним оглашавањем, посебно прописаним знаком узбуњивања и преко средстава информисања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Истовремено са оглашавањем мобилизације из става 1. овог члана доноси се и наређење о спровођењу мобилизације субјеката мобилизације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jc w:val="center"/>
        <w:rPr/>
      </w:pPr>
      <w:r>
        <w:rPr/>
        <w:t xml:space="preserve">Члан 9. </w:t>
      </w:r>
    </w:p>
    <w:p>
      <w:pPr>
        <w:pStyle w:val="TextBodyIndent"/>
        <w:tabs>
          <w:tab w:val="left" w:pos="1418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Делимична мобилизација субјеката мобилизације саопштава се појединачним позивом односно наређењем надлежних органа. 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Члан 10. 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>Спровођење мобилизације војних јединица и војних установа које су функционално и организационо везани за Министарство одбране, извршава се према Правилу о мобилизацији Војске Србије.</w:t>
      </w:r>
    </w:p>
    <w:p>
      <w:pPr>
        <w:pStyle w:val="Normal"/>
        <w:autoSpaceDE w:val="false"/>
        <w:rPr>
          <w:bCs/>
          <w:color w:val="000000"/>
          <w:lang w:val="sr-CS" w:eastAsia="en-GB"/>
        </w:rPr>
      </w:pPr>
      <w:r>
        <w:rPr>
          <w:bCs/>
          <w:color w:val="000000"/>
          <w:lang w:val="sr-CS" w:eastAsia="en-GB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11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Руковалац плана мобилизације за државни орган, органе аутономне покрајине и орган јединице локалне самоуправе је руководилац који руководи тим органом односно лице које он овласти, за привредно друштво и правно лице директор односно лице које он овласти а за предузетника - предузетник или лице које он овласти.</w:t>
      </w:r>
    </w:p>
    <w:p>
      <w:pPr>
        <w:pStyle w:val="TextBodyIndent"/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>Члан 12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Руковалац плана мобилизације је одговоран за: примену прописане ратне организације и систематизације; планирање, организовање, припрему и извршење мобилизације; израду и ажурирање плана мобилизације; чување плана мобилизације и оспособљеност за извршење мобилизације.</w:t>
      </w:r>
    </w:p>
    <w:p>
      <w:pPr>
        <w:pStyle w:val="TextBodyIndent"/>
        <w:ind w:left="0" w:hanging="0"/>
        <w:jc w:val="center"/>
        <w:rPr/>
      </w:pPr>
      <w:r>
        <w:rPr/>
        <w:t>Члан 13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 xml:space="preserve">Лица која се старају о спровођењу мобилизације односно извршиоци мобилизације з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ржавне органе, органе аутономне покрајине, органе јединица локалне самоуправе су руководиоци који руководе тим органима односно лица која они овласт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ивредна друштва и друга правна лица су директори односно лица која они овласте;</w:t>
      </w:r>
    </w:p>
    <w:p>
      <w:pPr>
        <w:pStyle w:val="Normal"/>
        <w:rPr/>
      </w:pPr>
      <w:r>
        <w:rPr>
          <w:lang w:val="sr-CS"/>
        </w:rPr>
        <w:tab/>
        <w:t>3) предузетнике - предузетници односно лица која они овласте.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14.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вршиоци мобилизације у току припреме мобилизације обављају задатке који се односе н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учешће у процењивању услова и могућности за припремање и извршење мобилизације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одређивање снага и средстава, задатака, мера и поступака за припремање и извршење мобилизације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>одређи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мобилизацијскoг зборишта уз сагласност Регионалног центра Министарства одбране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учешће у припреми појединачних планова мобилизације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сарадњу са надлежним органима Министарства одбране при постављању захтева за попуну људством и покретним стварима из пописа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>одређивање и саопштавање распореда обвезнику радне обавезе у државном органу, органу аутономних покрајина, органу јединица локалне самоуправе, привредном друштву, другом правном лицу и код предузет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оспособљеност обвезника мобилизације и контролу организовања припрема за извршење мобилизације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извршење мобилизације по пријему наређења (сигнала) за мобилизацију државних органа, органа аутономних покрајина, органа јединица локалне самоуправе, привредних друштава, других правних лица и предузет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15. 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вршиоци мобилизације у току мобилизације извршавају послове и задатке којима се обезбеђује прелазак на ратну организацију, ради обезбеђења процеса рада у ванредном и ратном стању и обављају друге послове у складу са планом мобилизац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сваког извршиоца мобилизације одређује се и његов заменик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16. 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За прихват, опремање и обуку обвезника мобилизације, ствари и материјалних добара из пописа одређују се мобилизацијско место и мобилизацијско збориште.</w:t>
      </w:r>
    </w:p>
    <w:p>
      <w:pPr>
        <w:pStyle w:val="TextBodyIndent"/>
        <w:ind w:left="0" w:hanging="0"/>
        <w:jc w:val="center"/>
        <w:rPr/>
      </w:pPr>
      <w:r>
        <w:rPr/>
        <w:t>Члан 17.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 xml:space="preserve">Мобилизацијско место је општепознат географски појам, по правилу, насељено место. 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 xml:space="preserve">Мобилизацијско место за </w:t>
      </w:r>
      <w:r>
        <w:rPr/>
        <w:t>субјекте мобилизације је дефинисано њиховом мирнодопском локацијо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18.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Мобилизацијско збориште је одређена земљишна просторија у близини мобилизацијског места где се организује и извршава прихват обвезника мобилизације, ствари и опремање и припрема за извршавање обавеза које су дефинисане Планом одбране Републике Србије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Мобилизацијско збориште се одређује као основно и резервно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Мобилизацијско збориште се може одредити и у рејону мирнодопске локације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Сагласност на предложено мобилизацијско збориште за државне органе, органе аутономне покрајине и органе јединица локалне самоуправе даје Регионални центар Министарства одбране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/>
        <w:t>Члан 19.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Време трајања мобилизације је период у којем субјекти мобилизације извршавају припреме за функционисање по ратној организацији и извршавање обавеза из Плана одбране Републике Србије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Време трајања мобилизације се изражава у часовима (до 48 часова) и у данима (преко 48 часова)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Време трајања мобилизације за субјекте мобилизације одређују извршиоци мобилизације, у складу са задацима који су им дефинисани у Плану одбране Републике Србије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  <w:t>Члан 20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Лица која су у радном односу у државном  органу, органу аутономне покрајине, органу јединица локалне самоуправе, правном лицу и код предузетника, дужна су да наставе обављање послова на свом радном месту ако нису позвана на службу у Војску Србије или ако нису распоређена на друге послове и задатк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По потреби, а на основу ратне систематизације, попуна субјеката мобилизације може се вршити и другим лицима којима је одређена радна обавеза у том субјекту, као и стварима из пописа. 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21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Субјекти мобилизације регионалном центру Министарства одбране и центру Министарства одбране за јединицу локалне самоуправе (у даљем тексту: надлежни орган Министарства одбране) достављају списак запослених лица ради вођења евиденције и одређивања обавезе, у складу са законо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II. ПРИПРЕМЕ ЗА ИЗВРШЕЊЕ МОБИЛИЗАЦИЈЕ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1. Основна правила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22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преме за извршење мобилизације имају за циљ да обезбеде организовану и правовремену мобилизацију свих субјеката мобилизације, ради успешног извршења  задатака који су им дефинисани у Плану одбране Републике Србије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/>
      </w:pPr>
      <w:r>
        <w:rPr/>
        <w:t>Члан 23.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преме за извршење мобилизације обухватају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>процену услова и могућности припреме и извршења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>израду Иницијалне директиве за планирање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израду планова мобилизације субјеката мобилизације којима су дефинисане обавезе у одбрани; </w:t>
      </w:r>
    </w:p>
    <w:p>
      <w:pPr>
        <w:pStyle w:val="TextBodyIndent"/>
        <w:numPr>
          <w:ilvl w:val="0"/>
          <w:numId w:val="17"/>
        </w:numPr>
        <w:rPr/>
      </w:pPr>
      <w:r>
        <w:rPr/>
        <w:t>израду извода из планова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>израду појединачних планова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>устројавање и ажурирање евиденције и саопштавање радне обавезе у надлежном органу Министарства одбране;</w:t>
      </w:r>
    </w:p>
    <w:p>
      <w:pPr>
        <w:pStyle w:val="TextBodyIndent"/>
        <w:numPr>
          <w:ilvl w:val="0"/>
          <w:numId w:val="17"/>
        </w:numPr>
        <w:rPr/>
      </w:pPr>
      <w:r>
        <w:rPr/>
        <w:t>оспособљавање за извршење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>организовање логистичке подршке мобилизације;</w:t>
      </w:r>
    </w:p>
    <w:p>
      <w:pPr>
        <w:pStyle w:val="TextBodyIndent"/>
        <w:numPr>
          <w:ilvl w:val="0"/>
          <w:numId w:val="17"/>
        </w:numPr>
        <w:rPr/>
      </w:pPr>
      <w:r>
        <w:rPr/>
        <w:t>контролу мобилизацијских припрема.</w:t>
      </w:r>
    </w:p>
    <w:p>
      <w:pPr>
        <w:pStyle w:val="TextBodyIndent"/>
        <w:ind w:left="0" w:firstLine="12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24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оценом услова и могућности извршења мобилизације утврђују се могући утицај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безбедносне ситуације на територији; 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" w:leader="none"/>
        </w:tabs>
        <w:rPr>
          <w:lang w:val="sr-CS"/>
        </w:rPr>
      </w:pPr>
      <w:r>
        <w:rPr>
          <w:lang w:val="sr-CS"/>
        </w:rPr>
        <w:t xml:space="preserve">војних и невојних изазова и ризика на ток и време трајања мобилизације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географских и метеоролошких услова на извршење мобилизације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размештаја и удаљености мобилизацијских зборишта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могућности попуне људством и покретним стварима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логистичке подршке мобилизације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>услова организовања руковођења и телекомуникационо-информатичког система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>
          <w:lang w:val="sr-CS"/>
        </w:rPr>
      </w:pPr>
      <w:r>
        <w:rPr>
          <w:lang w:val="sr-CS"/>
        </w:rPr>
        <w:t>других чинилаца и околности битних за припрему и извршење мобил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обилизацијску процену израђује Министарство одбране у сарадњи са осталим државним орган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обилизацијска процена садржи кратке закључке о условима и могућностима по свим њеним елементима, који могу позитивно или негативно утицати на припрему и извршење мобил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2. Планирање мобилизације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25.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Мобилизација се планирa у складу са Планом одбране Републике Србије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олазни документ за планирање мобилизације је Иницијална директива за планирање мобилизације коју израђује Министарство одбране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  <w:t>Члан 2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1418" w:leader="none"/>
        </w:tabs>
        <w:rPr/>
      </w:pPr>
      <w:r>
        <w:rPr/>
        <w:tab/>
        <w:t>Иницијална директива за планирање мобилизације служи за јединствено планирање мобилизације субјеката система одб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ицијална директива за планирање мобилизације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разматрање ситуације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стратегијске циљеве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политичке и војне обавезе и ограничења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претпоставке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стратегијску мисију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задатке;</w:t>
      </w:r>
    </w:p>
    <w:p>
      <w:pPr>
        <w:pStyle w:val="Normal"/>
        <w:numPr>
          <w:ilvl w:val="0"/>
          <w:numId w:val="12"/>
        </w:numPr>
        <w:tabs>
          <w:tab w:val="clear" w:pos="1418"/>
        </w:tabs>
        <w:jc w:val="left"/>
        <w:rPr>
          <w:lang w:val="sr-CS"/>
        </w:rPr>
      </w:pPr>
      <w:r>
        <w:rPr>
          <w:lang w:val="sr-CS"/>
        </w:rPr>
        <w:t>друге елементе координације.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>Члан 27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За извршење мобилизације државни органи, органи аутономне покрајине, органи јединица локалне самоуправе, правна лица и предузетници планирају и реализују своје обавезе утврђене плановима мобилизације, у складу са Планом одбране Републике Срб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28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Планови мобилизације су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>План мобилизације Војске Србије;</w:t>
      </w:r>
    </w:p>
    <w:p>
      <w:pPr>
        <w:pStyle w:val="TextBodyIndent"/>
        <w:numPr>
          <w:ilvl w:val="0"/>
          <w:numId w:val="11"/>
        </w:numPr>
        <w:rPr/>
      </w:pPr>
      <w:r>
        <w:rPr/>
        <w:t>планови мобилизације државних органа, органа аутономне покрајине и органа јединица локалне самоуправе;</w:t>
      </w:r>
    </w:p>
    <w:p>
      <w:pPr>
        <w:pStyle w:val="TextBodyIndent"/>
        <w:numPr>
          <w:ilvl w:val="0"/>
          <w:numId w:val="11"/>
        </w:numPr>
        <w:rPr/>
      </w:pPr>
      <w:r>
        <w:rPr/>
        <w:t>планови мобилизације привредних друштава, других правних лица и предузетника којима су дефинисане обавезе у одбрани;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планови мобилизације структура цивилне заштите; </w:t>
      </w:r>
    </w:p>
    <w:p>
      <w:pPr>
        <w:pStyle w:val="TextBodyIndent"/>
        <w:numPr>
          <w:ilvl w:val="0"/>
          <w:numId w:val="11"/>
        </w:numPr>
        <w:rPr/>
      </w:pPr>
      <w:r>
        <w:rPr/>
        <w:t>појединачни планови мобилизације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ланови из става 1. овог члана су саставни део Плана одбране Републике Србије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  <w:t>Члан 29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ланове мобилизације државних органа, органа аутономне покрајине, органа јединица локалне самоуправе, привредних друштава, других правних лица и предузетника, израђују они сами на основу извода из Плана одбране Републике Србије и Иницијалне директиве за планирање мобилизациј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Иницијалну директиву за планирање мобилизације Министарство одбране доставља организационим јединицама Министарства одбране, Генералштабу Војске Србије и надлежној управи Министарства одбране за планирање мобилизације  државних органа, органа аутономне покрајине, органа јединица локалне самоуправе, привредних друштава, других правних лица и предузетник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30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ојединачне планове мобилизације израђују субјекти мобилизације који у свом саставу немају организационе јединице, а на основу добијених извода из плана мобилизациј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Субјектима мобилизације се достављају изводи из планова мобилизације којима су обухваћене њихове обавезе и задаци ради припреме појединачних планова мобилизац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Изводи из планова мобилизације обухватају елементе из планова мобилизације који су прописани одредбама чл. 32. и 33. ове уредбе. </w:t>
      </w:r>
    </w:p>
    <w:p>
      <w:pPr>
        <w:pStyle w:val="Normal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TextBodyIndent"/>
        <w:ind w:left="0" w:hanging="0"/>
        <w:jc w:val="center"/>
        <w:rPr/>
      </w:pPr>
      <w:r>
        <w:rPr/>
        <w:t>Члан 3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јединачни планови мобилизације субјеката мобилизације обухватају разраду садржаја извода из планова мобилизације који су прописани одредбама чл. 32. и 33. ове уредбе.</w:t>
      </w:r>
    </w:p>
    <w:p>
      <w:pPr>
        <w:pStyle w:val="TextBodyIndent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Члан 3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 мобилизације државних органа, органа аутономне покрајине и органа јединица локалне самоуправе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1418"/>
          <w:tab w:val="left" w:pos="240" w:leader="none"/>
        </w:tabs>
        <w:rPr>
          <w:lang w:val="sr-CS"/>
        </w:rPr>
      </w:pPr>
      <w:r>
        <w:rPr>
          <w:lang w:val="sr-CS"/>
        </w:rPr>
        <w:t>процену  услова и могућности извршења мобилизације;</w:t>
      </w:r>
    </w:p>
    <w:p>
      <w:pPr>
        <w:pStyle w:val="Normal"/>
        <w:numPr>
          <w:ilvl w:val="0"/>
          <w:numId w:val="19"/>
        </w:numPr>
        <w:tabs>
          <w:tab w:val="clear" w:pos="1418"/>
        </w:tabs>
        <w:rPr>
          <w:lang w:val="sr-CS"/>
        </w:rPr>
      </w:pPr>
      <w:r>
        <w:rPr>
          <w:lang w:val="sr-CS"/>
        </w:rPr>
        <w:t>ратну организацију и систематизацију;</w:t>
      </w:r>
    </w:p>
    <w:p>
      <w:pPr>
        <w:pStyle w:val="Normal"/>
        <w:numPr>
          <w:ilvl w:val="0"/>
          <w:numId w:val="19"/>
        </w:numPr>
        <w:tabs>
          <w:tab w:val="clear" w:pos="1418"/>
          <w:tab w:val="left" w:pos="240" w:leader="none"/>
        </w:tabs>
        <w:rPr>
          <w:lang w:val="sr-CS"/>
        </w:rPr>
      </w:pPr>
      <w:r>
        <w:rPr>
          <w:lang w:val="sr-CS"/>
        </w:rPr>
        <w:t>организацију и начин пријема, преношења и саопштавања наређења (сигнала) за извршење мобилизације;</w:t>
      </w:r>
    </w:p>
    <w:p>
      <w:pPr>
        <w:pStyle w:val="Normal"/>
        <w:numPr>
          <w:ilvl w:val="0"/>
          <w:numId w:val="19"/>
        </w:numPr>
        <w:tabs>
          <w:tab w:val="clear" w:pos="1418"/>
          <w:tab w:val="left" w:pos="240" w:leader="none"/>
        </w:tabs>
        <w:rPr>
          <w:lang w:val="sr-CS"/>
        </w:rPr>
      </w:pPr>
      <w:r>
        <w:rPr>
          <w:lang w:val="sr-CS"/>
        </w:rPr>
        <w:t>план руковођења мобилизацијом;</w:t>
      </w:r>
    </w:p>
    <w:p>
      <w:pPr>
        <w:pStyle w:val="Normal"/>
        <w:numPr>
          <w:ilvl w:val="0"/>
          <w:numId w:val="19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организацију, начин и приоритете позивања и прихвата људства и ствари; </w:t>
      </w:r>
    </w:p>
    <w:p>
      <w:pPr>
        <w:pStyle w:val="TextBodyIndent"/>
        <w:numPr>
          <w:ilvl w:val="0"/>
          <w:numId w:val="19"/>
        </w:numPr>
        <w:rPr/>
      </w:pPr>
      <w:r>
        <w:rPr/>
        <w:t>логистичку подршку мобилизације;</w:t>
      </w:r>
    </w:p>
    <w:p>
      <w:pPr>
        <w:pStyle w:val="Normal"/>
        <w:numPr>
          <w:ilvl w:val="0"/>
          <w:numId w:val="19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план обезбеђења производа и услуга од значаја за одбрану земље; </w:t>
      </w:r>
    </w:p>
    <w:p>
      <w:pPr>
        <w:pStyle w:val="Normal"/>
        <w:numPr>
          <w:ilvl w:val="0"/>
          <w:numId w:val="19"/>
        </w:numPr>
        <w:tabs>
          <w:tab w:val="clear" w:pos="1418"/>
        </w:tabs>
        <w:rPr>
          <w:lang w:val="sr-CS"/>
        </w:rPr>
      </w:pPr>
      <w:r>
        <w:rPr>
          <w:lang w:val="sr-CS"/>
        </w:rPr>
        <w:t>мере предвиђене за извршење мобил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Члан 3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 мобилизације привредних друштава, правних лица и предузетника садрж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numPr>
          <w:ilvl w:val="0"/>
          <w:numId w:val="16"/>
        </w:numPr>
        <w:rPr/>
      </w:pPr>
      <w:r>
        <w:rPr/>
        <w:t>ратну организацију и систематизацију;</w:t>
      </w:r>
    </w:p>
    <w:p>
      <w:pPr>
        <w:pStyle w:val="TextBodyIndent"/>
        <w:numPr>
          <w:ilvl w:val="0"/>
          <w:numId w:val="16"/>
        </w:numPr>
        <w:rPr/>
      </w:pPr>
      <w:r>
        <w:rPr/>
        <w:t>план узбуњивања;</w:t>
      </w:r>
    </w:p>
    <w:p>
      <w:pPr>
        <w:pStyle w:val="TextBodyIndent"/>
        <w:numPr>
          <w:ilvl w:val="0"/>
          <w:numId w:val="16"/>
        </w:numPr>
        <w:rPr/>
      </w:pPr>
      <w:r>
        <w:rPr/>
        <w:t>план руковођења мобилизацијом;</w:t>
      </w:r>
    </w:p>
    <w:p>
      <w:pPr>
        <w:pStyle w:val="TextBodyIndent"/>
        <w:numPr>
          <w:ilvl w:val="0"/>
          <w:numId w:val="16"/>
        </w:numPr>
        <w:rPr/>
      </w:pPr>
      <w:r>
        <w:rPr/>
        <w:t>план позивања;</w:t>
      </w:r>
    </w:p>
    <w:p>
      <w:pPr>
        <w:pStyle w:val="Normal"/>
        <w:numPr>
          <w:ilvl w:val="0"/>
          <w:numId w:val="16"/>
        </w:numPr>
        <w:tabs>
          <w:tab w:val="clear" w:pos="1418"/>
        </w:tabs>
        <w:rPr>
          <w:lang w:val="sr-CS"/>
        </w:rPr>
      </w:pPr>
      <w:r>
        <w:rPr>
          <w:lang w:val="sr-CS"/>
        </w:rPr>
        <w:t>мере за рад у ратном и ванредном стању којима се обезбеђује вршење производне односно услужне делатности, у складу са потребама утврђеним Планом одбране Републике Србије.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Heading2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Oрганизовање припрема мобилизације</w:t>
      </w:r>
    </w:p>
    <w:p>
      <w:pPr>
        <w:pStyle w:val="Normal"/>
        <w:rPr>
          <w:bCs/>
          <w:color w:val="000000"/>
          <w:sz w:val="24"/>
          <w:lang w:val="sr-CS"/>
        </w:rPr>
      </w:pPr>
      <w:r>
        <w:rPr>
          <w:bCs/>
          <w:color w:val="000000"/>
          <w:sz w:val="24"/>
          <w:lang w:val="sr-C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Члан 34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Организовање припрема мобилизације обухвата: припреме за саопштавање наређења за мобилизацију, припреме за позивање и прихват обвезника мобилизације, припреме за издавање </w:t>
      </w:r>
      <w:r>
        <w:rPr>
          <w:rFonts w:eastAsia="Symbol" w:cs="Symbol" w:ascii="Symbol" w:hAnsi="Symbol"/>
        </w:rPr>
        <w:t></w:t>
      </w:r>
      <w:r>
        <w:rPr/>
        <w:t xml:space="preserve"> пријем ствари из складишта, припреме за превожење до мобилизацијског зборишта, припреме за регулисање и контролу саобраћаја, оспособљавање извршилаца мобилизације и проверавање оспособљености за извршење мобилизације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35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За саопштавање наређења (сигнала) за мобилизацију израђује се план саопштавања наређења (сигнала) за мобилизацију који садржи: ко, коме, којим редоследом и на који начин саопштава наређење (сигнал) за мобилизацију. Тај план израђују сви субјекти система одбране који имају израђене и одобрене планове мобилизације и у свом саставу имају ниже организационе јединиц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36.</w:t>
      </w:r>
    </w:p>
    <w:p>
      <w:pPr>
        <w:pStyle w:val="TextBodyIndent"/>
        <w:ind w:lef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Припреме за позивање људства и давалаца ствари из пописа обухватају: припрему и груписање позива за мобилизацију, организовање система позивања, припрему за прихват обвезника мобилизације и организовање превожења до мобилизацијског зборишта.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Члан 37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премама за пријем људства и давалаца ствари обезбеђују се: организован и брз прихват, опремање и ангажовање обвезника мобилизац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38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Државни  органи, органи аутономних покрајина, органи јединица локалне самоуправе, правна лица и предузетници позивање људства које је запослено у тим субјектима и којима је одређена радна обавеза, врше сопственим системом позивања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Обвезника радне обавезе који је планом попуне одређен да радну обавезу извршава у другом субјекту одбране, позива надлежни орган Министарства одбране.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Члан 3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 xml:space="preserve">Ради ефикаснијег </w:t>
      </w:r>
      <w:r>
        <w:rPr/>
        <w:t xml:space="preserve">пријемa обвезника мобилизације, субјекти мобилизације </w:t>
      </w:r>
      <w:r>
        <w:rPr>
          <w:bCs/>
        </w:rPr>
        <w:t>могу  образовати привремене органе односно тела по сопственој одлуци. Обавезе и задаци тих органа односно тела регулишу се планом мобилизације.</w:t>
      </w:r>
    </w:p>
    <w:p>
      <w:pPr>
        <w:pStyle w:val="TextBodyIndent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Члан 40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Преузимање и превожење ствари до мобилизацијског зборишта организују и извршавају субјекти мобилизације у којима су те ствари распоређене планом попуне.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Члан 41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 xml:space="preserve">За реализацију задатака из члана 40. ове уредбе могу се ангажовати јединице радне обавезе,  у складу са законом. 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/>
      </w:pPr>
      <w:r>
        <w:rPr/>
        <w:t>Члан 42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 xml:space="preserve">Ради обезбеђења брзог пристизања људства на мобилизацијско збориште, надлежни орган Министарства одбране може организовати њихово превожење коришћењем капацитета </w:t>
      </w:r>
      <w:r>
        <w:rPr/>
        <w:t>привредних друштава, правних лица и предузетника, уз надокнаду.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43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Регулисање и контролу саобраћаја врши  Министарство унутрашњих послова и Војна полиција, на основу захтева из  планова мобилизације.</w:t>
      </w:r>
    </w:p>
    <w:p>
      <w:pPr>
        <w:pStyle w:val="TextBodyIndent"/>
        <w:ind w:left="0" w:hanging="0"/>
        <w:jc w:val="center"/>
        <w:rPr/>
      </w:pPr>
      <w:r>
        <w:rPr/>
        <w:t>Члан 44.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способљавање за извршење мобилизације планирају, организују и реализују сви субјекти мобилизац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45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Логистичку подршку мобилизације субјеката мобилизације планира надлежна организациона јединица Министарства одбран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46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овера спремности за спровођење мобилизације обухвата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ланирање, организацију и усклађеност припрема за мобилизацију; </w:t>
      </w:r>
    </w:p>
    <w:p>
      <w:pPr>
        <w:pStyle w:val="TextBodyIndent"/>
        <w:numPr>
          <w:ilvl w:val="0"/>
          <w:numId w:val="9"/>
        </w:numPr>
        <w:rPr/>
      </w:pPr>
      <w:r>
        <w:rPr/>
        <w:t>планове мобилизације;</w:t>
      </w:r>
    </w:p>
    <w:p>
      <w:pPr>
        <w:pStyle w:val="TextBodyIndent"/>
        <w:numPr>
          <w:ilvl w:val="0"/>
          <w:numId w:val="9"/>
        </w:numPr>
        <w:rPr/>
      </w:pPr>
      <w:r>
        <w:rPr/>
        <w:t>планове попуне људством и покретним стварима;</w:t>
      </w:r>
    </w:p>
    <w:p>
      <w:pPr>
        <w:pStyle w:val="TextBodyIndent"/>
        <w:numPr>
          <w:ilvl w:val="0"/>
          <w:numId w:val="9"/>
        </w:numPr>
        <w:rPr/>
      </w:pPr>
      <w:r>
        <w:rPr/>
        <w:t>организацију пријема, преношења и саопштавања наређења за мобилизацију;</w:t>
      </w:r>
    </w:p>
    <w:p>
      <w:pPr>
        <w:pStyle w:val="TextBodyIndent"/>
        <w:numPr>
          <w:ilvl w:val="0"/>
          <w:numId w:val="9"/>
        </w:numPr>
        <w:rPr/>
      </w:pPr>
      <w:r>
        <w:rPr/>
        <w:t>организацију и рад службе позивања обвезника мобилизације;</w:t>
      </w:r>
    </w:p>
    <w:p>
      <w:pPr>
        <w:pStyle w:val="TextBodyIndent"/>
        <w:numPr>
          <w:ilvl w:val="0"/>
          <w:numId w:val="9"/>
        </w:numPr>
        <w:rPr/>
      </w:pPr>
      <w:r>
        <w:rPr/>
        <w:t>оспособљеност  извршилаца мобилизације;</w:t>
      </w:r>
    </w:p>
    <w:p>
      <w:pPr>
        <w:pStyle w:val="TextBodyIndent"/>
        <w:numPr>
          <w:ilvl w:val="0"/>
          <w:numId w:val="9"/>
        </w:numPr>
        <w:rPr/>
      </w:pPr>
      <w:r>
        <w:rPr/>
        <w:t>стање логистичке подршке мобилизације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Члан 47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оверу спремности за спровођење мобилизације врш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>Инспекторат одбране - за све субјекте мобилизације;</w:t>
      </w:r>
    </w:p>
    <w:p>
      <w:pPr>
        <w:pStyle w:val="TextBodyIndent"/>
        <w:numPr>
          <w:ilvl w:val="0"/>
          <w:numId w:val="20"/>
        </w:numPr>
        <w:rPr/>
      </w:pPr>
      <w:r>
        <w:rPr/>
        <w:t>министар одбране или лице које он овласти - за државне органе, привредна друштва, правна лица и предузетнике;</w:t>
      </w:r>
    </w:p>
    <w:p>
      <w:pPr>
        <w:pStyle w:val="TextBodyIndent"/>
        <w:numPr>
          <w:ilvl w:val="0"/>
          <w:numId w:val="20"/>
        </w:numPr>
        <w:rPr/>
      </w:pPr>
      <w:r>
        <w:rPr/>
        <w:t>руководилац органа односно лице које он овласти – за државне органе, органе аутономне покрајине и органе јединица локалне самоуправе;</w:t>
      </w:r>
    </w:p>
    <w:p>
      <w:pPr>
        <w:pStyle w:val="TextBodyIndent"/>
        <w:numPr>
          <w:ilvl w:val="0"/>
          <w:numId w:val="20"/>
        </w:numPr>
        <w:rPr/>
      </w:pPr>
      <w:r>
        <w:rPr/>
        <w:t>директор односно лице које он овласти - за привредна друштва и правна лица, и</w:t>
      </w:r>
    </w:p>
    <w:p>
      <w:pPr>
        <w:pStyle w:val="TextBodyIndent"/>
        <w:numPr>
          <w:ilvl w:val="0"/>
          <w:numId w:val="20"/>
        </w:numPr>
        <w:rPr/>
      </w:pPr>
      <w:r>
        <w:rPr/>
        <w:t>за предузетнике - предузетник односно лице које он овлас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III. МОБИЛИЗАЦИЈА СУБЈЕКАТА МОБИЛИЗАЦ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1. Мобилизација грађана</w:t>
      </w:r>
    </w:p>
    <w:p>
      <w:pPr>
        <w:pStyle w:val="TextBodyIndent"/>
        <w:ind w:left="0" w:hanging="0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48. 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Мобилизацијом грађани се ангажују на извршавању утврђених обавеза и задатака у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командама, јединицама и установама Војске Србије;</w:t>
      </w:r>
    </w:p>
    <w:p>
      <w:pPr>
        <w:pStyle w:val="TextBodyIndent"/>
        <w:numPr>
          <w:ilvl w:val="0"/>
          <w:numId w:val="8"/>
        </w:numPr>
        <w:rPr/>
      </w:pPr>
      <w:r>
        <w:rPr/>
        <w:t>у Министарству унутрашњих послова;</w:t>
      </w:r>
    </w:p>
    <w:p>
      <w:pPr>
        <w:pStyle w:val="TextBodyIndent"/>
        <w:numPr>
          <w:ilvl w:val="0"/>
          <w:numId w:val="8"/>
        </w:numPr>
        <w:rPr/>
      </w:pPr>
      <w:r>
        <w:rPr/>
        <w:t>државним органима, органима аутономне покрајине и органима јединица локалне самоуправе;</w:t>
      </w:r>
    </w:p>
    <w:p>
      <w:pPr>
        <w:pStyle w:val="TextBodyIndent"/>
        <w:numPr>
          <w:ilvl w:val="0"/>
          <w:numId w:val="8"/>
        </w:numPr>
        <w:rPr/>
      </w:pPr>
      <w:r>
        <w:rPr/>
        <w:t>привредним друштвима, правним  лицима и код предузетника којима су дефинисане обавезе Планом одбране Републике Србије;</w:t>
      </w:r>
    </w:p>
    <w:p>
      <w:pPr>
        <w:pStyle w:val="TextBodyIndent"/>
        <w:numPr>
          <w:ilvl w:val="0"/>
          <w:numId w:val="8"/>
        </w:numPr>
        <w:rPr/>
      </w:pPr>
      <w:r>
        <w:rPr/>
        <w:t>цивилној заштити;</w:t>
      </w:r>
    </w:p>
    <w:p>
      <w:pPr>
        <w:pStyle w:val="TextBodyIndent"/>
        <w:numPr>
          <w:ilvl w:val="0"/>
          <w:numId w:val="8"/>
        </w:numPr>
        <w:rPr/>
      </w:pPr>
      <w:r>
        <w:rPr/>
        <w:t>јединицама радне обавезе;</w:t>
      </w:r>
    </w:p>
    <w:p>
      <w:pPr>
        <w:pStyle w:val="TextBodyIndent"/>
        <w:numPr>
          <w:ilvl w:val="0"/>
          <w:numId w:val="8"/>
        </w:numPr>
        <w:rPr/>
      </w:pPr>
      <w:r>
        <w:rPr/>
        <w:t>извршавању материјалне обавез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Грађани из става 1. овог члана своје обавезе извршавају на основу ратног распореда који им је одређен и саопштен. </w:t>
      </w:r>
    </w:p>
    <w:p>
      <w:pPr>
        <w:pStyle w:val="TextBodyIndent"/>
        <w:ind w:lef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Члан 49.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Ратни распоред војним обвезницима у резервном саставу Војске Србије саопштава надлежни орган Министарства одбран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>
          <w:b/>
          <w:b/>
        </w:rPr>
      </w:pPr>
      <w:r>
        <w:rPr/>
        <w:tab/>
        <w:t>Ратни распоред обвезницима мобилизације који имају одређену радну обавезу у државним органима, органима аутономне покрајине, органима јединица локалне самоуправе, привредним друштвима, другим правним лицима и код предузетника, одређује руководилац, директор или оснивач, а саопштава надлежни орган Министарства одбране.</w:t>
      </w:r>
    </w:p>
    <w:p>
      <w:pPr>
        <w:pStyle w:val="TextBodyIndent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Члан 50. 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Надлежни орган Министарства одбране позива обвезнике мобилизације за Војску Србије, државне органе, органе аутономне покрајине и органе јединица локалне самоуправ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рган из става 1. овог члана у организовању и извршењу службе позивања обвезника мобилизације остварује сарадњу са осталим субјектима система одбран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Лица која су у радном односу и настављају са радом у државном органу, органу аутономне покрајине, органу јединица локалне самоуправе, привредном друштву, правном лицу и код предузетника, позива служба позивања тог органа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2. Мобилизација јединица радне обавезе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51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Јединице радне обавезе се мобилишу, организују и припремају за извршење радне обавезе која произлази из потреба утврђених плановима мобилизациј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команди, јединица и установа Војске Србије;</w:t>
      </w:r>
    </w:p>
    <w:p>
      <w:pPr>
        <w:pStyle w:val="TextBodyIndent"/>
        <w:numPr>
          <w:ilvl w:val="0"/>
          <w:numId w:val="13"/>
        </w:numPr>
        <w:rPr/>
      </w:pPr>
      <w:r>
        <w:rPr/>
        <w:t>државних органа, органа аутономне покрајине и јединица локалне самоуправе;</w:t>
      </w:r>
    </w:p>
    <w:p>
      <w:pPr>
        <w:pStyle w:val="TextBodyIndent"/>
        <w:numPr>
          <w:ilvl w:val="0"/>
          <w:numId w:val="13"/>
        </w:numPr>
        <w:rPr/>
      </w:pPr>
      <w:r>
        <w:rPr/>
        <w:t>привредних друштава, правних  лица и предузетника којима су дефинисане обавезе Планом одбране Републике Србије;</w:t>
      </w:r>
    </w:p>
    <w:p>
      <w:pPr>
        <w:pStyle w:val="TextBodyIndent"/>
        <w:numPr>
          <w:ilvl w:val="0"/>
          <w:numId w:val="13"/>
        </w:numPr>
        <w:rPr/>
      </w:pPr>
      <w:r>
        <w:rPr/>
        <w:t>цивилне заштит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Мобилизацију из става 1. овог члана планира и организује надлежни орган Министарства одбране у сарадњи са државним органима, органима аутономне покрајине и органима јединица локалне самоуправе, привредним друштвима, правним  лицима и предузетницима, којима су дефинисане обавезе Планом одбране Републике Срб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3. Мобилизација ствари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52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Мобилизација ствари се планира, организује и извршава у оквиру извршења материјалне обавезе грађана, привредних друштава, правних  лица и предузетника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Мобилизацију из става 1. овог члана планира и организује надлежни орган Министарства одбране у сарадњи са</w:t>
      </w:r>
      <w:r>
        <w:rPr>
          <w:color w:val="FF0000"/>
        </w:rPr>
        <w:t xml:space="preserve"> </w:t>
      </w:r>
      <w:r>
        <w:rPr/>
        <w:t>Војском Србије,</w:t>
      </w:r>
      <w:r>
        <w:rPr>
          <w:color w:val="FF0000"/>
        </w:rPr>
        <w:t xml:space="preserve"> </w:t>
      </w:r>
      <w:r>
        <w:rPr/>
        <w:t>државним органима, органима аутономне покрајине и органима јединица локалне самоуправе, привредним друштвима, правним  лицима и предузетницима, а на основу исказаних потреба у плановима мобилизац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4. Мобилизација државних органа, органа аутономне покрајине</w:t>
      </w:r>
    </w:p>
    <w:p>
      <w:pPr>
        <w:pStyle w:val="TextBodyIndent"/>
        <w:ind w:left="0" w:hanging="0"/>
        <w:jc w:val="center"/>
        <w:rPr/>
      </w:pPr>
      <w:r>
        <w:rPr/>
        <w:t xml:space="preserve"> </w:t>
      </w:r>
      <w:r>
        <w:rPr/>
        <w:t>и органа јединица локалне самоуправе</w:t>
      </w:r>
    </w:p>
    <w:p>
      <w:pPr>
        <w:pStyle w:val="TextBodyIndent"/>
        <w:ind w:lef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center"/>
        <w:rPr/>
      </w:pPr>
      <w:r>
        <w:rPr/>
        <w:t>Члан 53.</w:t>
      </w:r>
    </w:p>
    <w:p>
      <w:pPr>
        <w:pStyle w:val="TextBodyIndent"/>
        <w:ind w:lef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>Државни органи, органи аутономне покрајине и органи јединица локалне самоуправе</w:t>
      </w:r>
      <w:r>
        <w:rPr/>
        <w:t xml:space="preserve"> мобилизацијом прелазе на ратну организацију и систематизацију и припремају се за извршавање задатака и обавеза утврђених Планом одбране Републике Србиј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54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Планови мобилизације </w:t>
      </w:r>
      <w:r>
        <w:rPr>
          <w:bCs/>
        </w:rPr>
        <w:t xml:space="preserve">државних органа, органа аутономне покрајине и органа јединица локалне самоуправе </w:t>
      </w:r>
      <w:r>
        <w:rPr/>
        <w:t>припремају се у сарадњи са надлежним органом Министарства одбран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>Члан 55.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рганизацију и реализацију телекомуникационо-информатичког система за потребе државних органа у мобилизацији планира и организује Генералштаб Војске Србије.</w:t>
      </w:r>
    </w:p>
    <w:p>
      <w:pPr>
        <w:pStyle w:val="TextBodyIndent"/>
        <w:ind w:left="0" w:hanging="0"/>
        <w:rPr/>
      </w:pPr>
      <w:r>
        <w:rPr/>
        <w:t xml:space="preserve">         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5. Мобилизација привредних друштава, правних  лица и предузетника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56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вредна друштва, правна лица и предузетници</w:t>
      </w:r>
      <w:r>
        <w:rPr>
          <w:color w:val="FF0000"/>
        </w:rPr>
        <w:t xml:space="preserve"> </w:t>
      </w:r>
      <w:r>
        <w:rPr/>
        <w:t>мобилизацијом се организују и припремају за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обезбеђење производа и пружање услуга за потребе извршења мобилизације субјеката система одбране;</w:t>
      </w:r>
    </w:p>
    <w:p>
      <w:pPr>
        <w:pStyle w:val="TextBodyIndent"/>
        <w:numPr>
          <w:ilvl w:val="0"/>
          <w:numId w:val="14"/>
        </w:numPr>
        <w:rPr/>
      </w:pPr>
      <w:r>
        <w:rPr/>
        <w:t>обезбеђење производа и пружање услуга субјектима система одбране за време ванредног и ратног стања;</w:t>
      </w:r>
    </w:p>
    <w:p>
      <w:pPr>
        <w:pStyle w:val="TextBodyIndent"/>
        <w:numPr>
          <w:ilvl w:val="0"/>
          <w:numId w:val="14"/>
        </w:numPr>
        <w:rPr/>
      </w:pPr>
      <w:r>
        <w:rPr/>
        <w:t>извршење обавезе заштите и спасавања људи, материјалних и културних добара од невојних изазова, ризика и претњи безбедности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вредна друштва, правна  лица и предузетнике</w:t>
      </w:r>
      <w:r>
        <w:rPr>
          <w:color w:val="FF0000"/>
        </w:rPr>
        <w:t xml:space="preserve"> </w:t>
      </w:r>
      <w:r>
        <w:rPr/>
        <w:t>који извршавају обавезе из става 1. овог члана, одређује Влада на предлог министра одбран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57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ланови мобилизације привредних друштава, правних  лица и предузетника</w:t>
      </w:r>
      <w:r>
        <w:rPr>
          <w:bCs/>
          <w:color w:val="FF0000"/>
        </w:rPr>
        <w:t xml:space="preserve"> </w:t>
      </w:r>
      <w:r>
        <w:rPr/>
        <w:t>се припремају у сарадњи са надлежним органом Министарства одбран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6. Мобилизација цивилне заштите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58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  <w:tab/>
        <w:t>Јединице цивилне заштите се мобилишу ради довођења у стање спремности за предузимање мера заштите и спасавања од елементарних непогода, техничко-технолошких несрећа и катастрофа, последица тероризма, ратних и других  већих несрећа.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59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лан мобилизације штабова и јединица цивилне заштите поред елемената из члана 32. ове уредбе садржи и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евиденцију предузећа, организација и служби оспособљених за заштиту и спасавање; </w:t>
      </w:r>
    </w:p>
    <w:p>
      <w:pPr>
        <w:pStyle w:val="TextBodyIndent"/>
        <w:numPr>
          <w:ilvl w:val="0"/>
          <w:numId w:val="6"/>
        </w:numPr>
        <w:rPr/>
      </w:pPr>
      <w:r>
        <w:rPr/>
        <w:t>назив органа одређеног за руковођење заштитом и спасавањем;</w:t>
      </w:r>
    </w:p>
    <w:p>
      <w:pPr>
        <w:pStyle w:val="TextBodyIndent"/>
        <w:numPr>
          <w:ilvl w:val="0"/>
          <w:numId w:val="6"/>
        </w:numPr>
        <w:rPr/>
      </w:pPr>
      <w:r>
        <w:rPr/>
        <w:t>спискове чланова штаба и старешина јединица цивилне заштите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60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  <w:tab/>
        <w:t>Служба осматрања, обавештавања и узбуњивања мобилизацијом развија центре за обавештавање, осматрачке станице, јединице за узбуњивање и јединице везе ради осматрања, раног упозорења и узбуњивања при појави опасности од невојних изазова, ризика и претњи безбедности.</w:t>
      </w:r>
    </w:p>
    <w:p>
      <w:pPr>
        <w:pStyle w:val="TextBodyIndent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V. ЗАДАЦИ РЕГИОНАЛНИХ ЦЕНТАРА МИНИСТАРСТВА ОДБРАНЕ И ЦЕНТРА  МИНИСТАРСТВА ОДБРАНЕ ЗА ЈЕДИНИЦУ ЛОКАЛНЕ САМОУПРАВЕ У ПЛАНИРАЊУ, ОРГАНИЗОВАЊУ И ИЗВРШЕЊУ МОБИЛИЗАЦИЈ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1. Регионални центар Министарства одбра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1.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 xml:space="preserve">Регионални центар Министарства одбране планира, организује и реализује послове припремања и извршења мобилизације из војне, радне и материјалне обавезе  у </w:t>
      </w:r>
      <w:r>
        <w:rPr>
          <w:lang w:val="sr-CS"/>
        </w:rPr>
        <w:t>зони одговорности и у вези с тим обавља и следеће задатк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lang w:val="sr-CS"/>
        </w:rPr>
        <w:t xml:space="preserve">анализира стање људског и материјалног потенцијала </w:t>
      </w:r>
      <w:r>
        <w:rPr>
          <w:bCs/>
          <w:lang w:val="sr-CS"/>
        </w:rPr>
        <w:t xml:space="preserve">у </w:t>
      </w:r>
      <w:r>
        <w:rPr>
          <w:lang w:val="sr-CS"/>
        </w:rPr>
        <w:t>зони одговорности и планира њихово рационално ангажовање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lang w:val="sr-CS"/>
        </w:rPr>
        <w:t xml:space="preserve">обезбеђује попуну људством и стварима Војске Србије, </w:t>
      </w:r>
      <w:r>
        <w:rPr>
          <w:bCs/>
          <w:lang w:val="sr-CS"/>
        </w:rPr>
        <w:t xml:space="preserve">државних органа, органа аутономне покрајине, органа јединица локалне самоуправе, </w:t>
      </w:r>
      <w:r>
        <w:rPr>
          <w:lang w:val="sr-CS"/>
        </w:rPr>
        <w:t>привредних друштава, правних  лица и предузетника, којима су дефинисане обавезе Планом одбране Републике Србије на територијалном и екстериторијалном принципу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lang w:val="sr-CS"/>
        </w:rPr>
        <w:t>врши усклађивање припрема за извршење мобилизације у зони одговорности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lang w:val="sr-CS"/>
        </w:rPr>
        <w:t>планира, организује и извршава објављивање наређења за јавну мобилизацију у зони одговорности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bCs/>
          <w:lang w:val="sr-CS"/>
        </w:rPr>
        <w:t>планира, организује и спроводи позивање обвезника мобилизац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bCs/>
          <w:lang w:val="sr-CS"/>
        </w:rPr>
        <w:t xml:space="preserve">за време мобилизације предузима мере за благовремену попуну и предлаже командама, јединицама и установама </w:t>
      </w:r>
      <w:r>
        <w:rPr>
          <w:lang w:val="sr-CS"/>
        </w:rPr>
        <w:t xml:space="preserve">Војске Србије, </w:t>
      </w:r>
      <w:r>
        <w:rPr>
          <w:bCs/>
          <w:lang w:val="sr-CS"/>
        </w:rPr>
        <w:t xml:space="preserve">државним органима, органима аутономне покрајине, јединицама локалне самоуправе, </w:t>
      </w:r>
      <w:r>
        <w:rPr>
          <w:lang w:val="sr-CS"/>
        </w:rPr>
        <w:t>привредним друштвима, правним  лицима и предузетницима мере из њихове надлежности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lang w:val="sr-CS"/>
        </w:rPr>
        <w:t>обезбеђује координацију и сарадњу са руковаоцима плана мобилизације за чију попуну је надлежан;</w:t>
      </w:r>
    </w:p>
    <w:p>
      <w:pPr>
        <w:pStyle w:val="Normal"/>
        <w:numPr>
          <w:ilvl w:val="0"/>
          <w:numId w:val="18"/>
        </w:numPr>
        <w:rPr/>
      </w:pPr>
      <w:r>
        <w:rPr>
          <w:bCs/>
          <w:lang w:val="sr-CS"/>
        </w:rPr>
        <w:t>врши припреме за пријем и преношење наређења (сигнала) за извршење мобилизације</w:t>
      </w:r>
      <w:r>
        <w:rPr>
          <w:lang w:val="sr-CS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bCs/>
          <w:lang w:val="sr-CS"/>
        </w:rPr>
        <w:t>израђује сопствени план мобилизације и обезбеђује његово спровођењ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8"/>
        </w:numPr>
        <w:rPr>
          <w:lang w:val="sr-CS"/>
        </w:rPr>
      </w:pPr>
      <w:r>
        <w:rPr>
          <w:lang w:val="sr-CS"/>
        </w:rPr>
        <w:t>планира, организује и изводи обуку за извршење мобилизације;</w:t>
      </w:r>
    </w:p>
    <w:p>
      <w:pPr>
        <w:pStyle w:val="Normal"/>
        <w:numPr>
          <w:ilvl w:val="0"/>
          <w:numId w:val="18"/>
        </w:numPr>
        <w:rPr>
          <w:bCs/>
          <w:lang w:val="sr-CS"/>
        </w:rPr>
      </w:pPr>
      <w:r>
        <w:rPr>
          <w:bCs/>
          <w:lang w:val="sr-CS"/>
        </w:rPr>
        <w:t>контролише степен реализације припрема за извршење мобилизације у потчињеним организационим јединицам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  <w:t>Центар Министарства одбране за јединицу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2.</w:t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 xml:space="preserve">Центар Министарства одбране за јединицу локалне самоуправе непосредни је носилац организације и реализације послова припремања и извршења мобилизације из војне, радне и материјалне обавезе  у </w:t>
      </w:r>
      <w:r>
        <w:rPr>
          <w:lang w:val="sr-CS"/>
        </w:rPr>
        <w:t>зони одговорности и у вези с тим обавља и следеће задатк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1418"/>
        </w:tabs>
        <w:rPr/>
      </w:pPr>
      <w:r>
        <w:rPr>
          <w:lang w:val="sr-CS"/>
        </w:rPr>
        <w:t>води евиденцију и ажурира податке о свим обвезницима мобилизације</w:t>
      </w:r>
      <w:r>
        <w:rPr>
          <w:bCs/>
          <w:lang w:val="sr-CS"/>
        </w:rPr>
        <w:t xml:space="preserve"> у </w:t>
      </w:r>
      <w:r>
        <w:rPr>
          <w:lang w:val="sr-CS"/>
        </w:rPr>
        <w:t>зони одговорности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/>
      </w:pPr>
      <w:r>
        <w:rPr>
          <w:lang w:val="sr-CS"/>
        </w:rPr>
        <w:t>реализује планове попуне људством и стварима за све субјекте система одбране</w:t>
      </w:r>
      <w:r>
        <w:rPr>
          <w:bCs/>
          <w:lang w:val="sr-CS"/>
        </w:rPr>
        <w:t xml:space="preserve"> у </w:t>
      </w:r>
      <w:r>
        <w:rPr>
          <w:lang w:val="sr-CS"/>
        </w:rPr>
        <w:t>зони одговорности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ланира, организује и обезбеђује благовремено позивање обвезника мобилизациј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анализира квантитет и квалитет попуне, предлаже и предузима мере за њено побољшањ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/>
      </w:pPr>
      <w:r>
        <w:rPr>
          <w:lang w:val="sr-CS"/>
        </w:rPr>
        <w:t>непосредно сарађује са свим субјектима система одбране</w:t>
      </w:r>
      <w:r>
        <w:rPr>
          <w:bCs/>
          <w:lang w:val="sr-CS"/>
        </w:rPr>
        <w:t xml:space="preserve"> у </w:t>
      </w:r>
      <w:r>
        <w:rPr>
          <w:lang w:val="sr-CS"/>
        </w:rPr>
        <w:t>зони одговорности на задацима припремања и извршења мобилизациј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формира привремене саставе ако су предвиђени плановима мобилизациј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израђује сопствени план мобилизације и обезбеђује његово спровођењ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ланира, организује и изводи обуку за извршење мобилизације;</w:t>
      </w:r>
    </w:p>
    <w:p>
      <w:pPr>
        <w:pStyle w:val="Normal"/>
        <w:numPr>
          <w:ilvl w:val="0"/>
          <w:numId w:val="10"/>
        </w:numPr>
        <w:tabs>
          <w:tab w:val="clear" w:pos="1418"/>
        </w:tabs>
        <w:rPr>
          <w:lang w:val="sr-CS"/>
        </w:rPr>
      </w:pPr>
      <w:r>
        <w:rPr>
          <w:lang w:val="sr-CS"/>
        </w:rPr>
        <w:t>извршава и друге задатке које му одреди Р</w:t>
      </w:r>
      <w:r>
        <w:rPr>
          <w:bCs/>
          <w:lang w:val="sr-CS"/>
        </w:rPr>
        <w:t>егионални центар Министарства одбране, као и задатке који произлазе из његове надлежности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и извршавању задатака из одредаба чл. 61. и 62. ове уредбе, приоритет имају ратне јединице Војске Србије.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Министар одбране донеће упутство о поступању регионалних центара Министарства одбране и центара Министарства одбране за јединицу локалне самоуправе у припреми и извршењу мобилизације субјеката система одбран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 ИЗВРШЕЊЕ МОБИЛИЗ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>Члан 65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очетак јавне мобилизације рачуна се од тренутка (дан и час) јавног објављивања наређења односно позива за мобилизацију, а почетак мобилизације-појединачним позивањем од тренутка (дан и час) одређеног за почетак мобилизације у наређењу односно одлуци за извршење мобилизације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66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бвезницима мобилизације наређење за мобилизацију се преноси мобилизацијским позивом који им уручује надлежни орган Министарства одбране преко система позивањ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Државни органи, органи аутономне покрајине, органи јединица локалне самоуправе, привредна друштва, правна лица и предузетници,  позивање запослених врше организацијом сопственог система позивања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67.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Наређење за мобилизацију се преноси системом оперативног дежурства преко Оперативног центра система одбране.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Наређење (сигнал) за општу мобилизацију грађана преноси и служба осматрања, обавештавања и узбуњивања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68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 xml:space="preserve">Одлуку за извршење мобилизације у </w:t>
      </w:r>
      <w:r>
        <w:rPr/>
        <w:t xml:space="preserve">државном органу, органу аутономне покрајине и јединици локалне самоуправе доноси руководилац тог органа односно лице које је он овластио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>
          <w:bCs/>
        </w:rPr>
        <w:tab/>
        <w:t xml:space="preserve">Одлуку за извршење мобилизације у </w:t>
      </w:r>
      <w:r>
        <w:rPr/>
        <w:t>привредном друштву, правном лицу и код предузетника, којима су дефинисане обавезе у одбрани, доноси директор, односно предузетник или лица која они овласте, а</w:t>
      </w:r>
      <w:r>
        <w:rPr>
          <w:bCs/>
        </w:rPr>
        <w:t xml:space="preserve"> на основу акта надлежног органа Министарства одбра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Члан 69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Одлуком за извршење мобилизације дефинишу се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услови извршења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време почетка и завршетка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састави који се мобилишу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задаци у току извршења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одговорна лица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поступак са документима плана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извештавање о току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  <w:t>друга питања.</w:t>
      </w:r>
    </w:p>
    <w:p>
      <w:pPr>
        <w:pStyle w:val="TextBodyIndent"/>
        <w:ind w:left="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70.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Извршиоци мобилизације о наређењу односно одлуци за извршење мобилизације обавештавају се непосредно уручивањем писаног наређења односно одлуке за извршење мобилизације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71.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Након пријема наређења за мобилизацију, обвезници мобилизације поступају на начин и према редоследу радњи које су им дефинисане појединачним плановима мобилизације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 xml:space="preserve">Члан 72. 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Приоритет у позивању имају обвезници мобилизације распоређени у Војску Србије, привредна друштва и друга правна лица која имају утврђене обавезе за извршење мобилизације Војске Србије, а затим остали субјекти мобилизације, сходно плану мобилизације. 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 xml:space="preserve">Члан 73. 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Министарство одбране прати ток извршења мобилизације и извештава Владу и председника Републике о извршењу мобилизације и предлаже им мере из његове надлеж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74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Извршење мобилизације прате: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left" w:pos="1418" w:leader="none"/>
        </w:tabs>
        <w:rPr/>
      </w:pPr>
      <w:r>
        <w:rPr/>
        <w:t>Министарство одбране-за државне органе, органе аутономне покрајине, јединице локалне самоуправе, привредна друштва, правна  лица и предузетнике;</w:t>
      </w:r>
    </w:p>
    <w:p>
      <w:pPr>
        <w:pStyle w:val="TextBodyIndent"/>
        <w:numPr>
          <w:ilvl w:val="0"/>
          <w:numId w:val="7"/>
        </w:numPr>
        <w:tabs>
          <w:tab w:val="left" w:pos="1418" w:leader="none"/>
        </w:tabs>
        <w:rPr/>
      </w:pPr>
      <w:r>
        <w:rPr/>
        <w:t>Генералштаб Војске Србије-за ратне јединице Војске Србије.</w:t>
      </w:r>
    </w:p>
    <w:p>
      <w:pPr>
        <w:pStyle w:val="TextBodyIndent"/>
        <w:tabs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>Члан 75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color w:val="800000"/>
        </w:rPr>
      </w:pPr>
      <w:r>
        <w:rPr/>
        <w:tab/>
        <w:t>Извршиоци мобилизације у време дефинисано плановима мобилизације извештавају о одзиву позваних обвезника мобилизације, појавама које негативно утичу на извршење мобилизације и о завршеној мобилизацији.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 xml:space="preserve">Члан 76. </w:t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Ако се позиву односно наређењу за мобилизацију не одазове планирани број обвезника мобилизације, надлежни орган Министарства одбране наређује поновно позивање, уз упозорење о примени привођења због неодазивања позиву за мобилизацију.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Ако се обвезник мобилизације после упозорења о примени привођења не одазове на позив за мобилизацију, надлежни орган Министарства одбране у управном поступку донеће закључак о привођењу.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Привођење из става 2. овог члана врше органи Министарства унутрашњих послова у складу са Законом о полицији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77.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  <w:tab/>
        <w:t>Логистичку подршку мобилизације Министарства одбране планира и реализује Генералштаб Војске Србије, по захтевима организационих јединица Министарства одбране.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jc w:val="center"/>
        <w:rPr>
          <w:bCs/>
        </w:rPr>
      </w:pPr>
      <w:r>
        <w:rPr>
          <w:bCs/>
        </w:rPr>
        <w:t xml:space="preserve">Члан 78. </w:t>
      </w:r>
    </w:p>
    <w:p>
      <w:pPr>
        <w:pStyle w:val="TextBodyIndent"/>
        <w:tabs>
          <w:tab w:val="left" w:pos="1418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бвезнику мобилизације врши се исплата свих трошкова превоза у вези са одзивом на мобилизацију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  <w:t>VI. ПРЕЛАЗНЕ И ЗАВРШНЕ ОДРЕДБЕ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Члан 79.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Субјекти мобилизације израдиће планове мобилизације у складу са овом уредбом, у року од шест месеци од дана њеног објављивања у „Службеном гласнику Републике Србије ”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 xml:space="preserve">Члан 80. 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Спровођење мобилизације Министарства унутрашњих послова извршава се према Закону о полициј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81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 xml:space="preserve">Даном ступања на снагу ове уредбе престају да важе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Уредба о мобилизацији („Службени лист СРЈ ”, број 35/97), осим Поглавља II. ОРГАНИЗАЦИЈА МОБИЛИЗАЦИЈЕ, </w:t>
      </w:r>
      <w:r>
        <w:rPr>
          <w:bCs/>
        </w:rPr>
        <w:t>2.</w:t>
      </w:r>
      <w:r>
        <w:rPr>
          <w:b/>
        </w:rPr>
        <w:t xml:space="preserve"> </w:t>
      </w:r>
      <w:r>
        <w:rPr>
          <w:bCs/>
        </w:rPr>
        <w:t>Мобилизација Војске</w:t>
      </w:r>
      <w:r>
        <w:rPr>
          <w:b/>
        </w:rPr>
        <w:t xml:space="preserve"> </w:t>
      </w:r>
      <w:r>
        <w:rPr/>
        <w:t>(чл. 10, 11. и 12) до доношења Правила о мобилизацији Војске Србије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Инструкција о припреми и извршењу мобилизације државних органа, предузећа и других правних лица и јединица Савезног министарства за одбрану („Службени војни лист”, број 14/98)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Члан 82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418" w:leader="none"/>
        </w:tabs>
        <w:ind w:left="0" w:hanging="0"/>
        <w:rPr/>
      </w:pPr>
      <w:r>
        <w:rPr/>
        <w:tab/>
        <w:t>Ова уредба ступа на снагу осмог дана од дана објављивања у  „Службеном гласнику Републике Србије 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 110-431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8. 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4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298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18" w:leader="none"/>
          <w:tab w:val="left" w:pos="298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color w:val="0000FF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jc w:val="center"/>
      <w:outlineLvl w:val="2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tabs>
        <w:tab w:val="clear" w:pos="1418"/>
      </w:tabs>
      <w:ind w:left="720" w:hanging="0"/>
    </w:pPr>
    <w:rPr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3:00Z</dcterms:created>
  <dc:creator>Gordana</dc:creator>
  <dc:description/>
  <cp:keywords/>
  <dc:language>en-US</dc:language>
  <cp:lastModifiedBy>Boki</cp:lastModifiedBy>
  <dcterms:modified xsi:type="dcterms:W3CDTF">2008-10-28T11:43:00Z</dcterms:modified>
  <cp:revision>2</cp:revision>
  <dc:subject/>
  <dc:title>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0875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9.sednica 23.0ktobar 2008</vt:lpwstr>
  </property>
  <property fmtid="{D5CDD505-2E9C-101B-9397-08002B2CF9AE}" pid="6" name="_ReviewingToolsShownOnce">
    <vt:lpwstr/>
  </property>
</Properties>
</file>