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  <w:t xml:space="preserve">Прилог </w:t>
      </w: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ЈЕКЦИЈЕ МАКРОЕКОНОМСКИХ ИНДИКАТОРА ЗА ПЕРИОД 2009-2011. ГОДИН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016"/>
        <w:gridCol w:w="1016"/>
        <w:gridCol w:w="264"/>
        <w:gridCol w:w="666"/>
        <w:gridCol w:w="86"/>
        <w:gridCol w:w="580"/>
        <w:gridCol w:w="436"/>
        <w:gridCol w:w="230"/>
        <w:gridCol w:w="666"/>
        <w:gridCol w:w="120"/>
        <w:gridCol w:w="546"/>
      </w:tblGrid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абела 1 :   Раст и повезани чиниоц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Исказано у процентима ако није другачије наведен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Стопа реалног раста БДП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 БДП по текућим тржишним ценама (мил. динара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20.7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73.75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69.69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64.76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12.22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БДП дефлатор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Цене на мало промена (годишњи просек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БДП у еврима (у милионима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0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68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0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.55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84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БДП у доларима (у милионима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7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.33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.33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.02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80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БДП по становнику у еврим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70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1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63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БДП по становнику у доларим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96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78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69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74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Раст запосле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Раст продуктив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Инвестициони рацио (% БДП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звори раста: процентне промене у константним ценама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 Лична потрош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 Државна потрош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Инвестиције у фиксни капитал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2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Промена залиха као % БДП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Извоз роба и услу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Увоз роба и услу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Номинални раст спољнотрговинске размене (у УСД)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Извоз роба и услу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 Увоз роба и услу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Допринос расту БДП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 Финална домаћа траж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1. Инвестициона потрош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4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5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2. Лична потрош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3. Државна потрошњ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-0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0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 Промена у залихам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 Спољно-трговински биланс роба и услу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4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Раст бруто додате вредности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 Пољопривред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 Индустриј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 Грађевин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 Услуг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Допринос расту бруто додате вредности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 Раст бруто додате вред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 Пољопривред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 Индустриј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 Грађевин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 Услуг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038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Табела 2: Развој тржишта радне снаг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сказано у процентима ако другачије није наведено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Број становника (у хиљадама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Стопа раста становништва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4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Радно способно становништво (у хиљадама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радно способног становништва у укупном становништву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Број запослених (у хиљадама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1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4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7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. Стопа раста запослености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Стопа незапослености (ИЛО дефиниција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8. Стопа раста просечне реалне нето зараде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861"/>
        <w:gridCol w:w="862"/>
        <w:gridCol w:w="862"/>
        <w:gridCol w:w="862"/>
        <w:gridCol w:w="862"/>
      </w:tblGrid>
      <w:tr>
        <w:trPr>
          <w:trHeight w:val="270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Табела 3: Кретања у спољнoм сектору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0"/>
                <w:szCs w:val="20"/>
                <w:lang w:val="sr-CS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сказано у милионима евра ако друкчије није наведен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Салдо текућег рачун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5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Извоз роб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7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4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1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31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Увоз роб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0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8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0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77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Салдо трговинског рачуна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6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.2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.2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.9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0.45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Извоз услуг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Увоз услуг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5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1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Салдо на рачуну услуг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Извоз роба и услуг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7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7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6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32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Увоз роба и услуг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2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6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9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5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679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0. Извоз роба и услуга (% БДП)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Увоз роба и услуг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bookmarkStart w:id="0" w:name="_Hlk17982119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sr-CS"/>
              </w:rPr>
              <w:t>12. Нето извоз добара и услуг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1,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 Нето плаћања камата према иностранству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.2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.39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Текући трансфе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Салдо текућег рачуна платног биланс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.29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3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9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.4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.54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Стране директне инвестициј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68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0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Девизне резерв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8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6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1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3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6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Спољни д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7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4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8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16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9. </w:t>
            </w:r>
            <w:r>
              <w:rPr>
                <w:i/>
                <w:iCs/>
                <w:sz w:val="20"/>
                <w:szCs w:val="20"/>
                <w:lang w:val="sr-CS"/>
              </w:rPr>
              <w:t>Од чега</w:t>
            </w:r>
            <w:r>
              <w:rPr>
                <w:sz w:val="20"/>
                <w:szCs w:val="20"/>
                <w:lang w:val="sr-CS"/>
              </w:rPr>
              <w:t>: дуг држав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4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706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 Од чега: деноминован у страној валу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7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4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8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16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 Од чега: отплата главниц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47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 Нето штедња из иностранств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 Национална штедњ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 Домаћа штедњ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 Домаћа приватна штедњ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 Домаће приватне инвестиције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 Домаћа јавна штедња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 Домаће јавне инвестиције (% БДП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86"/>
        <w:gridCol w:w="687"/>
        <w:gridCol w:w="687"/>
        <w:gridCol w:w="687"/>
        <w:gridCol w:w="687"/>
      </w:tblGrid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Табела 4: Фискална позициј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Исказано процентуалним  учешћем у БДП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Нето позајмљивање по субсекторима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Општа држа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епублички буџе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Локална самоупра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Социјални фондов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Општа држава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купни приход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Укупни расход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Буџетски биланс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Отплата камат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Примарни дефицит-суфици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Компоненте прихода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Порез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Допринос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 Остали приход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Укупни приход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,9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Компоненте расхода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Колективна потрошњ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Социјални трансфер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Камат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Субвенциј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Инвестиције у фиксни капита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 Укупни расход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718"/>
        <w:gridCol w:w="691"/>
        <w:gridCol w:w="691"/>
        <w:gridCol w:w="691"/>
        <w:gridCol w:w="691"/>
      </w:tblGrid>
      <w:tr>
        <w:trPr>
          <w:trHeight w:val="270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Табела 5: Дуг опште државе</w:t>
            </w:r>
          </w:p>
        </w:tc>
      </w:tr>
      <w:tr>
        <w:trPr>
          <w:trHeight w:val="540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 xml:space="preserve">Исказано процентуалним учешћем у БДП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Бруто ду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i/>
                <w:iCs/>
                <w:sz w:val="20"/>
                <w:szCs w:val="20"/>
                <w:lang w:val="sr-CS"/>
              </w:rPr>
              <w:t>Од чега</w:t>
            </w:r>
            <w:r>
              <w:rPr>
                <w:sz w:val="20"/>
                <w:szCs w:val="20"/>
                <w:lang w:val="sr-CS"/>
              </w:rPr>
              <w:t>: отплата главнице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Промена у укупном дугу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6</w:t>
            </w:r>
          </w:p>
        </w:tc>
      </w:tr>
      <w:tr>
        <w:trPr>
          <w:trHeight w:val="270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Доприноси промени бруто дуг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оцентни поени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Примарни дефицит (суфицит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Кама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Раст номиналног БДП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</w:tr>
      <w:tr>
        <w:trPr>
          <w:trHeight w:val="270" w:hRule="atLeast"/>
        </w:trPr>
        <w:tc>
          <w:tcPr>
            <w:tcW w:w="5498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Остали фактори који утичу на дуг</w:t>
            </w:r>
          </w:p>
        </w:tc>
        <w:tc>
          <w:tcPr>
            <w:tcW w:w="718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0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5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Имплицитна каматна стопа на дуг (%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стављено од стране МФИН, на бази података РЗС и прелиминарних података НБ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Податак укључује нето капиталне приливе и нето приливе по основу портфолио инвестиција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0:00Z</dcterms:created>
  <dc:creator>User</dc:creator>
  <dc:description/>
  <cp:keywords/>
  <dc:language>en-US</dc:language>
  <cp:lastModifiedBy>Boki</cp:lastModifiedBy>
  <cp:lastPrinted>2008-09-29T15:44:00Z</cp:lastPrinted>
  <dcterms:modified xsi:type="dcterms:W3CDTF">2008-10-07T12:20:00Z</dcterms:modified>
  <cp:revision>2</cp:revision>
  <dc:subject/>
  <dc:title>Прилог I</dc:title>
</cp:coreProperties>
</file>