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ru-RU"/>
        </w:rPr>
        <w:t xml:space="preserve">На основу члана 31. став 2. Закона о </w:t>
      </w:r>
      <w:r>
        <w:rPr>
          <w:lang w:val="sr-CS"/>
        </w:rPr>
        <w:t>Војсци Србије</w:t>
      </w:r>
      <w:r>
        <w:rPr>
          <w:lang w:val="ru-RU"/>
        </w:rPr>
        <w:t xml:space="preserve"> („Службени гласник РС”, број 116/07) и члана 42. став 1. Закона о Влади („Службени гласник РС”, </w:t>
      </w:r>
      <w:r>
        <w:rPr>
          <w:lang w:val="sr-CS"/>
        </w:rPr>
        <w:t xml:space="preserve">бр. 55/05,  71/05 - исправка, 101/07 и 65/08), </w:t>
      </w:r>
    </w:p>
    <w:p>
      <w:pPr>
        <w:pStyle w:val="Normal"/>
        <w:ind w:firstLine="1080"/>
        <w:rPr>
          <w:lang w:val="sr-CS"/>
        </w:rPr>
      </w:pPr>
      <w:r>
        <w:rPr>
          <w:lang w:val="ru-RU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 Р Е Д Б 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ЦЕЛАРИЈСКОМ ПОСЛОВАЊУ У ВОЈСЦИ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</w:t>
      </w:r>
      <w:r>
        <w:rPr>
          <w:b/>
          <w:lang w:val="ru-RU"/>
        </w:rPr>
        <w:t>. ОСНОВ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080"/>
        <w:rPr>
          <w:rFonts w:ascii="Helvetica" w:hAnsi="Helvetica" w:cs="Helvetica"/>
          <w:sz w:val="20"/>
          <w:szCs w:val="20"/>
          <w:lang w:val="ru-RU"/>
        </w:rPr>
      </w:pPr>
      <w:r>
        <w:rPr>
          <w:lang w:val="ru-RU"/>
        </w:rPr>
        <w:t>Овом уредбом уређује се канцеларијско пословање у Војсци Србије у миру и рату.</w:t>
      </w:r>
    </w:p>
    <w:p>
      <w:pPr>
        <w:pStyle w:val="Normal"/>
        <w:ind w:firstLine="1080"/>
        <w:rPr>
          <w:rFonts w:ascii="Helvetica" w:hAnsi="Helvetica" w:cs="Helvetica"/>
          <w:sz w:val="20"/>
          <w:szCs w:val="20"/>
          <w:lang w:val="ru-RU"/>
        </w:rPr>
      </w:pPr>
      <w:r>
        <w:rPr>
          <w:rFonts w:cs="Helvetica" w:ascii="Helvetica" w:hAnsi="Helvetica"/>
          <w:sz w:val="20"/>
          <w:szCs w:val="20"/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Ова уредба примењује се у свим командама, јединицама и установама </w:t>
      </w:r>
      <w:r>
        <w:rPr>
          <w:lang w:val="sr-CS"/>
        </w:rPr>
        <w:t xml:space="preserve">Војске Србије (у даљем тексту: команде, јединице и установе) </w:t>
      </w:r>
      <w:r>
        <w:rPr>
          <w:lang w:val="ru-RU"/>
        </w:rPr>
        <w:t>и према њеним одредбама поступају сви припадници Војск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Канцеларијско пословање, у смислу ове уредбе</w:t>
      </w:r>
      <w:r>
        <w:rPr>
          <w:lang w:val="sr-Latn-CS"/>
        </w:rPr>
        <w:t>,</w:t>
      </w:r>
      <w:r>
        <w:rPr>
          <w:lang w:val="ru-RU"/>
        </w:rPr>
        <w:t xml:space="preserve"> обухвата: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1) службену преписку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2) пријем, евидентирање, преглед и достављање у рад акат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3) израду акат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4) потписивање и оверавање акат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5) техничку обраду акат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6) отпремање аката (пошиљака)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7) чување, разврставање и архивирање аката односно предмета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</w:t>
      </w:r>
      <w:r>
        <w:rPr>
          <w:lang w:val="sr-Latn-CS"/>
        </w:rPr>
        <w:t>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Канцеларијско пословање организује се као јединствен систем који се заснива на начелима: законитости; тачности; експедитивности и економичности; чувања државне, војне, службене и пословне тајне; чувања и безбедности аката и докуменат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ви припадници Војске Србије воде службену преписку и израђују акта, а пријем, преглед, евидентирање, оверавање аката, техничку обраду, отпремање аката, чување и архивирање аката односно предмета обавља канцеларија општих послова команде, јединице и установе која је одређена формацијом. У команди, јединици и установи која по формацији нема канцеларију општих послова, ове послове обавља лице које наредбом одреди старешина команде, јединице и устан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За више команди, јединица и установа на истој локацији, канцеларијско пословање може се обављати у једној канцеларији општих послова. За сваку команду, јединицу и установу води се посебан деловодник и посебан уписник. 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/>
      </w:pPr>
      <w:r>
        <w:rPr>
          <w:lang w:val="ru-RU"/>
        </w:rPr>
        <w:t>Члан 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Изрази употребљени у овој уредби имају следећа значења:</w:t>
      </w:r>
    </w:p>
    <w:p>
      <w:pPr>
        <w:pStyle w:val="Normal"/>
        <w:ind w:firstLine="1080"/>
        <w:rPr/>
      </w:pPr>
      <w:r>
        <w:rPr>
          <w:lang w:val="ru-RU"/>
        </w:rPr>
        <w:t xml:space="preserve">1) </w:t>
      </w:r>
      <w:r>
        <w:rPr>
          <w:lang w:val="sr-CS"/>
        </w:rPr>
        <w:t>а</w:t>
      </w:r>
      <w:r>
        <w:rPr>
          <w:lang w:val="ru-RU"/>
        </w:rPr>
        <w:t>кт је писани састав којим се покреће, допуњује, мења, прекида или завршава нека радња у Војсци Србије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2) поднесак је сваки захтев, молба, пријава, предлог, жалба, приговор и друго саопштење којим се Војсци Србије обраћају њени припадници и правна и физичка лица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>3) прилог је писани састав (акт, топографска или географска карта, шема, табела, цртеж, графикон и сл.), видео-запис, аудио-запис или физички предмет који се прилаже уз акт ради допу</w:t>
      </w:r>
      <w:r>
        <w:rPr>
          <w:lang w:val="sr-Latn-CS"/>
        </w:rPr>
        <w:t>не</w:t>
      </w:r>
      <w:r>
        <w:rPr>
          <w:lang w:val="ru-RU"/>
        </w:rPr>
        <w:t xml:space="preserve"> садржине акта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4) предмет је скуп свих поднесака и аката с прилозима који се односе на исти задатак или питање и као такви чине јединствену целину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5) регистратурски материјал је изворни и репродуковани писани, цртани, штампани, фотокопирани, филмовани, фонографисани, читљиво писаћом машином или на други начин забележен документарни материјал који је настао у раду команди, јединица и установа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ru-RU"/>
        </w:rPr>
        <w:t>6) архивска грађа је део регистратурског материјала коме је одређен рок чувања „трајно” и као такав представља трајно заштићено културно добро од посебног значаја за државу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7) пошиљка је свака врста писма, дописнице, пакета, поштанске упутнице, телеграма и сл., без обзира да ли их команде, јединице и установе примају од пошиљалаца или отпремају примаоцима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8) деловодник је основна евиденција свих аката изузев аката за које је прописано да се евидентирају у другим евиденцијама. Деловодник се води посебно за сваку календарску годину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9) уписник је основна евиденција о предметима у управном поступку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10) доставна књига је помоћна евиденција о достављању у рад приспелих аката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11) отпремна књига је помоћна евиденција </w:t>
      </w:r>
      <w:r>
        <w:rPr>
          <w:lang w:val="en-GB"/>
        </w:rPr>
        <w:t>o</w:t>
      </w:r>
      <w:r>
        <w:rPr>
          <w:lang w:val="ru-RU"/>
        </w:rPr>
        <w:t xml:space="preserve"> отпремању свих пошиљака;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12) канцеларија општих послова је организациона јединица у команди, јединици и установи која је одређена формацијом за обављање следећих послова: пријем, отварање, евидентирање, прегледање, оверавање, техничку обраду, отпремање, чување и архивирање аката односно предмета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13) архива је саставни део канцеларије општих послова команде, јединице и установе или посебна организациона јединица с истим или сличним условима за рад, у којој се чувају у прописаним роковима завршени (архивирани) предмети, евиденције о предметима, као и остали регистратурски материјал до предаје надлежном архиву или до његовог уништењ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</w:t>
      </w:r>
      <w:r>
        <w:rPr>
          <w:b/>
          <w:lang w:val="ru-RU"/>
        </w:rPr>
        <w:t>. КАНЦЕЛАРИЈСКО ПОСЛОВАЊ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1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Службена препис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лужбена преписка је један од начина службене комуникације између команди, јединица и установа, као и између њих и других државних органа и организација, предузећа и других правних и физичких лиц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лужбена преписка у Војсци Србије обавља се на српском језику, ћириличким писмом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 xml:space="preserve">Стил у актима је административни, а акти морају бити недвосмислени, концизни и прецизни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лужбена преписка између команди, јединица и установа, као и појединачно обраћање припадника Војске Србије војним органима и претпостављенима води се редовним путем. Од редовног пута може се одступити: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1) у хитним случајевима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2) када су у питању подаци који, осим за пошиљаоца и примаоца, немају значаја за претпостављене, односно потчињене команде, јединице и установе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3) када се на више адреса достављају истоветни примерци аката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4) када је то посебним прописом одређено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лужбена преписка између команди, јединица и установа које нису у односу претпостављених и потчињених, а која није значајна за њихове претпостављене команде или установе, води се непосредно, уз знање претпостављених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 цивилним органима, организацијама и појединцима ван Војске Србије, команде, јединице и установе воде непосредно службену преписку о питањима из своје надлежности, или преко претпостављених команди – када се ради о питањима која превазилазе те надлежнос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Службена преписка с иностраним органима, организацијама, страним држављанима, као и с органима, организацијама и држављанима Републике Србије у иностранству води се редовним путем преко надлежне организационе јединице Министарства одбране, а изузетно и преко Кабинета начелника Генералштаба Војске Србије – у оквиру других активности одобрених актом </w:t>
      </w:r>
      <w:r>
        <w:rPr>
          <w:lang w:val="sr-CS"/>
        </w:rPr>
        <w:t>председника Републике Србије и министра одбране.</w:t>
      </w:r>
      <w:r>
        <w:rPr>
          <w:lang w:val="ru-RU"/>
        </w:rPr>
        <w:t xml:space="preserve">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лужбена преписка с иностраним органима и организацијама може се обављати и преко надлежне организационе јединице Генералштаба Војске Србије, односно надлежне команде, уколико то захтевају међународно преузете обавез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Службена преписка из </w:t>
      </w:r>
      <w:r>
        <w:rPr>
          <w:lang w:val="sr-Latn-CS"/>
        </w:rPr>
        <w:t>члана 11</w:t>
      </w:r>
      <w:r>
        <w:rPr>
          <w:lang w:val="sr-CS"/>
        </w:rPr>
        <w:t>.</w:t>
      </w:r>
      <w:r>
        <w:rPr>
          <w:lang w:val="sr-Latn-CS"/>
        </w:rPr>
        <w:t xml:space="preserve"> ове уредбе</w:t>
      </w:r>
      <w:r>
        <w:rPr>
          <w:lang w:val="ru-RU"/>
        </w:rPr>
        <w:t xml:space="preserve"> води се на српском језику. Ако се службена преписка води на страном језику, сваки акт се преводи на српски језик и један примерак превода чува се у предмет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Службена преписка у Војсци Србије и с органима и организацијама ван Војске, води се под формацијским називима или </w:t>
      </w:r>
      <w:r>
        <w:rPr>
          <w:lang w:val="sr-CS"/>
        </w:rPr>
        <w:t>војним поштама</w:t>
      </w:r>
      <w:r>
        <w:rPr>
          <w:lang w:val="ru-RU"/>
        </w:rPr>
        <w:t xml:space="preserve"> команди, јединица и установ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Пријем, преглед, евидентирање и достављање у рад а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Пријем пошиљака у радно време обавља се у канцеларији општих послова. Након завршетка радног времена и у нерадне дане, пошиљке прима дежурни команде, јединице и устан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Пошиљке отвара старешина канцеларије општих послова или друго лице које одреди старешина команде, јединице и установе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Изузетак су: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1) војне пошиљке означене као „државна тајна”;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2) пошиљке адресиране на личност старешине команде, јединице и установе, његовог заменика, старешине органа војне полиције и органа за криптозаштиту информација; 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3) пошиљке у вези са тендерима и конкурсима, које отвара надлежна комисиј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Пошиљке пристигле у току радног времена, након отварања и евидентирања у канцеларији општих послова, предају се на распоређивање старешини команде, јединице и установе или другом лицу које он одред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Телеграми и друге пошиљке са ознаком ВРЛО ХИТНО или ХИТНО отварају се, евидентирају и достављају приоритетно у односу на остале акт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Акт који је израђен у команди, јединици и установи, као и акт примљен од других команди, јединица и установа и других правних и физичких лица ван Војске Србије, евидентира се у канцеларији општих послов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Основну евиденцију аката чине деловодник и уписник. Основна евиденција о свим актима и предметима, као минимум података садржи: датум и број евидентирања акта односно предмета; основне податке о пошиљаоцу и примаоцу и податке из којих може да се утврди где се акт односно предмет налази у току његове обраде до архивирања. </w:t>
      </w:r>
    </w:p>
    <w:p>
      <w:pPr>
        <w:pStyle w:val="Normal"/>
        <w:ind w:firstLine="108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ред елемената из става 2. овог члана, основна евиденција о актима управног поступка садржи и следеће податке: да ли је поднесак решен у законском року; одлуку о захтеву (усвојен, одбијен, одбачен захтев, обустављен поступак); одлуку о жалби (одбачена или одбијена жалба, поништено решење); о томе да ли је решење извршено; друге неопходне податке значајне за праћење остваривања права, обавеза и на закону заснованих интереса правних и физичких лиц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Евиденција се мора водити ажурно, тачно, читко и уредно. У евиденцији се не сме ништа брисати нити додава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Акти и њихово достављање евидентирају се у доставној књизи оног дана и под датумом када су примљени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/>
      </w:pPr>
      <w:r>
        <w:rPr>
          <w:b/>
          <w:lang w:val="ru-RU"/>
        </w:rPr>
        <w:t>3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Израда ак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 службене преписке обавезно садржи: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1) заглавље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2) кратак садржај акт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3) назив и седиште примаоц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4) текст акт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5) иницијале обрађивач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6) функцију и потпис овлашћеног лиц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7) констатацију о броју умножених и достављених примерака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8) отисак печата команде, јединице и устан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Заглавље садржи: назив команде, јединице и установе; врсту тајне и степен тајности (само </w:t>
      </w:r>
      <w:r>
        <w:rPr>
          <w:lang w:val="sr-CS"/>
        </w:rPr>
        <w:t>код</w:t>
      </w:r>
      <w:r>
        <w:rPr>
          <w:lang w:val="ru-RU"/>
        </w:rPr>
        <w:t xml:space="preserve"> аката који садрже тајне податке); број деловодника (уписника); датум и место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Кратак садржај акта указује на врсту акта и његов садржај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Назив и седиште примаоца садржи: назив команде јединице и установе, организације или органа односно име и презиме лица; седиште односно место боравка, улицу и број (ознаку зграде) и одредишну пошт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Функција и потпис овлашћеног лица се састоји од: назива функције; чина; имена и презимена и својеручног потпис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службене преписке, поред обавезног садржаја из члана 19. ове уредбе могу да садрже, по потреби, и друге ознаке и констатације које упућују на поступак с актом, као што су: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1) ознаке којима се регулише поступак с актима у току мобилизације;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 xml:space="preserve">2) ознаке хитности; 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  <w:t>3) списак прилог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Предмети се узимају у рад према хитности и важности, а морају се решити до одређеног или прописаног рока. Предмети за чије решавање нису одређени или прописани рокови, решавају се у року од 10 дан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Када због оправданих разлога неки предмет није могуће решити у одређеном или прописаном року, обрађивач је дужан да о томе правовремено и најкраћим путем извести старешину и тражи продужење рока. Законски рокови се не могу продужава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Акт се пише на рачунару, писаћом машином или руком. Ако се то чини руком, пише се мастилом или хемијском оловком, а рукопис, величина слова и одстојање између редова треба да буду такви да се текст може лако читати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о због нејасноће, двосмисленог или нечитког акта задатак остане неизвршен или буде неправилно извршен, одговорност за последице сноси лице које је акт потписало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се израђују у једном примерку, према потреби умножавају, а оригинални примерак комплетног предмета архивира се у команди, јединици и установи.</w:t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Према значају и важности података које акт или прилози садрже, акти се деле на акте који садрже тајне податке и отворене акте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који садрже тајне податке, чије би откривање на било који начин могло нанети штету Војсци Србије и њеним припремама за одбрану и безбедност земље, представљају, зависно од значаја података, државну или војну тајну. За сваки податак који представља војну тајну одређују се врста тајне и степен тајнос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Отворени акти су сви други акти који не садрже податке из става 2. овог члана и могу бити доступни неслужбеним лицим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Степен тајности одређује лице које потписује акт, на предлог лица које га израђује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Предмет који се састоји од аката са тајним подацима разних врста тајни и степена тајности, носи ознаку врсте тајне и степена тајности акта с највишом ознаком врсте тајне и степена тајнос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Промену врсте тајне или степена тајности података може извршити односно престанак тајности података може наредити службеним актом само орган од кога податак потиче или виши надлежни орган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ви акти и прилози који садрже тајне податке морају се заштитити обавезним мерама заштите према врсти тајне и степену тајнос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/>
      </w:pPr>
      <w:r>
        <w:rPr>
          <w:b/>
          <w:lang w:val="ru-RU"/>
        </w:rPr>
        <w:t>4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Потписивање и оверавање ак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 који се израђује у команди, јединици и установи потписује старешина команде, јединице и установе. У његовој одсутности акт потписује формацијски заменик, односно заступник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Старешина команде, јединице и установе право потписивања аката може пренети на лице у својој команди, јединици и установи на које је пренео одређене послове из своје надлежности – писаним овлашћењем. Овлашћено лице добијено овлашћење не може преносити на друга лиц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Аутентичност аката и других докумената потврђује се печатом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Отисак печата команде, јединице и установе ставља се с леве стране потписа, тако да једним делом захвати део функције и потпис овлашћеног лиц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Штамбиљем се на акт односно други документ отискује део заглавља, а на коверти (омоту) адреса пошиљаоца. Поред тога, штамбиљ се употребљава приликом евидентирања долазних аката, издавања потврда о пријему поднесака и друго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/>
      </w:pPr>
      <w:r>
        <w:rPr>
          <w:b/>
          <w:lang w:val="ru-RU"/>
        </w:rPr>
        <w:t>5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Техничка обрада а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2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Канцеларија општих послова умножава потписани акт у потребном броју примерака, ради достављањ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Лице које акт потписује одређује у колико ће се примерака акт умножити и коме га треба доставити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Поновно умножавање акта који садржи тајне податке (у целини или у изводу) допуштено је само по одобрењу старешине команде, јединице и установе, уз посебну евиденцију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на којима су примењене мере криптозаштите не смеју се умножават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се пакују у коверте (омоте) ради отпремања, осим аката који се отпремају примаоцу у истој згради, ако их преноси лице које може бити упознато с садржином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Коверте (омоти) с актима степенованим као „државна тајна” или „војна тајна – строго поверљиво” осигуравају се на спојевима (на средини и у угловима) отиском печата, а коверте (омоти) с актима степенованим као „војна тајна – поверљиво” и „војна тајна – интерно” отиском печата на средини. Преко отисака печата ставља се провидна лепљива трак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Вредносна писма осигуравају се печатним воском, а пакети пломбом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/>
      </w:pPr>
      <w:r>
        <w:rPr>
          <w:b/>
          <w:lang w:val="ru-RU"/>
        </w:rPr>
        <w:t>6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Отпремање аката (пошиљак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Завршени акти достављају се канцеларији општих послова ради евидентирања и отпремањ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Акти се отпремају истог дана када су заведени, а најкасније следећег радног дан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се могу отпремати телекомуникационим средствима у изворном облику или у форми телеграм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На акт степенован са „војна тајна – поверљиво”, „војна тајна – строго поверљиво” и „државна тајна” приликом отпремања телекомуникационим средствима обавезно се примењују прописане мере криптозаштите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4</w:t>
      </w:r>
      <w:r>
        <w:rPr>
          <w:lang w:val="sr-Latn-CS"/>
        </w:rPr>
        <w:t>.</w:t>
      </w:r>
    </w:p>
    <w:p>
      <w:pPr>
        <w:pStyle w:val="Normal"/>
        <w:ind w:firstLine="108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Коришћењем телефакса могу се отпремати само отворени акти и акти степеновани са „војна тајна </w:t>
      </w:r>
      <w:r>
        <w:rPr>
          <w:lang w:val="ru-RU"/>
        </w:rPr>
        <w:t>–</w:t>
      </w:r>
      <w:r>
        <w:rPr>
          <w:lang w:val="sr-CS"/>
        </w:rPr>
        <w:t xml:space="preserve"> интерно”. </w:t>
      </w:r>
    </w:p>
    <w:p>
      <w:pPr>
        <w:pStyle w:val="Normal"/>
        <w:ind w:firstLine="108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Са актима примљеним или предатим телефаксом поступа се као са  осталим актима у канцеларијском пословањ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Акти обрађени системима за криптозаштиту не могу се отпремати телефакс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Електронском поштом путем Интернета могу се отпремати садржаји аката који не садрже тајне податке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Одштампани садржај који је примљен или послат путем Интернета може се користити као службени акт, када за то постоји службена потреба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и обрађени системима за криптозаштиту не могу се отпремати електронском поштом путем Интернета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ru-RU"/>
        </w:rPr>
        <w:t xml:space="preserve">Отворени службени акти који се односе на планирење, најаву, пријаву и обезбеђење летова војних и цивилних ваздухоплова могу се отпремати или примати преко ваздухопловне фиксне службе везе, изузев аката </w:t>
      </w:r>
      <w:r>
        <w:rPr>
          <w:lang w:val="sr-CS"/>
        </w:rPr>
        <w:t>обрађених системима за криптозаштиту.</w:t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firstLine="1080"/>
        <w:rPr>
          <w:lang w:val="ru-RU"/>
        </w:rPr>
      </w:pPr>
      <w:r>
        <w:rPr>
          <w:lang w:val="ru-RU"/>
        </w:rPr>
      </w:r>
    </w:p>
    <w:p>
      <w:pPr>
        <w:pStyle w:val="Crticanoiden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/>
      </w:pPr>
      <w:r>
        <w:rPr>
          <w:b/>
          <w:lang w:val="ru-RU"/>
        </w:rPr>
        <w:t>7</w:t>
      </w:r>
      <w:r>
        <w:rPr>
          <w:b/>
          <w:lang w:val="sr-Latn-CS"/>
        </w:rPr>
        <w:t>.</w:t>
      </w:r>
      <w:r>
        <w:rPr>
          <w:b/>
          <w:lang w:val="ru-RU"/>
        </w:rPr>
        <w:t xml:space="preserve"> Чување, разврставање и архивирање решених аката односно предм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, предмет и евиденција на којима је завршен рад предају се комплетно канцеларији општих послова команде, јединице и установ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Обрађивач акта означава рок чувања акта, а на предмету управног поступка евидентира рок и исход решења (да ли је предмет решен у законском року или не, да ли је захтев усвојен, одбијен, поступак обустављен, жалба уважена и друго)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Рокови чувања регистратурског материјала одређују се према Листи категорија регистратурског материјала са роковима чувања у Војсци Србиј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3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кт, предмет и евиденција из једне календарске године архивирају се по врстама тајне и степенима тајности, у оквиру степена тајности по роковима чувања, а у оквиру рокова чувања – хронолошки, по бројевима деловодника односно уписник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Службена преписка с иностраним органом чини архивску грађу и чува се трајно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Регистратурски материјал из канцеларије општих послова даје се на коришћење обрађивачима аката на њихово тражење, уз реверс о издавању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Архивска грађа из канцеларије општих послова не може се издавати. По захтеву обраћивача акта, може се издати препис или копија акта уз реверс. </w:t>
      </w:r>
      <w:r>
        <w:rPr>
          <w:lang w:val="sr-CS"/>
        </w:rPr>
        <w:t>По завршеном раду копије аката записнички се уништавај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Изузети регистратурски материјал из канцеларије општих послова враћа се након завршетка рад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Члан 4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Команде, јединице и установе издвајају архивску грађу из регистратурског материјала у складу с прописом којим се уређују категорије регистратурског материјала у Војсци Србије и  рокови чувања. Издвајање се врши по истеку рокова до којих се поједине категорије регистратурског материјала морају чувати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Команде, јединице и установе приликом издвајања архивске грађе одстрањују безвредни регистратурски материјал (који није од значаја за текући рад, науку, културу и друге друштвене потребе), ради уништавања, у року од једне године од дана истека прописаног рока чувањ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Издвојени безвредни </w:t>
      </w:r>
      <w:r>
        <w:rPr>
          <w:lang w:val="ru-RU"/>
        </w:rPr>
        <w:t xml:space="preserve">регистратурски материјал </w:t>
      </w:r>
      <w:r>
        <w:rPr>
          <w:lang w:val="sr-CS"/>
        </w:rPr>
        <w:t xml:space="preserve">не може се уништити док Војни архив </w:t>
      </w:r>
      <w:r>
        <w:rPr>
          <w:lang w:val="ru-RU"/>
        </w:rPr>
        <w:t>провером не утврди да ли се у том материјалу налази и архивска грађа. Регистратурски материјал коме је истекао рок чувања, уз прибављену писану сагласност Војног архива, уништава се комисијски уз записник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Команде, јединице и установе сређену и пописану архивску грађу, на прописан начин и по прописаној динамици, предају Војном архиву.</w:t>
      </w:r>
      <w:bookmarkStart w:id="0" w:name="clan_14"/>
      <w:bookmarkEnd w:id="0"/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Регистратурски материјал коме је истекао рок чувања у команди, јединици и установи, архивска грађа, као и регистратурски материјал и архивска грађа команди, јединица и установа које се расформирају, предају се на чување Војном архиву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Архивска грађа команде, јединице и установе настала у службеној преписци с иностраним органом обрађује се одвојено од осталог регистратурског материјала и архивске грађе и предаје Војном архиву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У случају нестанка акта, одмах се предузимају мере да се исти пронађе, а ако се не пронађе, покреће се поступак за утврђивање одговорности. 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ru-RU"/>
        </w:rPr>
        <w:t>. КАНЦЕЛАРИЈСКО ПОСЛОВАЊЕ У РАТ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4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Канцеларијско пословање у рату обавља се у канцеларији општих послова. У команди која по формацији нема канцеларију општих послова, канцеларијско пословање обавља лице које наредбом одреди старешина команде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5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Службена преписка у рату између команди и њихових органа која се односи на припрему, организацију и извођење борбених дејстава води се према одредбама посебних војних пропис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Службена преписка о свим другим питањима коју у рату воде команде међусобно или с другим органима, организацијама и појединцима, води се према одредбама ове уредбе, ако другим прописом није одређен посебан поступак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6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Борбени акти прописани посебним војним прописима евидентирају се у оперативном деловоднику, а сви остали акти, без обзира на врсту и степен тајности, у јединственом деловоднику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7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Команде и јединице на ратом захваћеном подручју, при писаном општењу с иностраним војним органима и лицима противничке земље, поступају у складу с одредбама међународног ратног прав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Примљене захтеве иностраног органа с ратом захваћеног подручја команда, односно јединица доставља претпостављеној команди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8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Сви акти настали у рату имају статус архивске грађе и чувају се трајно. Архивска грађа која команди није неопходна за рад, пописује се и предаје Војном архиву једном у три месец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Када се, услед недостатка времена или из других разлога, архивска грађа не може пописати, прeдаје се уз записник који садржи следеће податке: назив команде којој припада архивска грађа; врста и степен тајности; врста архивске грађе; количина аката односно докумената (исказана бројчано); потпис лица које грађу прима и лица које предаје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49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Након пријема наређења, односно сигнала за мобилизацију команде, јединице и установе које настављају рад као ратне јединице, закључују мирнодопске евиденције и прелазе на канцеларијско пословање у рату. При напуштању мирнодопских локација, са собом носе акте, односно документе неопходне за даљи рад, а све остале акте предају на чување команди гарнизона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0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Команде, јединице и установе које се расформирају, након пријема наређења, односно сигнала за мобилизацију све акте предају на чување команди гарнизона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V</w:t>
      </w:r>
      <w:r>
        <w:rPr>
          <w:b/>
          <w:lang w:val="ru-RU"/>
        </w:rPr>
        <w:t>. ПРЕЛАЗНЕ И ЗАВРШНЕ ОД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1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Министар одбране прописаће правила службене преписке у Војсци Србије, категорије регистратурског материјала и рокове чувања у року од 90 дана од дана ступања на снагу ове уредбе. </w:t>
      </w:r>
      <w:bookmarkStart w:id="1" w:name="clan_22"/>
      <w:bookmarkEnd w:id="1"/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52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>До доношења прописа из члана 51. ове уредбе примењиваће се Правило службене преписке и канцеларијског пословања у Војсци Југославије (акт Управе за информатику Сектора за везу, информатику и електронска дејства Генералштаба Војске Југославије пов. бр. 445-11/93 од 4. октобра 1994. године и пов. бр. 79-1/02 од 16. јануара 2002. године)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53</w:t>
      </w:r>
      <w:r>
        <w:rPr>
          <w:lang w:val="sr-Latn-CS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 110-3755</w:t>
      </w:r>
      <w:r>
        <w:rPr>
          <w:lang w:val="sr-Latn-CS"/>
        </w:rPr>
        <w:t>/200</w:t>
      </w:r>
      <w:r>
        <w:rPr>
          <w:lang w:val="ru-RU"/>
        </w:rPr>
        <w:t>8</w:t>
      </w:r>
    </w:p>
    <w:p>
      <w:pPr>
        <w:pStyle w:val="Normal"/>
        <w:rPr/>
      </w:pPr>
      <w:r>
        <w:rPr>
          <w:lang w:val="ru-RU"/>
        </w:rPr>
        <w:t>У Београду, 18. септембра 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szCs w:val="24"/>
          <w:lang w:val="sr-CS"/>
        </w:rPr>
      </w:pPr>
      <w:r>
        <w:rPr>
          <w:spacing w:val="10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rticanoident">
    <w:name w:val="Crtica -no ident"/>
    <w:basedOn w:val="Normal"/>
    <w:qFormat/>
    <w:pPr>
      <w:numPr>
        <w:ilvl w:val="0"/>
        <w:numId w:val="1"/>
      </w:numPr>
      <w:tabs>
        <w:tab w:val="clear" w:pos="1418"/>
      </w:tabs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4:00Z</dcterms:created>
  <dc:creator>Violeta</dc:creator>
  <dc:description/>
  <cp:keywords/>
  <dc:language>en-US</dc:language>
  <cp:lastModifiedBy>Boki</cp:lastModifiedBy>
  <dcterms:modified xsi:type="dcterms:W3CDTF">2008-09-19T14:24:00Z</dcterms:modified>
  <cp:revision>2</cp:revision>
  <dc:subject/>
  <dc:title>На основу члана 31</dc:title>
</cp:coreProperties>
</file>