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sr-CS"/>
        </w:rPr>
        <w:t xml:space="preserve">На основу члана 74. став 4. Закона о друштвеној бризи о деци </w:t>
      </w:r>
      <w:r>
        <w:rPr>
          <w:lang w:val="ru-RU"/>
        </w:rPr>
        <w:t xml:space="preserve">(„Службени гласник РС”, бр. 49/92, 29/93, 53/93, 67/93, 67/93-др. закон, 28/94, 47/94, 48/94-др. закон, 25/96, 29/01, 16/02-др. закон, 62/03-др. закон, 64/03 и 101/05-др. закон) </w:t>
      </w:r>
      <w:r>
        <w:rPr>
          <w:lang w:val="sr-CS"/>
        </w:rPr>
        <w:t xml:space="preserve">и члана 42. став 1. Закона о Влади </w:t>
      </w:r>
      <w:r>
        <w:rPr>
          <w:lang w:val="ru-RU"/>
        </w:rPr>
        <w:t>(„Службени гласник РС”, бр. 55/05, 71/05-исправка, 101/07 и 65/0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у р е д б У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о УТВРЂИВАЊУ ПОСЕБНИХ ИЗНОСА КОЈИ СЕ ПЛАЋАЈУ ЗА ВРЕМЕ ТРАЈАЊА „ДЕЧЈЕ НЕДЕЉЕ” У 2008. ГОДИНИ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За време трајања „Дечје недеље” од 6. до 12. октобра 2008. године плаћа се посебан износ, и то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773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1. Сваку продату карту у међумесном и међународном превозу у железничком, водном, ваздушном и друмском саобраћа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2. Сваку поштанску пошиљку у унутрашњем поштанском саобраћају, осим за штампане ствар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3. Сваку продату улазницу за позориште, биоскоп, другу културну манифестацију и спортску приредбу за коју се наплаћују улазниц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4. Сваку продату грамофонску плочу, музички компакт</w:t>
            </w:r>
            <w:r>
              <w:rPr/>
              <w:t>-</w:t>
            </w:r>
            <w:r>
              <w:rPr>
                <w:lang w:val="sr-CS"/>
              </w:rPr>
              <w:t xml:space="preserve"> диск и видео касету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- службом дечје зашти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из члана 1. ове уредбе прикупљена у општинама у време трајања „Дечје недеље” уплаћују се на рачун прописан за уплату јавних прихода буџета Републике број 840-716211843-56 −</w:t>
      </w:r>
      <w:r>
        <w:rPr/>
        <w:t xml:space="preserve"> </w:t>
      </w:r>
      <w:r>
        <w:rPr>
          <w:lang w:val="sr-CS"/>
        </w:rPr>
        <w:t xml:space="preserve">Средства прикупљена за време „Дечје недеље” у складу са Правилником о условима и начину вођења рачуна за уплату јавних прихода и распоред средстава са тих рачуна </w:t>
      </w:r>
      <w:r>
        <w:rPr>
          <w:lang w:val="ru-RU"/>
        </w:rPr>
        <w:t>(„Службени гласник РС”, бр. 20/07, 25/07, 37/07, 63/07, 25/08 и 50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из члана 1. ове уредбе користиће се за реализацију Програма активности за време трајања „Дечје недеље” у времену од 6. до 12. октобра 2008. године (у даљем тексту: Програм)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2) 60% за активности на општинском нивоу у складу са Програм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CS"/>
        </w:rPr>
        <w:t>110-3515/200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4. септембра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</w:rPr>
      </w:pPr>
      <w:r>
        <w:rPr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39:00Z</dcterms:created>
  <dc:creator>NO NAME</dc:creator>
  <dc:description/>
  <cp:keywords/>
  <dc:language>en-US</dc:language>
  <cp:lastModifiedBy>Boki</cp:lastModifiedBy>
  <dcterms:modified xsi:type="dcterms:W3CDTF">2008-09-05T15:39:00Z</dcterms:modified>
  <cp:revision>2</cp:revision>
  <dc:subject/>
  <dc:title>13</dc:title>
</cp:coreProperties>
</file>