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>
          <w:lang w:val="sr-CS"/>
        </w:rPr>
        <w:tab/>
        <w:t>На основу члана 123. тачка 3. Устава Републике Србије, а у вези са Законом о пензијском и инвалидском осигурању („Службени гласник РС”, бр. 34/03, 64/04-УС, 84/04-др. закон, 85/05, 101/05-др. закон и 63/06-УС) и Законом о војсци Србије („Службени гласник РС”, број 116/07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у р е д б У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 xml:space="preserve"> </w:t>
      </w:r>
      <w:r>
        <w:rPr>
          <w:caps/>
          <w:lang w:val="sr-CS"/>
        </w:rPr>
        <w:t>о ВАНРЕДНОМ ПОВЕЋАЊУ ПЕНЗИЈА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знос пензије, најнижи износ пензије, износ новчане накнаде, износ општег бода и износ пензије војних осигураника, за месец октобар 2008. године, повећава се за 10%, истовремено са редовним усклађивањем пензија у складу са одредбама Закона о пензијском и инвалидском осигурањ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већање из члана 1. ове уредбе остварује се тако што се проценат редовног усклађивања пензија сабере са процентом ванредног повећања од 10% и тако добијен збирни проценат примени на основи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новица повећања за износ из члана 2. ове уредбе представља основ за даље усклађивање пензија, најнижег износа пензија, новчаних накнада, општег бода и пензија војних осигураника у складу са одредбама Закона о пензијском и инвалидском осигура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,,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  <w:r>
        <w:rPr>
          <w:lang w:val="sr-CS"/>
        </w:rPr>
        <w:t>110-2963/2008-6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8. августа </w:t>
      </w:r>
      <w:r>
        <w:rPr>
          <w:lang w:val="sr-Latn-CS"/>
        </w:rPr>
        <w:t>2</w:t>
      </w:r>
      <w:r>
        <w:rPr>
          <w:lang w:val="ru-RU"/>
        </w:rPr>
        <w:t>008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532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3:32:00Z</dcterms:created>
  <dc:creator>Violeta</dc:creator>
  <dc:description/>
  <cp:keywords/>
  <dc:language>en-US</dc:language>
  <cp:lastModifiedBy>Boki</cp:lastModifiedBy>
  <dcterms:modified xsi:type="dcterms:W3CDTF">2008-08-29T13:32:00Z</dcterms:modified>
  <cp:revision>2</cp:revision>
  <dc:subject/>
  <dc:title>11</dc:title>
</cp:coreProperties>
</file>