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ВЕШТАЈ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КОРИШЋЕЊУ СРЕДСТАВА ТЕКУЋЕ И СТАЛН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БУЏЕТСКЕ РЕЗЕРВЕ У 200</w:t>
      </w:r>
      <w:r>
        <w:rPr>
          <w:rFonts w:cs="Arial" w:ascii="Arial" w:hAnsi="Arial"/>
          <w:b/>
          <w:lang w:val="sr-Latn-CS"/>
        </w:rPr>
        <w:t>7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right="-72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ab/>
      </w:r>
      <w:r>
        <w:rPr>
          <w:rFonts w:cs="Arial" w:ascii="Arial" w:hAnsi="Arial"/>
          <w:lang w:val="sr-CS"/>
        </w:rPr>
        <w:t>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и Влада је донела решења о коришћењу средстава текуће буџетске резерве, и то: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568"/>
        <w:gridCol w:w="1687"/>
        <w:gridCol w:w="4501"/>
        <w:gridCol w:w="1404"/>
      </w:tblGrid>
      <w:tr>
        <w:trPr>
          <w:trHeight w:val="43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решењ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ум решењ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исни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387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 јун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 Косово и Метохију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4199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ник Републи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5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436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инистарство одбране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948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434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ар за разминирањ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434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 одбор за решавање о сукобу интерес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434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генција за заштиту животне средин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466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19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460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 јул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507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 август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535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 август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омладине и спор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554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 септ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ада и социјалне полити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431.4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554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 септ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вер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65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целарија за НИ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12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спољних послов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676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 октобра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економиј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89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целарија за сарадњу са Хашким трибунало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89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економиј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89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и завод за информатику и интерне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04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омладине и спор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0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о јавно правобранилаштв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0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шки управни окру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690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просвет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0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ужба за људска и мањинска прав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6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02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публичка дирекција за имовину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00.1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89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 окто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31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вер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695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07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култур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59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ни окруз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03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59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есаријат за избеглиц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8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59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генција за заштиту животне средин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5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54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59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76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одбран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81.2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7765/07-1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култур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99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култур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0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нцеларија за НИ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7766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умадијски окру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82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 инфраструктуру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568"/>
        <w:gridCol w:w="1687"/>
        <w:gridCol w:w="4501"/>
        <w:gridCol w:w="1404"/>
      </w:tblGrid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 решењ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тум решењ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рисник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нос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799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жавна ревизорска институц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00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. нов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штитник грађан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7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21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ударств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2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култур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222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ада и социјалне полити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22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ада и социјалне полити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23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пољопривред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8494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нау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9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8778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ви буџетски корисниц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745.1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905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9059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25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905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9057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8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генција за рециклажу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966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чвански округ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81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економиј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18572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нау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574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атисти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720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рада и социјалне полити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973.455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857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јавне набавк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57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а за шум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721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бинет потпредседника Влад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933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штите животне средин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965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за инфраструктуру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 Број:401-8935/07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финансиј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8934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омладине и спор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6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5 Број:401-9058/07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 децембар 2007.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инистарство просвет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07.392.25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>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и нису коришћена средства сталне буџетске резерве.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09:00Z</dcterms:created>
  <dc:creator>Centrala</dc:creator>
  <dc:description/>
  <cp:keywords/>
  <dc:language>en-US</dc:language>
  <cp:lastModifiedBy>Jovan</cp:lastModifiedBy>
  <dcterms:modified xsi:type="dcterms:W3CDTF">2008-08-05T14:09:00Z</dcterms:modified>
  <cp:revision>2</cp:revision>
  <dc:subject/>
  <dc:title>ИЗВЕШТАЈ</dc:title>
</cp:coreProperties>
</file>