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right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РЕДЛОГ</w:t>
      </w:r>
    </w:p>
    <w:p>
      <w:pPr>
        <w:pStyle w:val="Normal"/>
        <w:ind w:left="340" w:hanging="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  <w:lang w:val="sr-CS"/>
        </w:rPr>
        <w:t>Полазећи од резолуција Народне скупштине Републике Србије од 26. децембра 2007. године, 25. јула 2007. године, 14. фебруара 2007. године и 21. новембра 2005. године, у којима су утврђена начела и смернице спровођења државне политике Републике Србије у односу на Косово и Метохију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  <w:lang w:val="sr-CS"/>
        </w:rPr>
        <w:t>Поштујући Одлуку Народне скупштине Републике Србије о потврђивању Одлуке Владе Републике Србије о поништавању противправних аката привремених органа самоуправе на Косову и Метохији о проглашењу једностране независности од 18. фебруара 2008. године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Имајући у виду потребу Народне скупштине Републике Србије да се по конституисању изјасни о досадашњој и будућој државној политици према кризи изазваној једностраним проглашењем независности Косова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1"/>
        </w:numPr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Узимајући у обзир околност да привремени органи самоуправе на Косову и Метохији, подржани од једног дела међународне заједнице, настављају да врше акте који су у супротности са Уставом Републике Србије и међународним правом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  <w:lang w:val="sr-CS"/>
        </w:rPr>
        <w:t>Тежећи да заштити територијални интегритет Републике Србије и важећи уставни поредак путем очувања суверенитета над Покрајином Косово и Метохија, као саставног дела територије Србије,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  <w:szCs w:val="23"/>
          <w:lang w:val="sr-CS"/>
        </w:rPr>
        <w:t>Настојећи да заштити право својих грађана на Косову и Метохији на миран живот у оквиру Републике Србије, као и да делујући на основу свог Устава и норми међународног права, допринесе очувању мира и стабилности у региону, и још једном потврди да су Косово и Метохија саставни део Републике Србије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На основу члана 99. тачка 7. Устава Републике Србије и члана 134. Пословника Народне скупштине Републике Србије („Службени гласник РС”, бр. 56/05-пречишћени текст и 81/06), Народна скупштина Републике Србије, на ____ седници _______</w:t>
      </w:r>
      <w:r>
        <w:rPr>
          <w:sz w:val="23"/>
          <w:szCs w:val="23"/>
          <w:lang w:val="sr-Latn-CS"/>
        </w:rPr>
        <w:t>,</w:t>
      </w:r>
      <w:r>
        <w:rPr>
          <w:sz w:val="23"/>
          <w:szCs w:val="23"/>
          <w:lang w:val="sr-CS"/>
        </w:rPr>
        <w:t xml:space="preserve"> одржаној ___________ 2008. године, донела је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Р Е З О Л У Ц И Ј У </w:t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НАРОДНЕ СКУПШТИНЕ РЕПУБЛИКЕ СРБИЈЕ О КОНТИНУИТЕТУ ДРЖАВНЕ ПОЛИТИКЕ У ОДНОСУ НА КОСОВО И МЕТОХИЈУ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1. Народна скупштина Републике Србије констатује да је документ привремених органа самоуправе на Косову и Метохији који је објављен под називом „Устав Републике Косово” у супротности са Повељом Уједињених нација, основним принципима међународног права, важећом Резолуцијом 1244 Савета безбедности из 1999. године и Уставом Републике Србије, те да је као такав правно ништав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2. Ништави су и сви други акти засновани на тзв. Уставу Републике Косово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3. Народна скупштина Републике Србије потврђује досадашњу јединствену државну политику у односу на питање Косова и Метохије и у том погледу изражава признање активностима и напорима претходних влада, које нова Влада Републике Србије треба да настави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4. У одбрани суверенитета, територијалног интегритета и уставног поретка, Влада Републике Србије ће користити сва расположива правна, политичка и дипломатска средства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5. Сви међународни уговори и споразуми које Влада Републике Србије закључује морају бити у складу са државном политиком према Косову и Метохији и не смеју у својим текстовима садржати одрицање од права на заштиту суверенитета, територијалног интегритета и уставног поретка Републике Србије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6. Народна скупштина Републике Србије разуме и прихвата одредбе и дух С</w:t>
      </w:r>
      <w:r>
        <w:rPr>
          <w:color w:val="000000"/>
          <w:lang w:val="sr-CS"/>
        </w:rPr>
        <w:t>поразума о стабилизацији и придруживању између Европских заједница и њихових држава чланица, са једне стране, и Републике Србије, са друге стране</w:t>
      </w:r>
      <w:r>
        <w:rPr>
          <w:sz w:val="23"/>
          <w:szCs w:val="23"/>
          <w:lang w:val="sr-CS"/>
        </w:rPr>
        <w:t xml:space="preserve"> и његову усаглашеност са државном политиком у односу на Косово и Метохију, имајући у виду да Резолуција 1244 гарантује суверенитет и територијални интегритет тадашње Савезне Републике Југославије, чији је државни континуитет неспорно преузела Републике Србија. Народна скупштина Републике Србије констатује да је питање статуса Косова и Метохије поменуто у члану 135. наведеног споразума, који се изричито позива на Резолуцију 1244 Савета безбедности Уједињених нација из 1999. године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ab/>
        <w:t>7. У вези са најавом нових модела међународног цивилног присуства на Косову и Метохији, Влада Републике Србије се обавезује да се кроз механизме Уједињених нација ангажује на проналаску одговарајућег облика и правног основа за такво присуство, које легитимитет за своје постојање, организацију и делокруг може добити једино од Савета безбедности Уједињених нација. Међународно цивилно присуство на Косову и Метохији не може за свој циљ имати примену плана Мартија Ахтисарија, који је одбачен од стране Савета безбедности Уједињених нација и Народне скупштине Републике Србије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>
          <w:sz w:val="23"/>
          <w:szCs w:val="23"/>
          <w:lang w:val="sr-CS"/>
        </w:rPr>
        <w:tab/>
        <w:t>8. Народна скупштина Републике Србије тражи од свих државних органа Републике Србије да у оквиру својих надлежности, у складу са законима и Уставом Републике Србије, као и Резолуцијом Савета безбедности 1244, пруже сву потребну помоћ и подршку српском становништву за останак на Косову и Метохији, као и свим грађанима који живе у нашој јужној покрајини и који признају Републику Србију као своју државу.</w:t>
      </w:r>
    </w:p>
    <w:p>
      <w:pPr>
        <w:pStyle w:val="Normal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 xml:space="preserve">РС Број: </w:t>
      </w:r>
    </w:p>
    <w:p>
      <w:pPr>
        <w:pStyle w:val="Normal"/>
        <w:rPr/>
      </w:pPr>
      <w:r>
        <w:rPr>
          <w:sz w:val="23"/>
          <w:szCs w:val="23"/>
          <w:lang w:val="ru-RU"/>
        </w:rPr>
        <w:t xml:space="preserve">У </w:t>
      </w:r>
      <w:r>
        <w:rPr>
          <w:sz w:val="23"/>
          <w:szCs w:val="23"/>
          <w:lang w:val="sr-CS"/>
        </w:rPr>
        <w:t>Београду</w:t>
      </w:r>
      <w:r>
        <w:rPr>
          <w:sz w:val="23"/>
          <w:szCs w:val="23"/>
          <w:lang w:val="ru-RU"/>
        </w:rPr>
        <w:t>,             2008. године</w:t>
      </w:r>
    </w:p>
    <w:p>
      <w:pPr>
        <w:pStyle w:val="1tekst"/>
        <w:spacing w:before="0" w:after="0"/>
        <w:ind w:hanging="26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НАРОДНА СКУПШТИНА РЕПУБЛИКЕ СРБИЈЕ</w:t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717"/>
      </w:tblGrid>
      <w:tr>
        <w:trPr/>
        <w:tc>
          <w:tcPr>
            <w:tcW w:w="478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371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др Славица Ђукић -Дејановић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I</w:t>
      </w:r>
      <w:r>
        <w:rPr>
          <w:b/>
          <w:lang w:val="ru-RU"/>
        </w:rPr>
        <w:t>.</w:t>
      </w:r>
      <w:r>
        <w:rPr>
          <w:b/>
          <w:lang w:val="sr-CS"/>
        </w:rPr>
        <w:t xml:space="preserve"> Уставни основ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Уставни основ за доношење предложене резолуције садржан је у одредби члана 99. тачка 7. Устава Републике Србије, према којој Народна скупштина доноси законе и друге опште акте из надлежности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. Разлози за доношење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Доношење предложене резолуције је потребно да би се Народна скупштина, по свом конституисању, изјаснила о досадашњој и будућој државној политици према кризи изазваној једностраним проглашењем независности Косова и потврдила континуитет државне политике у односу на Косово и Метохију, </w:t>
      </w:r>
      <w:r>
        <w:rPr/>
        <w:t>a</w:t>
      </w:r>
      <w:r>
        <w:rPr>
          <w:lang w:val="ru-RU"/>
        </w:rPr>
        <w:t xml:space="preserve"> у</w:t>
      </w:r>
      <w:r>
        <w:rPr>
          <w:lang w:val="sr-CS"/>
        </w:rPr>
        <w:t xml:space="preserve"> циљу заштите територијалног интегритета и важећег уставног поретка путем очувања Косова и Метохије као саставног дел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I. Разлози за доношење по хитном поступку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Доношење резолуције предлаже се по хитном поступку како би се Народна скупштина у што краћем року од свог конституисања изјаснила о досадашњој и будућој државној политици према кризи изазваној једностраним проглашењем независности Косова и потврдила континуитет државне политике у односу на Косово и Метохију, а у циљу заштите територијалног интегритета и важећег уставног поретка путем очувања Косова и Метохије као саставног дела Републике Србиј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511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56:00Z</dcterms:created>
  <dc:creator>Branka</dc:creator>
  <dc:description/>
  <cp:keywords/>
  <dc:language>en-US</dc:language>
  <cp:lastModifiedBy>Boki</cp:lastModifiedBy>
  <dcterms:modified xsi:type="dcterms:W3CDTF">2008-07-11T15:56:00Z</dcterms:modified>
  <cp:revision>2</cp:revision>
  <dc:subject/>
  <dc:title>ПРЕДЛОГ</dc:title>
</cp:coreProperties>
</file>