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Зоран Јефтић за државног секретара у Министарству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4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Александар Мишчевић за државног секретара у Министарству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4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р Душан Спасојевић за државног секретара у Министарству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4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Миладин Аврамов за државног секретара у Министарству животне средине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ладимир Јовановић за државног секретара у Министарству животне средине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9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Игор Јовичић за државног секретара у Министарству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4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НИШАВС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лан Лапчевић дужности начелника Нишавског управног округа са седиштем у Нишу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473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ЗЛАТИБОРС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УЖИ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Бранислав Митровић дужности начелника Златиборског управног округа са седиштем у Ужицу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5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МАЧВАНС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ШАП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хаило Пурић дужности начелника Мачванског управног округа са седиштем у Шапцу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433</w:t>
      </w:r>
      <w:r>
        <w:rPr>
          <w:lang w:val="sr-CS"/>
        </w:rPr>
        <w:t>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 xml:space="preserve">, </w:t>
      </w:r>
      <w:r>
        <w:rPr/>
        <w:t>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МЕСАРА 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Сузана Мишић дужности помоћника комесара Комесаријата за избеглице – Сектор за прихват, збрињавање, повратак и интеграцију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</w:t>
      </w:r>
      <w:r>
        <w:rPr>
          <w:lang w:val="sr-CS"/>
        </w:rPr>
        <w:t>424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На основу члана 30. став 1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, 71/05-исправка, 101/07 и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Е АГ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АЗВОЈ МАЛИХ И СРЕДЊИХ ПРЕДУЗЕЋА И ПРЕДУЗЕТНИШ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Разрешава се Дејан Јовановић дужности директора Републичке агенције за развој малих и средњих предузећа и предузетништва, због преласка на другу дужност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82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ладимир Илић за државног секретара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ан Петковић за државног секретара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есна Ковач за државног секретара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Небојша Ћирић дужности помоћника министра економије и регионалног развоја – Сектор за управљање процесом приватизације и реструктурирања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5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шела Николић за помоћника министра економије и регионалног развоја – Сектор за управљање процесом приватизације и реструктур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Небојша Ћирић за државног секретара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5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Борислава Јакшић дужности помоћника министра економије и регионалног развоја – Сектор за конкурентност и сарадњу са међународним институцијам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5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Јелена Поповић за помоћника министра економије и регионалног развоја – Сектор за конкурентност и инфраструктуру квалите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Александар Тодоровић дужности секретара Министарства економије и регионалног развоја</w:t>
      </w:r>
      <w:r>
        <w:rPr/>
        <w:t xml:space="preserve">, </w:t>
      </w:r>
      <w:r>
        <w:rPr>
          <w:lang w:val="sr-CS"/>
        </w:rPr>
        <w:t>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Александра Поповић за секретара Министарства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ејан Јовановић за државног секретара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оц. др Невена Карановић за државног секретара у Министарству здрављ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Томислав Стантић за државног секретара у Министарству здрављ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6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агутин Радосављевић за државног секретара у Министарству за државну управу и локалну самоуправ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МЛАДИН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Ивана Ковачевић за државног секретара у Министарству омладине и спорт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6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/>
        <w:t xml:space="preserve">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СЕКРЕТАРА МИНИСТАРСТВА ОДБРА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Драган Радуловић дужности секретара Министарства одбране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секретара Министарства одб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37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На основу члана 33. и члана 34. став 1. Закона о државним службеницима („Службени гласник РС”,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 xml:space="preserve">, 64/07 и 67/07-исправка) и члана 26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ОДБРАН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 Драган Радуловић на положај секретара Министарства одбране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38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одраг Ђидић за државног секретара у Министарству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113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Слободан Илић за државног секретара у Министарству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113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р Јанко Гузијан за државног секретара у Министарству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113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Надица Момиров за државног секретара у Министарству култур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Слободан Хомен за државног секретара у Министарству прав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01" w:right="1134" w:gutter="0" w:header="0" w:top="0" w:footer="0" w:bottom="2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9180" w:leader="none"/>
        </w:tabs>
        <w:ind w:right="225"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25" w:firstLine="1080"/>
        <w:rPr>
          <w:lang w:val="sr-CS"/>
        </w:rPr>
      </w:pPr>
      <w:r>
        <w:rPr>
          <w:lang w:val="sr-CS"/>
        </w:rPr>
        <w:tab/>
        <w:t>Разрешава се Слободан Хомен дужности помоћника министра правде – Сектор за нормативне послове и међународну сарадњу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Александар Тодоровић за заменика директора Управе за заједничке послове републичких орга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8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ТРГОВИНЕ И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Љубиша Димитријевић за државног секретара у Министарству трговине и услуг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8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На основу члана 33. став 1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, 71/05-исправка, 101/07 и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АГЕНЦИЈЕ ЗА РАЗВОЈ МАЛИХ И СРЕДЊИХ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ЕДУЗЕТНИШ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60" w:leader="none"/>
          <w:tab w:val="left" w:pos="540" w:leader="none"/>
          <w:tab w:val="left" w:pos="1418" w:leader="none"/>
        </w:tabs>
        <w:ind w:hanging="180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Именује се Горан Џафић за вршиоца дужности директора Републичке агенције за развој малих и средњих предузећа и предузетништва, најдуже на шест месец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ind w:hanging="180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83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Тинде Ковач Церовић за државног секретара у Министарству просвет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Радивоје Митровић за државног секретара у Министарству просвет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ИНФАСТРУК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Александар Цветановић за државног секретара у Министарству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АДМИНИСТРАТИВНЕ КОМИСИЈ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Административну комисију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ан Марковић, министар за државну управу и локалну самоуправ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Жарко Обрадовић, министар просвет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нежана Самарџић Марковић, министар омладине и спорт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сим Љајић, министар рада и социјалне политик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иана Драгутиновић, министар финансиј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ветозар Чиплић, министар за људска и мањинска прав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11:00Z</dcterms:created>
  <dc:creator>Kadrovska sluzba</dc:creator>
  <dc:description/>
  <cp:keywords/>
  <dc:language>en-US</dc:language>
  <cp:lastModifiedBy>Boki</cp:lastModifiedBy>
  <dcterms:modified xsi:type="dcterms:W3CDTF">2008-07-10T13:11:00Z</dcterms:modified>
  <cp:revision>2</cp:revision>
  <dc:subject/>
  <dc:title>2</dc:title>
</cp:coreProperties>
</file>