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7. став 1. и члана 4</w:t>
      </w:r>
      <w:r>
        <w:rPr/>
        <w:t>2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>. Закона о Влади („Службени гласник РС”, бр. 55/05, 71/05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исп</w:t>
      </w:r>
      <w:r>
        <w:rPr>
          <w:lang w:val="sr-CS"/>
        </w:rPr>
        <w:t>равка</w:t>
      </w:r>
      <w:r>
        <w:rPr>
          <w:lang w:val="ru-RU"/>
        </w:rPr>
        <w:t xml:space="preserve"> и 101/07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ИЗМЕНИ УРЕДБЕ О ПРЕСТАНКУ ВАЖЕЊА УРЕДБЕ О ОБАВЕЗНОЈ ПРОИЗВОДЊИ ОДРЕЂЕНИХ ПРОИЗВОДА И ПРУЖАЊУ УСЛУГА И О УСЛОВИМА ДАВАЊА НА ПРИВРЕМЕНО КОРИШЋ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СРЕДСТАВА ПРЕДУЗЕЋ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У Уредби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, 44/06, 106/06, 42/07</w:t>
      </w:r>
      <w:r>
        <w:rPr>
          <w:lang w:val="sr-CS"/>
        </w:rPr>
        <w:t xml:space="preserve"> и 110/07), у члану 1. став 2. речи: „31. маја 2008. године” замењују се речима: „30. новембра 2008. године”</w:t>
      </w:r>
      <w:r>
        <w:rPr/>
        <w:t>,</w:t>
      </w:r>
      <w:r>
        <w:rPr>
          <w:lang w:val="sr-CS"/>
        </w:rPr>
        <w:t xml:space="preserve"> а речи: „30. јуна 2008. године” замењују се речима: „31. децембра 2008. годин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  <w:r>
        <w:rPr/>
        <w:t xml:space="preserve"> 29.</w:t>
      </w:r>
      <w:r>
        <w:rPr>
          <w:lang w:val="sr-CS"/>
        </w:rPr>
        <w:t xml:space="preserve"> маја 2008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ПОТПРЕДСЕДНИК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44:00Z</dcterms:created>
  <dc:creator>Lucija Dujovic</dc:creator>
  <dc:description/>
  <cp:keywords/>
  <dc:language>en-US</dc:language>
  <cp:lastModifiedBy>Boki</cp:lastModifiedBy>
  <cp:lastPrinted>2008-05-29T09:09:00Z</cp:lastPrinted>
  <dcterms:modified xsi:type="dcterms:W3CDTF">2008-05-30T13:44:00Z</dcterms:modified>
  <cp:revision>2</cp:revision>
  <dc:subject/>
  <dc:title>85</dc:title>
</cp:coreProperties>
</file>