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члана 17. став 1.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 и 101/07)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О ИЗМЕНАМА И ДОПУНАМА УРЕДБЕ О  КОРИШЋЕЊУ ПОДСТИЦАЈНИХ СРЕДСТАВА ЗА ТОВ ЈУНАДИ</w:t>
      </w:r>
      <w:r>
        <w:rPr>
          <w:lang w:val="sr-Latn-CS"/>
        </w:rPr>
        <w:t xml:space="preserve"> </w:t>
      </w:r>
      <w:r>
        <w:rPr>
          <w:lang w:val="sr-CS"/>
        </w:rPr>
        <w:t xml:space="preserve"> У 200</w:t>
      </w:r>
      <w:r>
        <w:rPr>
          <w:lang w:val="sr-Latn-CS"/>
        </w:rPr>
        <w:t>8</w:t>
      </w:r>
      <w:r>
        <w:rPr>
          <w:lang w:val="sr-CS"/>
        </w:rPr>
        <w:t>. ГОДИН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У Уредби о коришћењу подстицајних средстава за тов јунади у 2008. години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21/08), у члану 1. после речи: „сименталске расе” додају се запета и речи: „специјализованих товних рас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члану 2. тачка 2) речи: „31. мартом 2008. године” замењују се речима: „30. априлом 2008. године”.</w:t>
      </w:r>
    </w:p>
    <w:p>
      <w:pPr>
        <w:pStyle w:val="Normal"/>
        <w:rPr/>
      </w:pPr>
      <w:r>
        <w:rPr>
          <w:lang w:val="sr-CS"/>
        </w:rPr>
        <w:tab/>
        <w:t>У тачки 3) тачка на крају брише се и додају речи: „или је власник грла члан његовог пољопривредног газдинства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У члану 3. после речи: </w:t>
      </w:r>
      <w:r>
        <w:rPr>
          <w:lang w:val="sr-CS"/>
        </w:rPr>
        <w:t>„провешће” додају се речи: „или је провело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4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5. став 1. тачка 1) речи: „сименталца и сименталске расе” замењују се речима: „сименталца, сименталске расе и специјализованих товних раса;”. </w:t>
      </w:r>
    </w:p>
    <w:p>
      <w:pPr>
        <w:pStyle w:val="Normal"/>
        <w:jc w:val="center"/>
        <w:rPr/>
      </w:pPr>
      <w:r>
        <w:rPr>
          <w:lang w:val="sr-CS"/>
        </w:rPr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7. став 2. тачка 2) речи: „оверена копија пасоша за говеда за грла у тову,” замењују се речима: „копија пасоша за говеда за грла у тову оверена од стране надлежног органа, односно копија чију је сагласност оригиналу потврдио надлежни ветеринарски инспектор,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05 Број: _________</w:t>
      </w:r>
    </w:p>
    <w:p>
      <w:pPr>
        <w:pStyle w:val="Normal"/>
        <w:rPr/>
      </w:pPr>
      <w:r>
        <w:rPr>
          <w:szCs w:val="28"/>
          <w:lang w:val="sr-CS"/>
        </w:rPr>
        <w:t>У Београду,  априла 2008. године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В Л А Д А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ПРЕДСЕДН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28"/>
          <w:lang w:val="sr-CS"/>
        </w:rPr>
        <w:t xml:space="preserve"> </w:t>
      </w: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21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CharChar1CharCharCharChar">
    <w:name w:val=" Char Char1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08:00Z</dcterms:created>
  <dc:creator>Dragica Covic</dc:creator>
  <dc:description/>
  <cp:keywords/>
  <dc:language>en-US</dc:language>
  <cp:lastModifiedBy>Boki</cp:lastModifiedBy>
  <cp:lastPrinted>2008-04-10T14:21:00Z</cp:lastPrinted>
  <dcterms:modified xsi:type="dcterms:W3CDTF">2008-04-11T15:08:00Z</dcterms:modified>
  <cp:revision>2</cp:revision>
  <dc:subject/>
  <dc:title>78</dc:title>
</cp:coreProperties>
</file>