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 xml:space="preserve">17. став 1. и члана 42. став 1. Закона о Влади  („Службени гласник РС”, бр. 55/05,  71/05-исправка и 101/07), а у вези  са чланом  </w:t>
      </w:r>
      <w:r>
        <w:rPr>
          <w:lang w:val="sr-CS"/>
        </w:rPr>
        <w:t>члан 196. став 2. Закона о Војсци Србије („Службени гласник РС”, број 116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ПЛАТАМА И ДРУГИМ НОВЧАНИМ ПРИМАЊИМА ПРОФЕСИОНАЛНИХ ВОЈНИКА И ЦИВИЛНИХ ЛИЦА У ВОЈСЦИ СРБИЈЕ И ЦРНЕ ГОР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естаје да важи Уредба о платама и другим новчаним примањима професионалних војника и цивилних лица у Војсци Србије и Црне Горе („Службени лист СРЈ”, бр. 35/94, 42/94, 9/96, 1/00, 2/00 и 54/02 и „Службени лист СЦГ”, бр. 35/04 и 42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>
          <w:lang w:val="ru-RU"/>
        </w:rPr>
        <w:t>05 Број: 110-1186/2008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0. март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1:00Z</dcterms:created>
  <dc:creator>Violeta</dc:creator>
  <dc:description/>
  <cp:keywords/>
  <dc:language>en-US</dc:language>
  <cp:lastModifiedBy>Boki</cp:lastModifiedBy>
  <dcterms:modified xsi:type="dcterms:W3CDTF">2008-03-24T14:21:00Z</dcterms:modified>
  <cp:revision>2</cp:revision>
  <dc:subject/>
  <dc:title/>
</cp:coreProperties>
</file>