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61. став 2. Закона о шумама („Службени гласник РС”, бр. 46/91, 83/92, 53/93 - др. закон, 54/93, 60/93 - исправка, 67/93 - др. закон, 48/94 - др. закон, 54/96 и 101/05 - др. закон) и члана 17. став 1. и члана  42. став 1. Закона о Влади  („Службени гласник РС”, бр. 55/05 , 71/05 – исправка и 101/07),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лада  доноси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РЕДБ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УТВРЂИВАЊУ ПРОГРАМА ЗАШТИТЕ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УНАПРЕЂИВАЊА ШУМА ЗА 2008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ом уредбом утврђује се Програм заштите и унапређивања шума за 2008. годину, који је одштампан уз ову уредбу и чини њен саставни део.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из члана 1. ове уредбе утврђују се радови заштите шума, садње шумског дрвећа, неге култура, изградње тврдих шумских путева, производње шумског семена и садног материјала, као и други радови на заштити и унапређивању шума. 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  <w:szCs w:val="22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05 Број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Београду,  марта  2008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В Л А Д 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ПОТПРЕДСЕДНИК</w:t>
      </w:r>
    </w:p>
    <w:p>
      <w:pPr>
        <w:pStyle w:val="Normal"/>
        <w:ind w:firstLine="14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ШТИТЕ И УНАПРЕЂИВАЊА ШУМА ЗА 2008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  <w:lang w:val="sr-CS"/>
        </w:rPr>
      </w:pPr>
      <w:r>
        <w:rPr>
          <w:rFonts w:cs="Arial" w:ascii="Arial" w:hAnsi="Arial"/>
          <w:b/>
          <w:sz w:val="8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008.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и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шти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ад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ск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већ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г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зград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врд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ск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извод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ск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ме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штит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напређи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II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>Радови на заштити и унапређи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 xml:space="preserve">у шума извршиће се </w:t>
      </w:r>
      <w:r>
        <w:rPr>
          <w:rFonts w:cs="Arial" w:ascii="Arial" w:hAnsi="Arial"/>
          <w:sz w:val="22"/>
          <w:szCs w:val="22"/>
          <w:lang w:val="sr-CS"/>
        </w:rPr>
        <w:t>у висини јединичне цене утврђене у табели за сваки вид рада</w:t>
      </w:r>
      <w:r>
        <w:rPr>
          <w:rFonts w:cs="Arial" w:ascii="Arial" w:hAnsi="Arial"/>
          <w:sz w:val="22"/>
          <w:szCs w:val="22"/>
          <w:lang w:val="ru-RU"/>
        </w:rPr>
        <w:t xml:space="preserve">, а према динамици прилива средстава </w:t>
      </w:r>
      <w:r>
        <w:rPr>
          <w:rFonts w:cs="Arial" w:ascii="Arial" w:hAnsi="Arial"/>
          <w:sz w:val="22"/>
          <w:szCs w:val="22"/>
          <w:lang w:val="sr-CS"/>
        </w:rPr>
        <w:t>буџе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публи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бије </w:t>
      </w:r>
      <w:r>
        <w:rPr>
          <w:rFonts w:cs="Arial" w:ascii="Arial" w:hAnsi="Arial"/>
          <w:sz w:val="22"/>
          <w:szCs w:val="22"/>
          <w:lang w:val="ru-RU"/>
        </w:rPr>
        <w:t>обезбеђеним за те намене и то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775"/>
        <w:gridCol w:w="1193"/>
        <w:gridCol w:w="1747"/>
        <w:gridCol w:w="2209"/>
      </w:tblGrid>
      <w:tr>
        <w:trPr>
          <w:trHeight w:val="1785" w:hRule="atLeast"/>
        </w:trPr>
        <w:tc>
          <w:tcPr>
            <w:tcW w:w="9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Ред.бр.</w:t>
            </w:r>
          </w:p>
        </w:tc>
        <w:tc>
          <w:tcPr>
            <w:tcW w:w="27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Вид рада</w:t>
            </w:r>
          </w:p>
        </w:tc>
        <w:tc>
          <w:tcPr>
            <w:tcW w:w="119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Јединица мере</w:t>
            </w:r>
          </w:p>
        </w:tc>
        <w:tc>
          <w:tcPr>
            <w:tcW w:w="1747" w:type="dxa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</w:rPr>
              <w:t>Јединична цена учешћа средстава буџета Републике</w:t>
            </w:r>
          </w:p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рбије</w:t>
            </w:r>
          </w:p>
        </w:tc>
        <w:tc>
          <w:tcPr>
            <w:tcW w:w="22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Укупно учешће средстава буџета Републике</w:t>
            </w:r>
          </w:p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рбије</w:t>
            </w:r>
          </w:p>
        </w:tc>
      </w:tr>
      <w:tr>
        <w:trPr>
          <w:trHeight w:val="60" w:hRule="atLeast"/>
        </w:trPr>
        <w:tc>
          <w:tcPr>
            <w:tcW w:w="9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lang w:val="sr-CS"/>
              </w:rPr>
            </w:pPr>
            <w:r>
              <w:rPr>
                <w:b/>
                <w:bCs/>
                <w:iCs/>
                <w:sz w:val="20"/>
                <w:lang w:val="sr-CS"/>
              </w:rPr>
            </w:r>
          </w:p>
        </w:tc>
        <w:tc>
          <w:tcPr>
            <w:tcW w:w="2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lang w:val="sr-CS"/>
              </w:rPr>
            </w:pPr>
            <w:r>
              <w:rPr>
                <w:b/>
                <w:bCs/>
                <w:iCs/>
                <w:sz w:val="20"/>
                <w:lang w:val="sr-CS"/>
              </w:rPr>
            </w:r>
          </w:p>
        </w:tc>
        <w:tc>
          <w:tcPr>
            <w:tcW w:w="119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lang w:val="sr-CS"/>
              </w:rPr>
            </w:pPr>
            <w:r>
              <w:rPr>
                <w:b/>
                <w:bCs/>
                <w:iCs/>
                <w:sz w:val="20"/>
                <w:lang w:val="sr-CS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динара-</w:t>
            </w:r>
          </w:p>
        </w:tc>
        <w:tc>
          <w:tcPr>
            <w:tcW w:w="220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динара-</w:t>
            </w:r>
          </w:p>
        </w:tc>
      </w:tr>
      <w:tr>
        <w:trPr>
          <w:trHeight w:val="195" w:hRule="atLeast"/>
        </w:trPr>
        <w:tc>
          <w:tcPr>
            <w:tcW w:w="92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</w:t>
            </w:r>
          </w:p>
        </w:tc>
        <w:tc>
          <w:tcPr>
            <w:tcW w:w="119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4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0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ЗАШТИТА ШУМА 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bCs/>
                <w:sz w:val="20"/>
              </w:rPr>
              <w:t>131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428.000</w:t>
            </w:r>
          </w:p>
        </w:tc>
      </w:tr>
      <w:tr>
        <w:trPr>
          <w:trHeight w:val="540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Заштита шума од болести и штеточина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Одржавање против пожарних пруга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2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Набавка опреме за гашење пожара</w:t>
            </w:r>
          </w:p>
        </w:tc>
        <w:tc>
          <w:tcPr>
            <w:tcW w:w="119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АДЊА ШУМСКОГ ДРВЕЋА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bCs/>
                <w:sz w:val="20"/>
              </w:rPr>
              <w:t>84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500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000</w:t>
            </w:r>
          </w:p>
        </w:tc>
      </w:tr>
      <w:tr>
        <w:trPr>
          <w:trHeight w:val="76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шумљавање голети у шумама у државној својини садњом шумских садница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шумљавање голети у шумама у приватној својини подела шумских садница физичким лицим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пуњавање шумских засада страдалих услед суше - редукована површина( садња по програму из 2007. године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шумљавање пожаришт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923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</w:rPr>
              <w:t>Мелиорација деградираних шума-садњом шумских садн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ЕГА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bCs/>
                <w:sz w:val="20"/>
              </w:rPr>
              <w:t>55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700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Окопавање и прашење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еча изданака и избојак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Уклањање коров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2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Чишћење у културама стaрости 6-15 година</w:t>
            </w:r>
          </w:p>
        </w:tc>
        <w:tc>
          <w:tcPr>
            <w:tcW w:w="119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Чишћење у младим састојинама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2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рореде у вештачким састојинама старости 16-30 година</w:t>
            </w:r>
          </w:p>
        </w:tc>
        <w:tc>
          <w:tcPr>
            <w:tcW w:w="119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а</w:t>
            </w:r>
          </w:p>
        </w:tc>
        <w:tc>
          <w:tcPr>
            <w:tcW w:w="174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ЗГРАДЊА ТВРДИХ ШУМСКИХ ПУТЕВА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bCs/>
                <w:sz w:val="20"/>
              </w:rPr>
              <w:t>127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500</w:t>
            </w:r>
            <w:r>
              <w:rPr>
                <w:b/>
                <w:bCs/>
                <w:sz w:val="20"/>
                <w:lang w:val="sr-CS"/>
              </w:rPr>
              <w:t>.</w:t>
            </w:r>
            <w:r>
              <w:rPr>
                <w:b/>
                <w:bCs/>
                <w:sz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Радови на I фази</w:t>
            </w:r>
          </w:p>
        </w:tc>
        <w:tc>
          <w:tcPr>
            <w:tcW w:w="1193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747" w:type="dxa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50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Радови на II фаз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50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Радови на I и II фази</w:t>
            </w:r>
          </w:p>
        </w:tc>
        <w:tc>
          <w:tcPr>
            <w:tcW w:w="119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74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220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РОИЗВОДЊА ШУМСКОГ СЕМЕН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86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купљање шумског семена  лишћар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) селекционисано сем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) семе познатог порек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купљање семена шумских воћкар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купљање семена храста лужња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) селекционисано сем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) семе познатог порек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купљање семена храста китњака,цера и црвеног храс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) селекционисано сем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) семе познатог порек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Сакупљање шумског семена црног и домаћег орах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купљање шумског семена панчићеве оморик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4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купљање шумског семена осталих четин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/к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sz w:val="20"/>
              </w:rPr>
              <w:t>2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  <w:lang w:val="sr-CS"/>
              </w:rPr>
            </w:pPr>
            <w:r>
              <w:rPr>
                <w:iCs/>
                <w:sz w:val="20"/>
              </w:rPr>
              <w:t>Ревизија постојећих и издвајање нових објеката признатог полазног материјала за производњу шумског семе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рада семена у центру за шумско семе-Поже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6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РОИЗВОДЊА ШУМСКОГ САДНОГ МАТЕРИЈАЛ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57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аднице  лишћара - осим багрем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м.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Четинари (1+0) контејнер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Четинари класична производња (старости 1+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НАУЧНО ИСТРАЖИВАЧКИ РАД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22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786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еузете обавезе из 2007. год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28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  <w:lang w:val="sr-CS"/>
              </w:rPr>
            </w:pPr>
            <w:r>
              <w:rPr>
                <w:iCs/>
                <w:sz w:val="20"/>
              </w:rPr>
              <w:t>Пројекти за финансирање у 2008. год</w:t>
            </w:r>
            <w:r>
              <w:rPr>
                <w:iCs/>
                <w:sz w:val="20"/>
                <w:lang w:val="sr-CS"/>
              </w:rPr>
              <w:t>ини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50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>000</w:t>
            </w:r>
          </w:p>
        </w:tc>
      </w:tr>
      <w:tr>
        <w:trPr>
          <w:trHeight w:val="1328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Истраживања генетског потенцијала шумског дрвећа у Србији у оквиру мреже европских провенијеничних тестова</w:t>
            </w:r>
          </w:p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ефинисање региона провенијенције белог бора - Pinus silvestris L.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  <w:lang w:val="sr-CS"/>
              </w:rPr>
            </w:pPr>
            <w:r>
              <w:rPr>
                <w:iCs/>
                <w:sz w:val="20"/>
              </w:rPr>
              <w:t>Истраживања досадашњих и избор будућих узгојних мера у циљу одрживог развоја шума са посебном намен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  <w:lang w:val="sr-CS"/>
              </w:rPr>
            </w:pPr>
            <w:r>
              <w:rPr>
                <w:iCs/>
                <w:sz w:val="20"/>
              </w:rPr>
              <w:t>Методи санације пожаришта у шумама са функцијом заштите  земљишта и в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Истраживања савремених метода пошумљавања у климатски измењеним условима. ( суша , екстремно високе температуре и др. 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  <w:lang w:val="sr-CS"/>
              </w:rPr>
            </w:pPr>
            <w:r>
              <w:rPr>
                <w:iCs/>
                <w:sz w:val="20"/>
              </w:rPr>
              <w:t xml:space="preserve">Продукционе основе газдовања састојинама букве у </w:t>
            </w:r>
            <w:r>
              <w:rPr>
                <w:iCs/>
                <w:sz w:val="20"/>
                <w:lang w:val="sr-CS"/>
              </w:rPr>
              <w:t xml:space="preserve">Републици </w:t>
            </w:r>
            <w:r>
              <w:rPr>
                <w:iCs/>
                <w:sz w:val="20"/>
              </w:rPr>
              <w:t>Србиј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Cs/>
                <w:sz w:val="20"/>
                <w:lang w:val="sr-CS"/>
              </w:rPr>
            </w:pPr>
            <w:r>
              <w:rPr>
                <w:iCs/>
                <w:sz w:val="20"/>
              </w:rPr>
              <w:t>Истраживања у функцији интезивне производње биомасе за енергетске наме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8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УВОЂЕЊЕ СЕРТИФИКАЦИЈЕ ОДРЖИВОГ ГАЗДОВАЊА ШУМАМ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8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9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ЕДУКАЦИЈА И ПРОПАГАНД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0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/>
            </w:pPr>
            <w:r>
              <w:rPr>
                <w:b/>
                <w:iCs/>
                <w:sz w:val="20"/>
              </w:rPr>
              <w:t>ИЗРАДА ДЕЛА ГЕОИНФОРМАЦИОНОГ СИСТЕМА ЗА ДРЖАВНЕ ШУМЕ</w:t>
            </w:r>
            <w:r>
              <w:rPr>
                <w:b/>
                <w:iCs/>
                <w:sz w:val="20"/>
                <w:lang w:val="sr-CS"/>
              </w:rPr>
              <w:t xml:space="preserve"> РЕПУБЛИКЕ</w:t>
            </w:r>
            <w:r>
              <w:rPr>
                <w:b/>
                <w:iCs/>
                <w:sz w:val="20"/>
              </w:rPr>
              <w:t xml:space="preserve"> СРБИЈЕ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14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2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1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НАБАВКА ЛИНИЈЕ ЗА КОНТЕЈНЕРСКУ ПРОИЗВОДЊУ ШУМСКИХ САДНИЦА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2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  <w:lang w:val="sr-CS"/>
              </w:rPr>
            </w:pPr>
            <w:r>
              <w:rPr>
                <w:b/>
                <w:iCs/>
                <w:sz w:val="20"/>
              </w:rPr>
              <w:t>УТВРЂИВАЊЕ УСПЕХА ПОШУМЉАВАЊА ПО ПРОГРАМУ Н.И.П-а КАО И ПРОГРАМУ ИЗ 2008.год. ИЗВРШЕНОГ ОД СТРАНЕ Ј.П.</w:t>
            </w:r>
            <w:r>
              <w:rPr>
                <w:b/>
                <w:iCs/>
                <w:sz w:val="20"/>
                <w:lang w:val="sr-CS"/>
              </w:rPr>
              <w:t xml:space="preserve"> „</w:t>
            </w:r>
            <w:r>
              <w:rPr>
                <w:b/>
                <w:iCs/>
                <w:sz w:val="20"/>
              </w:rPr>
              <w:t>СРБИЈАШУМЕ</w:t>
            </w:r>
            <w:r>
              <w:rPr>
                <w:b/>
                <w:iCs/>
                <w:sz w:val="20"/>
                <w:lang w:val="sr-CS"/>
              </w:rPr>
              <w:t>”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  <w:tr>
        <w:trPr>
          <w:trHeight w:val="102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 </w:t>
            </w:r>
          </w:p>
        </w:tc>
        <w:tc>
          <w:tcPr>
            <w:tcW w:w="2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У К У П Н О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sz w:val="20"/>
              </w:rPr>
              <w:t>534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CS"/>
              </w:rPr>
              <w:t>.</w:t>
            </w:r>
            <w:r>
              <w:rPr>
                <w:b/>
                <w:sz w:val="20"/>
              </w:rPr>
              <w:t>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24:00Z</dcterms:created>
  <dc:creator>NO NAME</dc:creator>
  <dc:description/>
  <dc:language>en-US</dc:language>
  <cp:lastModifiedBy>dragica</cp:lastModifiedBy>
  <dcterms:modified xsi:type="dcterms:W3CDTF">2008-03-24T09:23:00Z</dcterms:modified>
  <cp:revision>2</cp:revision>
  <dc:subject/>
  <dc:title>На основу члана 61</dc:title>
</cp:coreProperties>
</file>