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23. тачка 3. Устава Републике Србије, члана 17. став 1. и члана 42. став 1. Закона о Влади („Службени гласник РС”, бр. 55/05, 71/05-исправка и 101/07), а у вези са чланом 5. Закона о буџету Републике Србије за 2008. годину („Службени гласник РС”, број 123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ОГРАМА О РАСПОРЕДУ И КОРИШЋЕЊУ СРЕДСТАВА ЗА ПРОГРАМЕ И ПРОЈЕКТЕ У ОБЛАСТИ ОМЛАДИНСКЕ ПОЛИТИКЕ У 2008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е се распоред и коришћење средстава за програме и пројекте у области омладинске политике у 2008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според и коришћење средстава врши се према Програму о распореду и коришћењу средстава за програме и пројекте у области омладинске политике у 2008. години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110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3</w:t>
      </w:r>
      <w:r>
        <w:rPr>
          <w:lang w:val="sr-CS"/>
        </w:rPr>
        <w:t>. марта 2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237"/>
      </w:tblGrid>
      <w:tr>
        <w:trPr/>
        <w:tc>
          <w:tcPr>
            <w:tcW w:w="52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3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Божидар Ђелић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ОГРАМ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 xml:space="preserve">О РАСПОРЕДУ И КОРИШЋЕЊУ СРЕДСТАВА ЗА ПРОГРАМЕ И ПРОЈЕКТЕ  </w:t>
      </w:r>
      <w:r>
        <w:rPr>
          <w:b/>
          <w:bCs/>
          <w:lang w:val="sr-CS"/>
        </w:rPr>
        <w:t>У</w:t>
      </w:r>
      <w:r>
        <w:rPr>
          <w:b/>
          <w:bCs/>
          <w:color w:val="4F81BD"/>
          <w:lang w:val="sr-CS"/>
        </w:rPr>
        <w:t xml:space="preserve"> </w:t>
      </w:r>
      <w:r>
        <w:rPr>
          <w:b/>
          <w:bCs/>
          <w:lang w:val="ru-RU"/>
        </w:rPr>
        <w:t>ОБЛАСТИ ОМЛАДИНСКЕ ПОЛИТИКЕ У 2008. ГОДИНИ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bCs/>
        </w:rPr>
        <w:t>I</w:t>
      </w:r>
      <w:r>
        <w:rPr>
          <w:b/>
          <w:bCs/>
          <w:lang w:val="ru-RU"/>
        </w:rPr>
        <w:t>. УВОД</w:t>
      </w:r>
    </w:p>
    <w:p>
      <w:pPr>
        <w:pStyle w:val="Normal"/>
        <w:autoSpaceDE w:val="false"/>
        <w:ind w:left="10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   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 xml:space="preserve">Средства за </w:t>
      </w:r>
      <w:r>
        <w:rPr>
          <w:lang w:val="sr-CS"/>
        </w:rPr>
        <w:t>програме и</w:t>
      </w:r>
      <w:r>
        <w:rPr>
          <w:lang w:val="ru-RU"/>
        </w:rPr>
        <w:t xml:space="preserve"> пројекте у области омладинске политике у 2008. години које реализује Министарство омладине и спорта – Сектор за омладину (у даљем тексту: Министарство), обезбеђена су Законом о буџету Републике</w:t>
      </w:r>
      <w:r>
        <w:rPr>
          <w:lang w:val="sr-Latn-CS"/>
        </w:rPr>
        <w:t xml:space="preserve"> </w:t>
      </w:r>
      <w:r>
        <w:rPr>
          <w:lang w:val="ru-RU"/>
        </w:rPr>
        <w:t>Србије за 2008. годину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rFonts w:cs="Garamond" w:ascii="Garamond" w:hAnsi="Garamond"/>
          <w:lang w:val="ru-RU"/>
        </w:rPr>
        <w:t>”,</w:t>
      </w:r>
      <w:r>
        <w:rPr>
          <w:lang w:val="ru-RU"/>
        </w:rPr>
        <w:t xml:space="preserve"> број 123/07), у оквиру раздела 22 – Министарство омладине и спорта,</w:t>
      </w:r>
      <w:r>
        <w:rPr>
          <w:lang w:val="sr-Latn-CS"/>
        </w:rPr>
        <w:t xml:space="preserve"> </w:t>
      </w:r>
      <w:r>
        <w:rPr>
          <w:lang w:val="ru-RU"/>
        </w:rPr>
        <w:t>функција 810 - Услуге рекреације и спорта, и то на:</w:t>
      </w:r>
    </w:p>
    <w:p>
      <w:pPr>
        <w:pStyle w:val="Normal"/>
        <w:autoSpaceDE w:val="false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>- апропријацији 481 – Дотације невладиним организацијама, део средстава у висини од 230.000.000 динара намењен је за финансирање и суфинансирање програма и пројеката удружења грађана из области омладинске политике (омладинска удружења и удружења која се баве младима)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    </w:t>
      </w:r>
      <w:r>
        <w:rPr>
          <w:lang w:val="ru-RU"/>
        </w:rPr>
        <w:t>- апропријацији 472 – Накнаде за социјалну заштиту из буџета, део средстава у висини од 3.000.000 динара намењен је награђивању најуспешнијих младих људи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Latn-CS"/>
        </w:rPr>
        <w:t xml:space="preserve">        </w:t>
      </w:r>
      <w:r>
        <w:rPr>
          <w:lang w:val="ru-RU"/>
        </w:rPr>
        <w:t>- апропријацији 424 – Специјализоване услуге, део средстава у висини од 56.490.000 динара намењен је за финансирање услуга, програма и пројеката локалних самоуправа у спровођењу омладинске политике на локалном нивоу;</w:t>
      </w:r>
      <w:r>
        <w:rPr>
          <w:lang w:val="sr-Latn-CS"/>
        </w:rPr>
        <w:t xml:space="preserve"> </w:t>
      </w:r>
      <w:r>
        <w:rPr>
          <w:lang w:val="ru-RU"/>
        </w:rPr>
        <w:t>услуга, пројеката и програма правних лица у изради акционог плана и спровођењу стратегије за младе (у даљем тексту: Стратегија) и омладинске политике</w:t>
      </w:r>
      <w:r>
        <w:rPr>
          <w:lang w:val="sr-Latn-CS"/>
        </w:rPr>
        <w:t>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ru-RU"/>
        </w:rPr>
        <w:t xml:space="preserve">- апропријацији 423 – Услуге по уговору, део средстава у висини од 46.431.000 динара намењен је за финансирање услуга правних и физичких лица које се односе на: </w:t>
      </w:r>
      <w:r>
        <w:rPr>
          <w:lang w:val="sr-CS"/>
        </w:rPr>
        <w:t xml:space="preserve">услуге </w:t>
      </w:r>
      <w:r>
        <w:rPr>
          <w:lang w:val="ru-RU"/>
        </w:rPr>
        <w:t>припреме и реализације обуке и конференција из области омладинске политике; услуге информисања, штампања и промоције Стратегије; услуге спровођења програма у области политике за младе и друге послове за које је неопходно ангажовати експерте или организовати комисије</w:t>
      </w:r>
      <w:r>
        <w:rPr>
          <w:lang w:val="sr-Latn-CS"/>
        </w:rPr>
        <w:t>;</w:t>
      </w:r>
    </w:p>
    <w:p>
      <w:pPr>
        <w:pStyle w:val="Normal"/>
        <w:autoSpaceDE w:val="false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 xml:space="preserve">- апропријацији 426 – Материјали, део средстава у висини од 820.000 динара намењен је за финансирање неопходног материјала за реализацију семинара за усавршавање и едукацију младих; </w:t>
      </w:r>
    </w:p>
    <w:p>
      <w:pPr>
        <w:pStyle w:val="Normal"/>
        <w:autoSpaceDE w:val="false"/>
        <w:ind w:firstLine="720"/>
        <w:rPr>
          <w:color w:val="00B0F0"/>
          <w:lang w:val="ru-RU"/>
        </w:rPr>
      </w:pPr>
      <w:r>
        <w:rPr>
          <w:color w:val="00B0F0"/>
          <w:lang w:val="ru-RU"/>
        </w:rPr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    </w:t>
      </w:r>
      <w:r>
        <w:rPr>
          <w:lang w:val="ru-RU"/>
        </w:rPr>
        <w:t>- апропријацији 422 – Трошкови путовања, део средстава у висини од 4.</w:t>
      </w:r>
      <w:r>
        <w:rPr>
          <w:lang w:val="sr-CS"/>
        </w:rPr>
        <w:t>575.000</w:t>
      </w:r>
      <w:r>
        <w:rPr>
          <w:lang w:val="ru-RU"/>
        </w:rPr>
        <w:t xml:space="preserve"> динара намењен је за финансирање путних трошкова у функцији реализације усавршавања и едукације младих; </w:t>
      </w:r>
      <w:r>
        <w:rPr>
          <w:color w:val="FF0000"/>
          <w:lang w:val="ru-RU"/>
        </w:rPr>
        <w:t xml:space="preserve">     </w:t>
      </w:r>
    </w:p>
    <w:p>
      <w:pPr>
        <w:pStyle w:val="Normal"/>
        <w:autoSpaceDE w:val="false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>- апропријацији 421 – Стални трошкови, део трошкова у висини од 4.100.000 динара намењен је за финансирање закупа сала, простора и опреме за одржавање семинара и конференција у ци</w:t>
      </w:r>
      <w:r>
        <w:rPr>
          <w:lang w:val="sr-CS"/>
        </w:rPr>
        <w:t>љ</w:t>
      </w:r>
      <w:r>
        <w:rPr>
          <w:lang w:val="ru-RU"/>
        </w:rPr>
        <w:t>у спровођења омладинске политике и стварања услова за образовање канцеларија за младе на територији Републике Србије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ind w:firstLine="720"/>
        <w:rPr>
          <w:bCs/>
          <w:lang w:val="sr-CS"/>
        </w:rPr>
      </w:pPr>
      <w:r>
        <w:rPr>
          <w:bCs/>
          <w:lang w:val="sr-CS"/>
        </w:rPr>
        <w:t>Средства утврђена овим програмом користиће се на следећи начин: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ab/>
        <w:tab/>
        <w:t>1) у складу са расписаним конкурсом, односно јавним позивом;</w:t>
        <w:tab/>
      </w:r>
    </w:p>
    <w:p>
      <w:pPr>
        <w:pStyle w:val="Normal"/>
        <w:autoSpaceDE w:val="false"/>
        <w:rPr>
          <w:bCs/>
          <w:color w:val="FF0000"/>
          <w:lang w:val="sr-CS"/>
        </w:rPr>
      </w:pPr>
      <w:r>
        <w:rPr>
          <w:b/>
          <w:bCs/>
          <w:lang w:val="sr-CS"/>
        </w:rPr>
        <w:tab/>
        <w:tab/>
      </w:r>
      <w:r>
        <w:rPr>
          <w:bCs/>
          <w:lang w:val="sr-CS"/>
        </w:rPr>
        <w:t>2) у складу са Законом о јавним набавкама.</w:t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>Поступак доделе средстав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 складу са расписаним конкурсом, односно јавним позивом спроводи комисија коју решењем образује министар.</w:t>
        <w:tab/>
        <w:t>Одлуку 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висини средстава по пројектима и додели тих средстава доноси министар, на предлог комисије. </w:t>
      </w:r>
      <w:r>
        <w:rPr>
          <w:lang w:val="ru-RU"/>
        </w:rPr>
        <w:t>Сви корисници којима се одобри коришћење средстава, на овај начин, биће у обавези да потпишу уговор са Министарством којим ће се прецизно одредити права и обавезе уговорних страна, начин реализације програма и начин извештавања о утрошеним средствима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Cs/>
          <w:lang w:val="sr-CS"/>
        </w:rPr>
        <w:t xml:space="preserve">                       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</w:rPr>
        <w:t>II</w:t>
      </w:r>
      <w:r>
        <w:rPr>
          <w:b/>
          <w:bCs/>
          <w:lang w:val="ru-RU"/>
        </w:rPr>
        <w:t>. НАМЕНА, УСЛОВИ И НАЧИН КОРИШЋЕЊА СРЕДСТАВ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/>
      </w:pPr>
      <w:r>
        <w:rPr>
          <w:b/>
          <w:bCs/>
          <w:lang w:val="ru-RU"/>
        </w:rPr>
        <w:tab/>
      </w:r>
      <w:r>
        <w:rPr>
          <w:bCs/>
          <w:lang w:val="ru-RU"/>
        </w:rPr>
        <w:t>1. Средства са апропријације 481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додељиваће се на основу расписаног конкурса, и то за</w:t>
      </w:r>
      <w:r>
        <w:rPr>
          <w:lang w:val="ru-RU"/>
        </w:rPr>
        <w:t xml:space="preserve"> програме и пројекте из области омладинске политике, ако се њима обезбеђуј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rPr>
          <w:lang w:val="ru-RU"/>
        </w:rPr>
      </w:pPr>
      <w:r>
        <w:rPr>
          <w:lang w:val="ru-RU"/>
        </w:rPr>
        <w:t>1) укључивање удружења грађана у процес спровођења Стратегије кроз реализацију пројеката и мониторинг пројеката који су усмерени ка реализацији циљева планираних Стратегијом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rPr>
          <w:lang w:val="ru-RU"/>
        </w:rPr>
      </w:pPr>
      <w:r>
        <w:rPr>
          <w:lang w:val="ru-RU"/>
        </w:rPr>
        <w:t xml:space="preserve">2) подизање капацитета омладинских удружења, кроз реализовање самосталних пројеката из области омладинске политике и припремну обуку и подршку за реализацију њихових пројеката; </w:t>
      </w:r>
    </w:p>
    <w:p>
      <w:pPr>
        <w:pStyle w:val="Normal"/>
        <w:ind w:left="360" w:hanging="600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rPr>
          <w:lang w:val="ru-RU"/>
        </w:rPr>
      </w:pPr>
      <w:r>
        <w:rPr>
          <w:lang w:val="ru-RU"/>
        </w:rPr>
        <w:t>3) реализовање програма из области међународне сарадње омладинских удружења, као и реализације традиционалних и иновативних омладинских манифестација и програма у земљи;</w:t>
      </w:r>
    </w:p>
    <w:p>
      <w:pPr>
        <w:pStyle w:val="Normal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rPr>
          <w:lang w:val="ru-RU"/>
        </w:rPr>
      </w:pPr>
      <w:r>
        <w:rPr>
          <w:lang w:val="ru-RU"/>
        </w:rPr>
        <w:t>4) промоција волонтерског рада младих и друштвено вредновање рада волонтерских удружења и њихових чланова који се баве волонтерским радом;</w:t>
      </w:r>
    </w:p>
    <w:p>
      <w:pPr>
        <w:pStyle w:val="Normal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rPr>
          <w:color w:val="0000FF"/>
          <w:lang w:val="ru-RU"/>
        </w:rPr>
      </w:pPr>
      <w:r>
        <w:rPr>
          <w:lang w:val="ru-RU"/>
        </w:rPr>
        <w:t xml:space="preserve">5) укључивање удружења грађана у процес </w:t>
      </w:r>
      <w:r>
        <w:rPr>
          <w:iCs/>
          <w:lang w:val="ru-RU"/>
        </w:rPr>
        <w:t>реализације конкурса за јачање капацитета омладинских удружења, као и у процес реализације конкурса за имплементацију Стратегије</w:t>
      </w:r>
      <w:r>
        <w:rPr>
          <w:lang w:val="ru-RU"/>
        </w:rPr>
        <w:t xml:space="preserve"> кроз административно-техничку подршку; </w:t>
      </w:r>
    </w:p>
    <w:p>
      <w:pPr>
        <w:pStyle w:val="Normal"/>
        <w:ind w:hanging="600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firstLine="600"/>
        <w:rPr>
          <w:lang w:val="ru-RU"/>
        </w:rPr>
      </w:pPr>
      <w:r>
        <w:rPr>
          <w:lang w:val="ru-RU"/>
        </w:rPr>
        <w:t xml:space="preserve">6) укључивање удружења грађана у завршну фазу израде и процес имплементације Старатегије кроз организовање и реализацију активности усмерених на подизање капацитета омладинских удружења. </w:t>
      </w:r>
    </w:p>
    <w:p>
      <w:pPr>
        <w:pStyle w:val="Normal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аво конкурисања за доделу средства из става 1. ове тачке имају регистрована удружења грађана (омладинска удружења и удружења која се баве младима) на територији Републике Србије, која доставе Министарству предлоге пројеката на основу објављеног конкурса и задатог обрасца за конкурисање, у прописаном року, осим за предлоге пројеката из става 1. подтачка 3) ове тачке који се достављају Министарству у периоду од осам месеци и које ће комисија разматрати у том периоду, по потреби, и то најмање једном у два месеца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иоритет ће имати пројекти удружења која документују да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- за конкурс из подтачке 1) ове тачке - имају обезбеђено суфинансирање; могу да демонстрирају капацитете за вођење пројеката и програма кроз адекватне референце; могу да обезбеде кроз реализацију пројектних или програмских активности мерљиве резултате у односу на предложене трошкове; покажу спремност да граде партнерске односе са јавним и невладиним сектором; имају висок степен успешности у реализацији предвиђених пројектних активности, уколико су већ добијали средства од Министарства;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- за конкурс из подтачке 2) ове тачке –  до сада нису реализовала пројекте; да су аутентично омладинска удружења; немају довољно капацитета за самостално спровођење пројеката; имају најмање две трећине  чланова млађих од 30 година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- за конкурс из подтачке 3) ове тачке - учествују у међународној сарадњи са  међународним институцијама и организацијама на основу оригиналног позивног писма и програма са детаљно дефинисаним активностима; имају јасно образложен квалитет и значај предложене традиционалне или иновативне омладинске манифестације и програма у земљи; могу да демонстрирају капацитете за учешће у поменутој сарадњи или за вођење поменуте манифестације и програма у земљи; имају висок степен успешности у реализацији предвиђених пројектних активности уколико су већ добијали средства од Министарства; </w:t>
      </w:r>
    </w:p>
    <w:p>
      <w:pPr>
        <w:pStyle w:val="Normal"/>
        <w:ind w:firstLine="709"/>
        <w:rPr/>
      </w:pPr>
      <w:r>
        <w:rPr>
          <w:lang w:val="ru-RU"/>
        </w:rPr>
        <w:t>- за конкурс из подтачке 4) ове тачке</w:t>
      </w:r>
      <w:r>
        <w:rPr>
          <w:b/>
          <w:lang w:val="ru-RU"/>
        </w:rPr>
        <w:t xml:space="preserve"> –</w:t>
      </w:r>
      <w:r>
        <w:rPr>
          <w:lang w:val="ru-RU"/>
        </w:rPr>
        <w:t xml:space="preserve"> су успешно реализовали више волонтерских пројеката и програма у којима учествују млади; могу да демонстрирају капацитете за вођење пројеката и програма кроз адекватне референце, имају висок степен успешности у реализацији предвиђених пројектних активности уколико су већ добијали средства од Министарства;</w:t>
      </w:r>
    </w:p>
    <w:p>
      <w:pPr>
        <w:pStyle w:val="Normal"/>
        <w:ind w:firstLine="709"/>
        <w:rPr/>
      </w:pPr>
      <w:r>
        <w:rPr>
          <w:lang w:val="ru-RU"/>
        </w:rPr>
        <w:t>- за конкурс из подтачке 5) ове тачк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могу да демонстрирају капацитете за вођење пројеката и програма кроз адекватне референце, </w:t>
      </w:r>
      <w:r>
        <w:rPr>
          <w:lang w:val="sr-CS"/>
        </w:rPr>
        <w:t>односно</w:t>
      </w:r>
      <w:r>
        <w:rPr>
          <w:lang w:val="ru-RU"/>
        </w:rPr>
        <w:t xml:space="preserve"> искуство у припреми конкурсне документације за припремање пројеката, искуство у евалуацији пројеката невладиних организација и искуство у праћењу реализације одобрених пројеката; имају одговарајуће капацитете за организацију, припрему и реализацију конкурса и едукација; имају искуства у грађењу партнерских односа са јавним, профитним и невладиним сектором; имају висок степен успешности у реализацији предвиђених пројектних активности, уколико су већ добијали средства од Министарства; обезбеде пројектни тим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који ће спроводити пројектне активности у просторијама које ће за ту намену бити дефинисане од стране Министарства;</w:t>
      </w:r>
    </w:p>
    <w:p>
      <w:pPr>
        <w:pStyle w:val="Normal"/>
        <w:ind w:firstLine="709"/>
        <w:rPr/>
      </w:pPr>
      <w:r>
        <w:rPr>
          <w:lang w:val="ru-RU"/>
        </w:rPr>
        <w:t>- за конкурс из подтачке 6) ове тачке</w:t>
      </w:r>
      <w:r>
        <w:rPr>
          <w:b/>
          <w:lang w:val="ru-RU"/>
        </w:rPr>
        <w:t xml:space="preserve"> -</w:t>
      </w:r>
      <w:r>
        <w:rPr>
          <w:lang w:val="ru-RU"/>
        </w:rPr>
        <w:t xml:space="preserve"> могу да демонстрирају капацитете за вођење пројеката и програма кроз адекватне референце, </w:t>
      </w:r>
      <w:r>
        <w:rPr>
          <w:lang w:val="sr-CS"/>
        </w:rPr>
        <w:t>односно</w:t>
      </w:r>
      <w:r>
        <w:rPr>
          <w:lang w:val="ru-RU"/>
        </w:rPr>
        <w:t xml:space="preserve"> искуство у припреми конкурсне документације за припремање пројеката, искуство у евалуацији пројеката невладиних организација и искуство у праћењу реализације одобрених пројеката; имају одговарајуће капацитете за организацију семинара, радионица и едукација за писање пројеката у ЕУ формату, које могу доказати кроз примере успешно спроведених активности из ове групе; имају искуства у грађењу партнерских односа са јавним и невладиним сектором; имају висок степен успешности у реализацији предвиђених пројектних активности, уколико су већ добијали средства од Министарства; обезбеде пројектни тим који ће спроводити пројектне активности.</w:t>
      </w:r>
    </w:p>
    <w:p>
      <w:pPr>
        <w:pStyle w:val="Normal"/>
        <w:autoSpaceDE w:val="false"/>
        <w:ind w:left="-600" w:hanging="0"/>
        <w:rPr>
          <w:color w:val="00B050"/>
          <w:lang w:val="ru-RU"/>
        </w:rPr>
      </w:pPr>
      <w:r>
        <w:rPr>
          <w:color w:val="00B050"/>
          <w:lang w:val="ru-RU"/>
        </w:rPr>
      </w:r>
    </w:p>
    <w:p>
      <w:pPr>
        <w:pStyle w:val="Normal"/>
        <w:autoSpaceDE w:val="false"/>
        <w:ind w:firstLine="720"/>
        <w:rPr>
          <w:lang w:val="sr-Latn-CS"/>
        </w:rPr>
      </w:pPr>
      <w:r>
        <w:rPr>
          <w:bCs/>
          <w:lang w:val="ru-RU"/>
        </w:rPr>
        <w:t>2. Средства на апропријацији 472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користиће се за д</w:t>
      </w:r>
      <w:r>
        <w:rPr>
          <w:lang w:val="ru-RU"/>
        </w:rPr>
        <w:t>оделу годишњих награда најуспешнијим младим људима за постигнуте успехе у различитим областима, и то на основу јавног позива упућеног установама и удружењима ради предлагања најуспешнијих младих људи из области коју презентира наведена установа, односно удружење.</w:t>
      </w:r>
    </w:p>
    <w:p>
      <w:pPr>
        <w:pStyle w:val="Normal"/>
        <w:autoSpaceDE w:val="false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bCs/>
          <w:lang w:val="ru-RU"/>
        </w:rPr>
        <w:t>3. Средстава на апропријацијима 422 - у висини од 1.100.000 динара, 423 – у висини од 5.800.000 динара, 424 – у висини од 26.000.000 динара и 426 – у висини од 700.000 динара</w:t>
      </w:r>
      <w:r>
        <w:rPr>
          <w:b/>
          <w:bCs/>
          <w:lang w:val="ru-RU"/>
        </w:rPr>
        <w:t xml:space="preserve">, </w:t>
      </w:r>
      <w:r>
        <w:rPr>
          <w:bCs/>
          <w:lang w:val="ru-RU"/>
        </w:rPr>
        <w:t>могу користити на основу расписаног конкурса, и то:</w: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ind w:firstLine="1080"/>
        <w:rPr>
          <w:lang w:val="ru-RU"/>
        </w:rPr>
      </w:pPr>
      <w:r>
        <w:rPr>
          <w:lang w:val="sr-CS"/>
        </w:rPr>
        <w:t xml:space="preserve">1) локалне самоуправе - за </w:t>
      </w:r>
      <w:r>
        <w:rPr>
          <w:lang w:val="ru-RU"/>
        </w:rPr>
        <w:t>програме и пројекте који су усмерени на спровођење програма за младе на локалном нивоу, имплементацију Стратегије на локалном нивоу, израду локалних планова акције за младе и стварање услова за спровођење програма локалне самоуправе и локалних омладинских удружења из области омладинске политике;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1080"/>
        <w:rPr>
          <w:bCs/>
          <w:color w:val="4BACC6"/>
          <w:lang w:val="sr-CS"/>
        </w:rPr>
      </w:pPr>
      <w:r>
        <w:rPr>
          <w:bCs/>
          <w:lang w:val="sr-CS"/>
        </w:rPr>
        <w:t>2) удружења грађана и правна лица</w:t>
      </w:r>
      <w:r>
        <w:rPr>
          <w:b/>
          <w:bCs/>
          <w:lang w:val="sr-CS"/>
        </w:rPr>
        <w:t xml:space="preserve"> – </w:t>
      </w:r>
      <w:r>
        <w:rPr>
          <w:bCs/>
          <w:lang w:val="sr-CS"/>
        </w:rPr>
        <w:t xml:space="preserve">за пројекте који су усмерени на обуку будућих инструктора, као и на обуку младих за писање пројеката у ЕУ формату ради припреме омладинских удружења за учешће на конкурсима ЕУ фондова, као и за активности које су усмерене на подизање капацитета особа које се на локалном и регионалном нивоу баве младима. </w:t>
      </w:r>
    </w:p>
    <w:p>
      <w:pPr>
        <w:pStyle w:val="Normal"/>
        <w:autoSpaceDE w:val="false"/>
        <w:ind w:firstLine="720"/>
        <w:rPr>
          <w:bCs/>
          <w:color w:val="4BACC6"/>
          <w:lang w:val="ru-RU"/>
        </w:rPr>
      </w:pPr>
      <w:r>
        <w:rPr>
          <w:bCs/>
          <w:color w:val="4BACC6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 xml:space="preserve">Право конкурисања за доделу средстава из подтачке 1) ове тачке имају </w:t>
      </w:r>
      <w:r>
        <w:rPr>
          <w:lang w:val="sr-CS"/>
        </w:rPr>
        <w:t xml:space="preserve">локалне самоуправе, које </w:t>
      </w:r>
      <w:r>
        <w:rPr>
          <w:lang w:val="ru-RU"/>
        </w:rPr>
        <w:t xml:space="preserve">на основу конкурса и пријаве за конкурисање на задатом обрасцу од стране Министарства, у прописаном року, доставе Министарству предлоге пројеката. Предност ће имати локалне самоуправе које су обезбедиле простор за одвијање омладинских активности и које су прошле обуку на тему омладинске политике коју организује Министарство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аво конкурисања за доделу средстава из подтачке 2) ове тачке имају удружења грађана, агенције, фондови и правна лица, који на основу конкурса и пријаве за конкурисање на задатом обрасцу од стране Министарства, у прописаном року, доставе Министарству предлоге пројеката и  испуњавају следеће критеријуме, и то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да могу да демонстрирају капацитете прописане конкурсом за вођење пројеката и програма уз адекватне референце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да имају искуство и одговарајуће капацитете за извођење и организацију семинара, радионица, округлих столова и едукација из области писања, мониторинга и евалуације пројеката у складу са стандардима за приступ фондовима Европске уније, које могу доказати кроз примере успешно спроведених активности из ове груп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Остала средства на апропријацијама 421, 422, 423, 424 и 426 реализоваће се у складу са Законом о јавним набавкама, Планом извршења буџета и Планом јавних набавки Министарства омладине и спорта за 2008. годину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widowControl w:val="false"/>
      <w:tabs>
        <w:tab w:val="clear" w:pos="1418"/>
      </w:tabs>
      <w:spacing w:before="100" w:after="100"/>
      <w:ind w:firstLine="240"/>
    </w:pPr>
    <w:rPr>
      <w:szCs w:val="20"/>
      <w:lang w:val="sr-C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39:00Z</dcterms:created>
  <dc:creator>Violeta</dc:creator>
  <dc:description/>
  <cp:keywords/>
  <dc:language>en-US</dc:language>
  <cp:lastModifiedBy>Boki</cp:lastModifiedBy>
  <dcterms:modified xsi:type="dcterms:W3CDTF">2008-03-17T15:39:00Z</dcterms:modified>
  <cp:revision>2</cp:revision>
  <dc:subject/>
  <dc:title>73</dc:title>
</cp:coreProperties>
</file>