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123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 - 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КОРИШЋЕЊУ ПОДСТИЦАЈНИХ СРЕДСТАВА ЗА УНАПРЕЂЕЊЕ ВОЋАРСКЕ И ВИНОГРАДАРСКЕ ПРОИЗВОД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подизање нових матичних засада воћа, винове лозе и хмеља (у даљем тексту: пројекат подизања матичног засада) и за ерадикацију заражених матичних и производних засада воћа и винове лозе (у даљем тексту: пројекат ерадикације)  за 2008. годину.</w:t>
      </w:r>
    </w:p>
    <w:p>
      <w:pPr>
        <w:pStyle w:val="Normal"/>
        <w:rPr/>
      </w:pPr>
      <w:r>
        <w:rPr>
          <w:lang w:val="sr-CS"/>
        </w:rPr>
        <w:tab/>
        <w:t>Подизањем матичних засада у смислу ове уредбе сматра се подизање засада са садницама основне (</w:t>
      </w:r>
      <w:r>
        <w:rPr>
          <w:lang w:val="sr-Latn-CS"/>
        </w:rPr>
        <w:t>Basic)</w:t>
      </w:r>
      <w:r>
        <w:rPr>
          <w:lang w:val="sr-CS"/>
        </w:rPr>
        <w:t xml:space="preserve"> категорије, које су добијене из успостављене сертификационе шеме од предосновног (</w:t>
      </w:r>
      <w:r>
        <w:rPr>
          <w:lang w:val="sr-Latn-CS"/>
        </w:rPr>
        <w:t>Pre-basic)</w:t>
      </w:r>
      <w:r>
        <w:rPr>
          <w:lang w:val="sr-CS"/>
        </w:rPr>
        <w:t xml:space="preserve"> садног материјала.</w:t>
      </w:r>
    </w:p>
    <w:p>
      <w:pPr>
        <w:pStyle w:val="Normal"/>
        <w:rPr/>
      </w:pPr>
      <w:r>
        <w:rPr>
          <w:lang w:val="sr-CS"/>
        </w:rPr>
        <w:tab/>
        <w:t xml:space="preserve">Ерадикацијом у смислу ове уредбе сматра се механичко крчење и уклањање заражених и запуштених матичних и производних засада  појединих коштичавих воћних врста који су могући извор заразе вируса шарке шљиве - </w:t>
      </w:r>
      <w:r>
        <w:rPr>
          <w:lang w:val="sr-Latn-CS"/>
        </w:rPr>
        <w:t xml:space="preserve">Plum pox virus </w:t>
      </w:r>
      <w:r>
        <w:rPr>
          <w:lang w:val="sr-CS"/>
        </w:rPr>
        <w:t xml:space="preserve">за околне воћњаке, заражених и запуштених матичних и производних засада појединих јабучастих воћних врста који су могући извор заразе бактериозне племењаче - </w:t>
      </w:r>
      <w:r>
        <w:rPr>
          <w:lang w:val="sr-Latn-CS"/>
        </w:rPr>
        <w:t xml:space="preserve">Erwinia amylovora </w:t>
      </w:r>
      <w:r>
        <w:rPr>
          <w:lang w:val="sr-CS"/>
        </w:rPr>
        <w:t xml:space="preserve">за околне воћњаке, као и заражених и запуштених матичних и производних засада винове лозе који су могући извор заразе златастог жутила винове лозе - </w:t>
      </w:r>
      <w:r>
        <w:rPr>
          <w:lang w:val="sr-Latn-CS"/>
        </w:rPr>
        <w:t>Flavescence doreé</w:t>
      </w:r>
      <w:r>
        <w:rPr>
          <w:lang w:val="sr-CS"/>
        </w:rPr>
        <w:t xml:space="preserve"> за околне виноград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за пројекат подизања матичног засада имају произвођачи садног материјала који су уписани у Регистар произвођача садног материјала у складу са Законом о садном материјалу воћака, винове лозе и хмеља (</w:t>
      </w:r>
      <w:r>
        <w:rPr>
          <w:color w:val="000000"/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color w:val="000000"/>
          <w:szCs w:val="28"/>
          <w:lang w:val="sr-CS"/>
        </w:rPr>
        <w:t xml:space="preserve">, број 18/05) и у Регистар пољопривредних газдинстава у складу </w:t>
      </w:r>
      <w:r>
        <w:rPr>
          <w:lang w:val="sr-CS"/>
        </w:rPr>
        <w:t>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 - у даљем тексту: Уредба), ако су подигли матичне засаде у јесен 2007. године, односно ако подижу матичне засаде у пролеће 2008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Право на коришћење подстицајних средстава за пројекат ерадикације  имају: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1) земљорадничке задруг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2) удружења грађана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3) научноистраживачке организације;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4) привредна друштва и предузетници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 xml:space="preserve">Лице из става 1. тачка 1) овог члана има право на коришћење подстицајних средстава ако је уписано у </w:t>
      </w:r>
      <w:r>
        <w:rPr>
          <w:color w:val="000000"/>
          <w:szCs w:val="28"/>
          <w:lang w:val="sr-CS"/>
        </w:rPr>
        <w:t xml:space="preserve">Регистар пољопривредних газдинстава  у складу </w:t>
      </w:r>
      <w:r>
        <w:rPr>
          <w:lang w:val="sr-CS"/>
        </w:rPr>
        <w:t>са Уредбом и ако се чланови овог лица баве воћарском, односно виноградарском производњом.</w:t>
      </w:r>
    </w:p>
    <w:p>
      <w:pPr>
        <w:pStyle w:val="Normal"/>
        <w:rPr/>
      </w:pPr>
      <w:r>
        <w:rPr>
          <w:lang w:val="sr-CS"/>
        </w:rPr>
        <w:tab/>
        <w:t>Лице из става 1. тачка 2) овог члана има право на коришћење подстицајних средстава ако је уписано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 и ако се чланови овог лица баве воћарском, односно виноградарском производњом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Лице из става 1. тачка 3) овог члана има право на коришћење подстицајних средстава ако је уписано у одговарајући регистар у складу са Законом о научноистраживачкој делатности („Службени гласник РС”, бр. 110/05 и 50/06 - исправка) и Законом о иновационој делатности („Службени гласник РС”, број 110/05) и ако обавља научноистраживачки рад у области воћарске, односно виноградар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е из става 1. тачка 4) овог члана има право на коришћење подстицајних средстава ако је уписано у Регистар пољопривредних газдинстава у складу са Уредбом и ако је регистровано код Агенције за привредне регистре за обављање воћарске, односно виноградарск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ци средстава из члана 2. ове уредбе остварују право на  подстицајна средства за пројекат подизања матичног засада ако подижу матичне засаде на површини од 0,1 до 2 хектара по воћној врсти, виновој лози, односно хмељу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tbl>
      <w:tblPr>
        <w:tblW w:w="7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79"/>
        <w:gridCol w:w="1870"/>
        <w:gridCol w:w="2057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љна култура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воћна врста, винова лоза, хмељ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дстицајна средства по садници за  сортименски  матични засад (дин/к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дстицајна средства по садници за матични засад подлога  (дин/ком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бу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рушк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уњ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љи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есква/Нектар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јсиј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ешњ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шњ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ра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еск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3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де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нова лоз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ме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0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врсте (дрвенаст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п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г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/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оровни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ибизла/Огроз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воћне врсте (јагодаст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рисници средстава из члана 2. ове уредбе имају право на коришћење подстицајних средстава ако су матични засад подигли у складу са прописима и ако је примљено најмање 90% засађених садница које су здравствено и сортно исправн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који остваре право на коришћење подстицајних средстава  из члана 5. ове уредбе  имају право на додатних 20% од вредности по садници из члана 4. ове уредбе за заштићене сорте, односно клонове, односно подлоге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з члана 3. став 1. тач. 1), 2) и 3) ове уредбе остварују право на подстицајна средства за пројекат ерадикације ако врше ерадикацију засада на површини од 1 до 50 хектара укупн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з члана 3. став 1. тачка 4) ове уредбе остварују право на подстицајна средства за пројекат ерадикације ако врше ерадикацију засада на површини од 1 до 30 хектара укупно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 xml:space="preserve">Корисници средстава из члана 3. ове уредбе остварују подстицајна средстава за пројекат ерадикације производних засада воћа по основу броја искрчених стабала, и то у износу од 200 динара по стаблу за воћне засаде јабуке, крушке, дуње, шљиве, брескве и кајсије.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Корисници средстава из члана 3. ове уредбе остварују подстицајна средства за пројекат ерадикације производних засада винове лозе у износу од 800.000 динара по хектару засада винове лозе, чија густина садње не може бити мања од 3.000 лозних калемова по хектару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 надлежно за послове пољопривреде (у даљем тексту: Министарство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 (у даљем тексту: Министар) за сваку врсту, односно намену пројект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CS"/>
        </w:rPr>
        <w:tab/>
        <w:t>Комисија из става 2. овог члана на основу увида у стање на терену оцењује испуњеност услова из конкурса и даје Министру предлог за расподелу подстицајних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Међусобна права и обавезе у вези са коришћењем подстицајних средстава за пројекте подизања матичног засада  и пројекте ерадикације уређују се уговором који закључују Министарство и корисник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На основу уговора из става 1. овог члана Министарство врши исплату подстицајних средстава на наменски рачун корисника средстава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5:24:00Z</dcterms:created>
  <dc:creator>NO NAME</dc:creator>
  <dc:description/>
  <cp:keywords/>
  <dc:language>en-US</dc:language>
  <cp:lastModifiedBy>Boki</cp:lastModifiedBy>
  <cp:lastPrinted>2008-02-28T13:47:00Z</cp:lastPrinted>
  <dcterms:modified xsi:type="dcterms:W3CDTF">2008-02-29T15:24:00Z</dcterms:modified>
  <cp:revision>2</cp:revision>
  <dc:subject/>
  <dc:title>70</dc:title>
</cp:coreProperties>
</file>