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54. ст. 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  <w:lang w:val="sr-CS"/>
        </w:rPr>
        <w:t>. и 8. Закона о научноистраживачкој делатности (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CS"/>
        </w:rPr>
        <w:t>Службени гласник РС”, бр. 110/05 и 50/06-исправка)</w:t>
      </w:r>
      <w:r>
        <w:rPr>
          <w:rFonts w:cs="Times New Roman" w:ascii="Times New Roman" w:hAnsi="Times New Roman"/>
          <w:sz w:val="24"/>
          <w:lang w:val="ru-RU"/>
        </w:rPr>
        <w:t xml:space="preserve"> и члана 43. став 2. Закона о Влади („Службени гласник РС”, бр. 55/05, 71/05-исправка и 101/07)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Влада доноси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>О РАЗРЕШЕЊУ И ИМЕНОВАЊУ ЧЛАНА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УПРАВНОГ ОДБОРА ИНСТИТУТА ЗА КЊИЖЕВНОСТ И УМЕТНОСТ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Разрешава се др Гојко Тешић дужности члана Управног одбора Института за књижевност и уметност у Београду, због престанка радног односа у Институту.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менује се др Кринка Видаковић Петров, научни саветник у Институту за књижевност и уметност у Београду, за члана Управног одбора Института за књижевност и уметност у Београду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720" w:firstLine="540"/>
        <w:rPr/>
      </w:pPr>
      <w:r>
        <w:rPr>
          <w:rFonts w:cs="Times New Roman" w:ascii="Times New Roman" w:hAnsi="Times New Roman"/>
          <w:sz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CS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892/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28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фебруара 2008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5:30:00Z</dcterms:created>
  <dc:creator>Kadrovska sluzba</dc:creator>
  <dc:description/>
  <cp:keywords/>
  <dc:language>en-US</dc:language>
  <cp:lastModifiedBy>Boki</cp:lastModifiedBy>
  <dcterms:modified xsi:type="dcterms:W3CDTF">2008-02-29T15:30:00Z</dcterms:modified>
  <cp:revision>2</cp:revision>
  <dc:subject/>
  <dc:title>70</dc:title>
</cp:coreProperties>
</file>