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55/05, 71/05-исправка и 101/07),</w:t>
      </w:r>
      <w:r>
        <w:rPr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Златку Јовановићу престаје дужност судије Градског судије за прекршаје града Београда са 29. фебруаром 2008. године, на лични захтев.</w:t>
      </w:r>
      <w:r>
        <w:rPr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lang w:val="hr-HR"/>
        </w:rPr>
        <w:t>24 број: 119-</w:t>
      </w:r>
      <w:r>
        <w:rPr>
          <w:lang w:val="sr-CS"/>
        </w:rPr>
        <w:t>708/200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21</w:t>
      </w:r>
      <w:r>
        <w:rPr>
          <w:lang w:val="sl-SI"/>
        </w:rPr>
        <w:t xml:space="preserve">. </w:t>
      </w:r>
      <w:r>
        <w:rPr>
          <w:lang w:val="sr-CS"/>
        </w:rPr>
        <w:t>фебр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55/05, 71/05-исправка и 101/07),</w:t>
      </w:r>
      <w:r>
        <w:rPr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СУБОТИЦ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 xml:space="preserve">Деану Томићу престаје дужност судије </w:t>
      </w:r>
      <w:r>
        <w:rPr>
          <w:lang w:val="ru-RU"/>
        </w:rPr>
        <w:t xml:space="preserve">Општинског органа за прекршаје у Суботици са 17. мартом 2008. године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lang w:val="hr-HR"/>
        </w:rPr>
        <w:t>24 број: 119-</w:t>
      </w:r>
      <w:r>
        <w:rPr>
          <w:lang w:val="sr-CS"/>
        </w:rPr>
        <w:t>709/200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21.</w:t>
      </w:r>
      <w:r>
        <w:rPr>
          <w:lang w:val="sl-SI"/>
        </w:rPr>
        <w:t xml:space="preserve"> </w:t>
      </w:r>
      <w:r>
        <w:rPr>
          <w:lang w:val="sr-CS"/>
        </w:rPr>
        <w:t>фебр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6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Бранко Зивлак дужности заменика директора Републичког хидрометеоролошког за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9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фебр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6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Мирољуб Зарић за заменика директора Републичког хидрометеоролошког за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8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фебр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На основу члана 68. став 2. Закона о запошљавању и осигурању за случај незапослености („Службени гласник РС”, бр. 71/03 и 84/04-др. закон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Latn-CS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НАЦИОНАЛНЕ СЛУЖБЕ ЗА ЗАПОШЉАВАЊ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Разрешавају се дужности у Надзорном одбору Националне службе за запошљавање: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1. проф. др Предраг Стојановић, председник;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2. Татјана Пријић, члан;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3. Тамара Шкиљевић, члан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  <w:lang w:val="sr-CS"/>
        </w:rPr>
        <w:t>24 број: 119-792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1. фебруа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На основу члана 68. став 2. Закона о запошљавању и осигурању за случај незапослености („Службени гласник РС”, бр. 71/03 и 84/04-др. закон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Latn-CS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НАЦИОНАЛНЕ СЛУЖБЕ ЗА ЗАПОШЉАВАЊ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У Надзорни одбор Националне службе за запошљавање именују се: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1. за председника: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- Дубравка Дракулић, начелник Одељења за материјално-финансијске послове у Министарству економије и регионалног развоја;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2. за чланове: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1) Владан Милићевић, економиста, Пореска управа у Министарству финансија;</w:t>
      </w:r>
    </w:p>
    <w:p>
      <w:pPr>
        <w:pStyle w:val="Normal"/>
        <w:ind w:firstLine="1260"/>
        <w:rPr/>
      </w:pPr>
      <w:r>
        <w:rPr>
          <w:szCs w:val="22"/>
          <w:lang w:val="sr-CS"/>
        </w:rPr>
        <w:t>2) Бајрам Шеховић</w:t>
      </w:r>
      <w:r>
        <w:rPr>
          <w:szCs w:val="22"/>
        </w:rPr>
        <w:t xml:space="preserve">, </w:t>
      </w:r>
      <w:r>
        <w:rPr>
          <w:szCs w:val="22"/>
          <w:lang w:val="sr-CS"/>
        </w:rPr>
        <w:t>дипл. инж. металургије, ФАП Ливница, Пријепоље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  <w:lang w:val="sr-CS"/>
        </w:rPr>
        <w:t>24 број: 119-792/2008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1. фебруа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260"/>
        <w:rPr/>
      </w:pPr>
      <w:r>
        <w:rPr>
          <w:lang w:val="sr-CS"/>
        </w:rPr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55/05, 71/05-исправка и 101/07),</w:t>
      </w:r>
      <w:r>
        <w:rPr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ind w:firstLine="1260"/>
        <w:rPr/>
      </w:pPr>
      <w:r>
        <w:rPr>
          <w:lang w:val="ru-RU"/>
        </w:rPr>
        <w:t xml:space="preserve">Поступајући по пресуди Врховног суда Србије У. </w:t>
      </w:r>
      <w:r>
        <w:rPr>
          <w:lang w:val="sr-CS"/>
        </w:rPr>
        <w:t>125/07 од 11.</w:t>
      </w:r>
      <w:r>
        <w:rPr>
          <w:lang w:val="ru-RU"/>
        </w:rPr>
        <w:t xml:space="preserve"> маја 2007. годин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ru-RU"/>
        </w:rPr>
        <w:t>О ПРЕСТАНКУ ДУЖНОСТИ СУДИЈЕ</w:t>
      </w:r>
    </w:p>
    <w:p>
      <w:pPr>
        <w:pStyle w:val="Heading1"/>
        <w:rPr/>
      </w:pPr>
      <w:r>
        <w:rPr/>
        <w:t>ОПШТИНСКОГ ОРГАНА ЗА ПРЕКРШАЈЕ У П</w:t>
      </w:r>
      <w:r>
        <w:rPr>
          <w:lang w:val="sr-CS"/>
        </w:rPr>
        <w:t>ОЖАРЕВЦУ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Неговану Шарановићу престаје дужност судије Општинског органа за прекршаје у Пожаревцу са </w:t>
      </w:r>
      <w:r>
        <w:rPr>
          <w:lang w:val="sr-CS"/>
        </w:rPr>
        <w:t>15</w:t>
      </w:r>
      <w:r>
        <w:rPr>
          <w:lang w:val="ru-RU"/>
        </w:rPr>
        <w:t xml:space="preserve">. децембром 2006. године, због несавесног и нестручног вршења дужности. 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440"/>
          <w:tab w:val="left" w:pos="1260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1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фебр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/>
          <w:sz w:val="24"/>
          <w:szCs w:val="22"/>
          <w:lang w:val="ru-RU"/>
        </w:rPr>
      </w:r>
    </w:p>
    <w:p>
      <w:pPr>
        <w:pStyle w:val="Normal"/>
        <w:spacing w:before="240" w:after="0"/>
        <w:ind w:firstLine="1260"/>
        <w:rPr>
          <w:szCs w:val="22"/>
        </w:rPr>
      </w:pPr>
      <w:r>
        <w:rPr>
          <w:szCs w:val="22"/>
          <w:lang w:val="sr-CS"/>
        </w:rPr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Latn-CS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РАЗРЕШЕЊУ ДИРЕКТОРА УНИВЕРЗИТЕТСКЕ ДЕЧЈЕ КЛИНИК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Разрешава се проф. др Зоран Крстић дужности директора Универзитетске дечје клинике, на лични захтев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798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1. фебруа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before="240" w:after="0"/>
        <w:ind w:firstLine="1260"/>
        <w:rPr>
          <w:szCs w:val="22"/>
        </w:rPr>
      </w:pPr>
      <w:r>
        <w:rPr>
          <w:szCs w:val="22"/>
          <w:lang w:val="sr-CS"/>
        </w:rPr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Latn-CS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О ИМЕНОВАЊУ ВРШИОЦА ДУЖНОСТИ ДИРЕКТОРА УНИВЕРЗИТЕТСКЕ ДЕЧЈЕ КЛИНИКЕ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Именује се доц. др Милан Ђукић за вршиоца дужности директора Универзитетске дечје клинике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798/2008</w:t>
      </w:r>
      <w:r>
        <w:rPr>
          <w:szCs w:val="22"/>
          <w:lang w:val="sr-CS"/>
        </w:rPr>
        <w:t>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21. фебруар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40"/>
      </w:tabs>
      <w:spacing w:before="0" w:after="120"/>
      <w:ind w:left="360" w:hanging="0"/>
      <w:jc w:val="left"/>
    </w:pPr>
    <w:rPr>
      <w:rFonts w:ascii="Tahoma" w:hAnsi="Tahoma" w:cs="Tahoma"/>
      <w:sz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6:21:00Z</dcterms:created>
  <dc:creator>Kadrovska sluzba</dc:creator>
  <dc:description/>
  <cp:keywords/>
  <dc:language>en-US</dc:language>
  <cp:lastModifiedBy>Boki</cp:lastModifiedBy>
  <dcterms:modified xsi:type="dcterms:W3CDTF">2008-02-22T16:21:00Z</dcterms:modified>
  <cp:revision>2</cp:revision>
  <dc:subject/>
  <dc:title>69</dc:title>
</cp:coreProperties>
</file>