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ПРЕМИЈИ ЗА МЛЕКО ЗА  2008. ГОДИНУ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Овом уредбом уређују се услови и начин коришћења премије за млеко за 2008. годин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sr-Latn-CS"/>
        </w:rPr>
      </w:pPr>
      <w:r>
        <w:rPr>
          <w:bCs/>
          <w:iCs/>
          <w:color w:val="000000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rPr/>
      </w:pPr>
      <w:r>
        <w:rPr>
          <w:color w:val="000000"/>
          <w:lang w:val="ru-RU"/>
        </w:rPr>
        <w:tab/>
        <w:t>Правна лица и пољопривредници (у даљем тексту: корисници премије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који су уписани у Регистар пољопривредних газдинстава, у складу са Уредбом о Регистру пољопривредних газдинстава </w:t>
      </w:r>
      <w:r>
        <w:rPr>
          <w:lang w:val="sr-CS"/>
        </w:rPr>
        <w:t>(„Службени гласник РС”, бр. 113/07 и 9/08)</w:t>
      </w:r>
      <w:r>
        <w:rPr>
          <w:lang w:val="ru-RU"/>
        </w:rPr>
        <w:t>,</w:t>
      </w:r>
      <w:r>
        <w:rPr>
          <w:lang w:val="sr-CS"/>
        </w:rPr>
        <w:t xml:space="preserve"> остварују право на премију за кравље, овчије и козије млеко из сопствене производње испоручено правним лицима или предузетницима, који се баве прерадом млек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за млеко се исплаћује корисницима из става 1. овог члана који имају седиште, односно пребивалиште на територији Републике Србије под условом да квалитет одговара прописима о квалитету млека и да је млеко испоручено правним лицима или предузетницима, који се баве прерадом млека на територији Републике Србиј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Корисници премије остварују премију за млеко преко правних лица или предузетника, који се баве прерадом млек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се исплаћује за један литар испорученог млека у висини од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2,40 динара за млеко произведено на брдско-планинским подруч-јима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2) 1,40 динар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за млеко произведено на равничарском подручј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Брдско-планинским подручјима, у смислу става 1. тачка 1) овог члана, сматрају се катастарске општине у којима је више од једне половине земљишта изнад  400 метара надморске вис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авна лица или предузетници, преко којих корисници премије остварују право на премију за млеко, дужни су да средства остварена по том основу исплате корисницима премије на наменски рачун, најкасније у року од три дана од дана наплате тих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sr-Latn-CS"/>
        </w:rPr>
      </w:pPr>
      <w:r>
        <w:rPr>
          <w:bCs/>
          <w:iCs/>
          <w:color w:val="000000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sr-Latn-CS"/>
        </w:rPr>
      </w:pPr>
      <w:r>
        <w:rPr>
          <w:bCs/>
          <w:iCs/>
          <w:color w:val="000000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sr-Latn-CS"/>
        </w:rPr>
      </w:pPr>
      <w:r>
        <w:rPr>
          <w:bCs/>
          <w:iCs/>
          <w:color w:val="000000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редства за премију за млеко исплаћиваће Министарство пољопривреде, шумарства и водопривреде (у даљем тексту: Министарство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Министар пољопривреде, шумарства и водопривреде прописаће начин утврђивања и исплате премије за млеко и врсту документације која се прилаже уз захтев за остваривање права на премију и одредити катастарске општине у смислу члана 4. став 2. ове уредбе најкасније 15 дана од дана ступања на снагу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Захтев за остваривање права на премију за млеко </w:t>
      </w:r>
      <w:r>
        <w:rPr>
          <w:color w:val="000000"/>
          <w:lang w:val="sr-CS"/>
        </w:rPr>
        <w:t xml:space="preserve">за 2008. годину </w:t>
      </w:r>
      <w:r>
        <w:rPr>
          <w:color w:val="000000"/>
          <w:lang w:val="ru-RU"/>
        </w:rPr>
        <w:t>правна лица или предузетници, који се баве прерадом млека, подносе најкасније до 20. у текућем месецу за претходни месец,</w:t>
      </w:r>
      <w:r>
        <w:rPr>
          <w:b/>
          <w:color w:val="000000"/>
          <w:lang w:val="ru-RU"/>
        </w:rPr>
        <w:t xml:space="preserve"> </w:t>
      </w:r>
      <w:r>
        <w:rPr/>
        <w:t xml:space="preserve">осим за месец децембар 2007. године  и јануар 2008 године за који се захтев подноси до </w:t>
      </w:r>
      <w:r>
        <w:rPr>
          <w:lang w:val="sr-CS"/>
        </w:rPr>
        <w:t>1.марта</w:t>
      </w:r>
      <w:r>
        <w:rPr/>
        <w:t xml:space="preserve"> 2008.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- корисник премије ако оствари право на премију, а не испуњава услове из члана 2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овчаном казном од 10.000 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које у року из члана 5. ове уредбе остварена средства не дозначи кориснику премије на наменски рачун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0.000 до 500.000 динара казниће се предузетник за прекршај из става 1. овог члан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провођење ове уредбе надзире 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2.</w:t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      2008. године</w:t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В Л А Д 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ab/>
        <w:tab/>
        <w:tab/>
        <w:tab/>
        <w:tab/>
        <w:tab/>
        <w:tab/>
        <w:tab/>
        <w:t xml:space="preserve">   ПОТ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 xml:space="preserve">Правни основ за доношење Уредбе о премији за млеко за  2008. годину садржан је у  </w:t>
      </w:r>
      <w:r>
        <w:rPr>
          <w:lang w:val="sr-CS"/>
        </w:rPr>
        <w:t>чл. 5. и 23.</w:t>
      </w:r>
      <w:r>
        <w:rPr>
          <w:lang w:val="ru-RU"/>
        </w:rPr>
        <w:t xml:space="preserve">  Закона о буџету Републике Србије за 2008. годину (</w:t>
      </w:r>
      <w:r>
        <w:rPr>
          <w:lang w:val="sr-CS"/>
        </w:rPr>
        <w:t xml:space="preserve">„Службени гласник РС”, број 123/07)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ремирањем производње сировог млека подстиче се укупна производња говедарске и овчарске производње, што има непосредан утицај на развој и стабилност целе пољопривредне производње. Дугогодишњим премирањем млека значајно се повећао откуп млека у млекарама и у значајној мери смањила прерада на фарми и директна продаја млека конзументима са фарме, које није контролисано на хигијенску исправност. Међутим, ниска млечност крава у поређењу са млечношћу крава у земљама Европске уније и низак квалитет произведеног млека условљава неконкурентност наше производње у поређењу са произвођачима у окружењу. Зато је потребно током 2008. године, а у циљу повећања квалитета и конкурентности, обезбедити подршку произвођачима млека на брдско-планинском подручју у износу од 2</w:t>
      </w:r>
      <w:r>
        <w:rPr>
          <w:lang w:val="sr-Latn-CS"/>
        </w:rPr>
        <w:t>,40</w:t>
      </w:r>
      <w:r>
        <w:rPr>
          <w:lang w:val="ru-RU"/>
        </w:rPr>
        <w:t xml:space="preserve"> динара по литру, а у равничарском подручју у износу од 1</w:t>
      </w:r>
      <w:r>
        <w:rPr>
          <w:lang w:val="sr-Latn-CS"/>
        </w:rPr>
        <w:t>,40</w:t>
      </w:r>
      <w:r>
        <w:rPr>
          <w:lang w:val="ru-RU"/>
        </w:rPr>
        <w:t xml:space="preserve"> динара по литру. Откуп млека обавља се континуирано и свакодневно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Уредбом о премији за млеко за 2008. годину  детаљно су разрађени услови за остваривање права на премију за млеко. Корисници премије за млеко су правна лица и пољопривредници који су уписани у Регистар пољопривредних газдинстава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ru-RU"/>
        </w:rPr>
        <w:t>Висина премије је утврђена у износу од 1</w:t>
      </w:r>
      <w:r>
        <w:rPr>
          <w:lang w:val="sr-Latn-CS"/>
        </w:rPr>
        <w:t>,40</w:t>
      </w:r>
      <w:r>
        <w:rPr>
          <w:lang w:val="ru-RU"/>
        </w:rPr>
        <w:t xml:space="preserve"> динара по литру за  равничарска подручја, односно 2</w:t>
      </w:r>
      <w:r>
        <w:rPr>
          <w:lang w:val="sr-Latn-CS"/>
        </w:rPr>
        <w:t>,40</w:t>
      </w:r>
      <w:r>
        <w:rPr>
          <w:lang w:val="ru-RU"/>
        </w:rPr>
        <w:t xml:space="preserve"> динара по литру за брдско-планинска подручј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>Овом у</w:t>
      </w:r>
      <w:r>
        <w:rPr>
          <w:lang w:val="ru-RU"/>
        </w:rPr>
        <w:t>редбом је предвиђено да ће Министарство пољопривреде, шумарства и водопривреде прописати начин исплате премије и врсту документације која се прилаже уз захтев за остваривање права на премију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>Захтев за остваривање права на премију за млеко за 2008. годину правна лица или предузетници, који се баве прерадом млека, подносе најкасније до 20. у текућем месецу за претходни месец, осим за месец децембар 2007. године за који се захтев подноси до 20. фебруара 2008. године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предвиђена за премију за млеко за 2008. годину износе  1.25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Предвиђена средства за ову намену обезбеђена су Законом о буџету Републике Србије за 2008. годину, Раздео 14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Распоред и коришћење законом предвиђених средстава од 15.220.000.000 динара извршен је по посебном акту који је донела Влада, од чега за премију за млеко 1.25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НИЈЕ СТУПАЊЕ  НА СНАГУ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редба о премији за млеко за 2008. годину ступа на снагу наредног дана од дана обавјљивања у  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ткуп млека се обавља континуирано и свакодневно, па из тих разлога су се стекли услови за раније ступање на снагу ове уредбе, а у складу са чланом 196. став 4. Устава Републике Србије, 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5:00Z</dcterms:created>
  <dc:creator>Dragica Covic</dc:creator>
  <dc:description/>
  <cp:keywords/>
  <dc:language>en-US</dc:language>
  <cp:lastModifiedBy>Boki</cp:lastModifiedBy>
  <cp:lastPrinted>2008-02-13T09:07:00Z</cp:lastPrinted>
  <dcterms:modified xsi:type="dcterms:W3CDTF">2008-02-18T14:45:00Z</dcterms:modified>
  <cp:revision>2</cp:revision>
  <dc:subject/>
  <dc:title>68</dc:title>
</cp:coreProperties>
</file>