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На основу чл. 5. и 23. Закона о буџету Републике Србије за 2008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23/07)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>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Heading"/>
        <w:tabs>
          <w:tab w:val="clear" w:pos="1418"/>
          <w:tab w:val="left" w:pos="1440" w:leader="none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У Р Е Д Б У</w:t>
      </w:r>
    </w:p>
    <w:p>
      <w:pPr>
        <w:pStyle w:val="TextBody"/>
        <w:tabs>
          <w:tab w:val="clear" w:pos="1418"/>
          <w:tab w:val="left" w:pos="1440" w:leader="none"/>
        </w:tabs>
        <w:rPr/>
      </w:pPr>
      <w:r>
        <w:rPr>
          <w:b w:val="false"/>
          <w:sz w:val="24"/>
        </w:rPr>
        <w:t>О УТВРЂИВАЊУ ПРОГРАМА РАСПОДЕЛЕ И КОРИШЋЕЊ</w:t>
      </w:r>
      <w:r>
        <w:rPr>
          <w:b w:val="false"/>
          <w:sz w:val="24"/>
          <w:lang w:val="en-US"/>
        </w:rPr>
        <w:t>A</w:t>
      </w:r>
      <w:r>
        <w:rPr>
          <w:b w:val="false"/>
          <w:sz w:val="24"/>
        </w:rPr>
        <w:t xml:space="preserve"> СРЕДСТАВА ЗА КРЕДИТИРАЊЕ ПРЕДУЗЕЋА КОЈА ОБАВЉАЈУ ДЕЛАТНОСТ У ОБЛАСТИ ПРЕХРАМБЕНЕ ИНДУСТРИЈЕ ЗА 2008. ГОДИНУ</w:t>
      </w:r>
    </w:p>
    <w:p>
      <w:pPr>
        <w:pStyle w:val="TextBody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1418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Члан 1.</w:t>
      </w:r>
    </w:p>
    <w:p>
      <w:pPr>
        <w:pStyle w:val="Heading"/>
        <w:tabs>
          <w:tab w:val="clear" w:pos="1418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Овом уредбом утврђују се услови и начин расподеле и коришћења средстава за кредитирање предузећа која обављају делатност у области прехрамбене индустрије за 2008. годину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2.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ab/>
        <w:t>Услови и начин расподеле и коришћења средстава за кредитирање предузећа која обављају делатност у области прехрамбене индустрије вршиће се према Програму расподеле и коришћења средстава за кредитирање предузећа која обављају делатност у области прехрамбене индустрије за 2008. годину, који је одштампан уз ову уредбу и чини њен саставни део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3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Право на коришћење средстава за кредитирање предузећа која обављају делатност у области прехрамбене индустрије (у даљем тексту: предузећа из прехрамбене индустрије) имају предузећа која су регистрована за обављање делатности у области прехрамбене индустрије и која имају уговорену производњу и продају за познатог купца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4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Захтев за остваривање права на коришћење средстава из члана 1. ове уредбе подноси се Министарству пољопривреде, шумарства и водопривреде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Испуњеност услова за коришћење средстава из става 1. овог члана утврђује министар пољопривреде, шумарства и водопривреде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5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Средстава из члана 1. ове уредбе усмеравају се преко Фонда за развој Републике Србије. 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6.</w:t>
      </w:r>
    </w:p>
    <w:p>
      <w:pPr>
        <w:pStyle w:val="Heading"/>
        <w:tabs>
          <w:tab w:val="clear" w:pos="1418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 xml:space="preserve">Ова уредба ступа на снагу осмог дана од дана објављивања у </w:t>
      </w:r>
      <w:r>
        <w:rPr>
          <w:b w:val="false"/>
          <w:bCs w:val="false"/>
          <w:sz w:val="24"/>
          <w:szCs w:val="28"/>
          <w:lang w:val="sr-Latn-CS"/>
        </w:rPr>
        <w:t>„</w:t>
      </w:r>
      <w:r>
        <w:rPr>
          <w:b w:val="false"/>
          <w:bCs w:val="false"/>
          <w:sz w:val="24"/>
        </w:rPr>
        <w:t>Службеном гласнику Републике Србије</w:t>
      </w:r>
      <w:r>
        <w:rPr>
          <w:b w:val="false"/>
          <w:bCs w:val="false"/>
          <w:sz w:val="24"/>
          <w:szCs w:val="28"/>
          <w:lang w:val="sr-Latn-CS"/>
        </w:rPr>
        <w:t>”</w:t>
      </w:r>
      <w:r>
        <w:rPr>
          <w:b w:val="false"/>
          <w:bCs w:val="false"/>
          <w:sz w:val="24"/>
        </w:rPr>
        <w:t>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05 Број:</w:t>
      </w:r>
    </w:p>
    <w:p>
      <w:pPr>
        <w:pStyle w:val="Heading"/>
        <w:tabs>
          <w:tab w:val="clear" w:pos="1418"/>
          <w:tab w:val="left" w:pos="1440" w:leader="none"/>
        </w:tabs>
        <w:jc w:val="lef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У Београду         2008. године</w:t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ВЛАДА</w:t>
      </w:r>
    </w:p>
    <w:p>
      <w:pPr>
        <w:pStyle w:val="Heading"/>
        <w:tabs>
          <w:tab w:val="clear" w:pos="1418"/>
          <w:tab w:val="left" w:pos="1440" w:leader="none"/>
        </w:tabs>
        <w:rPr/>
      </w:pPr>
      <w:r>
        <w:rPr>
          <w:b w:val="false"/>
          <w:sz w:val="24"/>
        </w:rPr>
        <w:tab/>
        <w:tab/>
        <w:t xml:space="preserve">                                                        ПОТПРЕДСЕДНИ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TextBody"/>
        <w:tabs>
          <w:tab w:val="clear" w:pos="1418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ПРОГРАМ</w:t>
      </w:r>
    </w:p>
    <w:p>
      <w:pPr>
        <w:pStyle w:val="TextBody"/>
        <w:tabs>
          <w:tab w:val="clear" w:pos="1418"/>
          <w:tab w:val="left" w:pos="1440" w:leader="none"/>
        </w:tabs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РАСПОДЕЛЕ И КОРИШЋЕЊ</w:t>
      </w:r>
      <w:r>
        <w:rPr>
          <w:b w:val="false"/>
          <w:sz w:val="24"/>
          <w:lang w:val="en-US"/>
        </w:rPr>
        <w:t>A</w:t>
      </w:r>
      <w:r>
        <w:rPr>
          <w:b w:val="false"/>
          <w:sz w:val="24"/>
        </w:rPr>
        <w:t xml:space="preserve"> СРЕДСТАВА ЗА КРЕДИТИРАЊЕ ПРЕДУЗЕЋА КОЈА ОБАВЉАЈУ ДЕЛАТНОСТ У ОБЛАСТИ ПРЕХРАМБЕНЕ ИНДУСТРИЈЕ ЗА 2008. ГОДИНУ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Овим програмом утврђује се расподела и коришћење средстава намењених за кредитирање  предузећа из  прехрамбене индустрије у 2008. години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Средства за кредитирање предузећа из прехрамбене индустрије у износу од 150.000.000  динара обезбеђена су у буџету Републике Србије за 2008. годину,  Раздео 14 Министарство пољопривреде, шумарства и водопривреде,  Економска класификација 621 Набавка домаће финансијске имовине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Наведена средства пребацују се на посебан подрачун Фонда за развој Републике Србије који је  отворен за ову намену. Средства са подрачуна Фонда за развој Републике Србије ће се користити у складу са законом и Програмом рада Фонда за развој Републике Србије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Приоритет при одобравању средстава из овог програма имаће предузећа из прехрамбене индустрије која се припремају за приватизацију или су отпочела процес приватизације, као и предузећа која  вишак запослених решавају у складу са одговарајућим програмом Владе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1. Намена средстава за кредитирање предузећа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из прехрамбене индустрије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Средства за кредитирање предузећа из прехрамбене индустрије могу се користити за следеће намене, и то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) за обртна средства - за предузећа која имају све претпоставке за покретање или повећање обима производње - домаће и страно тржиште, односно уговоре о продаји роба и услуга, капацитете, стручну и осталу радну снагу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) за основна средства - изузетно за предузећа код којих мања улагања у основна средства омогућавају отклањање, покретање или осетно повећање производње за коју имају обезбеђен пласман на домаћем и страном тржишту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2. Начин пријављивања за одобравање средстава 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Предузећа која испуњавају услове за наменско коришћење средстава из овог програма, подносе одговарајући захтев Министарству пољопривреде, шумарства и водопривреде. Захтев треба да садржи пословни план за 2008. годину, битне ефекте реализације пословног плана за запосленост, ниво ефикасности и позицију предузећа на тржишту, као и копију уговора о производњи (услугама) и продаји за познатог купца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Пословни план за 2008. годину по месецима треба да садржи основни програм производње (услуга) и план продаје, као и план новчаног тока, са прегледом намене, обима и динамике повлачења тражених кредита из средстава за кредитирање предузећа из прехрамбене индустрије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Предузећа која су била корисници кредита из средстава за субвенције у привреди у 2004, 2005, 2006.  и 2007. години, доставиће и показатеље о оствареним ефектима коришћења ових средстава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3. Начин коришћења и отплате кредита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Средства за кредитирање предузећа из прехрамбене индустрије корисницима одобрава решењем министар пољопривреде, шумарства и водопривреде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Средства за кредитирање могу се користити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lang w:val="ru-RU"/>
        </w:rPr>
        <w:tab/>
        <w:t>1) на основу акта Владе за предузећа чије програме пословно-финансијске консолидације и програме за решавање вишка запослених прихвати Влада, и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) на предлог Стручне радне групе за разматрање и оцену пословних планова предузећа из прехрамбене индустрије - кандидата за коришћење кредита (у даљем тексту: Стручна радна група), по основу поднетог захтева, за остала предузећа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Стручну радну групу именује министар пољопривреде,  шумарства и водопривреде од представника Министарства пољопривреде, шумарства и водопривреде, Министарства </w:t>
      </w:r>
      <w:r>
        <w:rPr>
          <w:color w:val="000000"/>
          <w:lang w:val="sr-CS"/>
        </w:rPr>
        <w:t>економије и регионалног развоја, М</w:t>
      </w:r>
      <w:r>
        <w:rPr>
          <w:color w:val="000000"/>
          <w:lang w:val="ru-RU"/>
        </w:rPr>
        <w:t>инистарства финансија, Министарства рударства и енергетике, Министарства трговине и услуга и Министарства рада и социјалне политике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Кредити за предузећа из прехрамбене индустрије за 2008. годину усмераваће се корисницима преко Фонда за развој Републике Србије уз валутну клаузулу и обезбеђење кредита сопственим меницама или овлашћењима у складу са чланом 4. Закона о платном промету </w:t>
      </w:r>
      <w:r>
        <w:rPr>
          <w:color w:val="000000"/>
          <w:lang w:val="sr-CS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лист СРЈ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бр. 3/02 и 5/03 и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бр. 43/04 и 62/06),  и то под следећим условима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- са каматном стопом од 1% на годишњем нивоу,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са роком враћања кредита од 36 месеци, код кога је грејс период 12 месеци од дана повлачења кредита у току кога се камата обрачунава тромесечно уназад и приписује главном дугу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Корисник је дужан да у року од 30 дана од дана пријема решења закључи уговор о кредиту са Фондом за развој Републике Србије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Корисник кредита за 2008. годину полугодишње ће достављати Стручној радној групи извештаје о коришћеним средствима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Кредити се отплаћују Фонду за развој Републике Србије. Фонд ће месечно извештавати Министарство пољопривреде, шумарства и водопривреде о износу враћених кредитних средстава. Влада ће, на предлог Министарства пољопривреде, шумарства и водопривреде,  утврдити распоред и коришћење враћених кредитних средстава.</w:t>
        <w:tab/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На захтев корисника кредита, Министарство пољопривреде, шумарства и водопривреде, по претходно прибављеном мишљењу Стручне радне групе, може да предложи Фонду за развој Републике Србије да се средства која су одобрена као кредитна претворе у трајни улог државе, односно Фонда за развој Републике Србије у капиталу тог предузећа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Средства враћена Фонду за развој Републике Србије по основу отплате кредита одобреног по Уредби о утврђивању Програма распореда и коришћења средстава за кредитирање предузећа  прехрамбене индустрије за 2004. годину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ru-RU"/>
        </w:rPr>
        <w:t xml:space="preserve">, број 66/04), Уредби о утврђивању Програма расподеле и коришћења средстава </w:t>
      </w:r>
      <w:r>
        <w:rPr>
          <w:bCs/>
          <w:lang w:val="ru-RU"/>
        </w:rPr>
        <w:t>за кредитирање предузећа која обављају делатност у области  прехрамбене индустрије за 2005. годину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bCs/>
          <w:lang w:val="ru-RU"/>
        </w:rPr>
        <w:t>, број 21/05), Уредби о утврђивању Програма расподеле и коришћења средстава за кредитирање предузећа која обављају делатност у области прехрамбене индустрије за 2006. годину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број 38/06), Уредби о утврђивању Програма расподеле и коришћења средстава за кредитирање предузећа која обављају делатност у области прехрамбене индустрије за период јануар-март 2007. године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број 6/07), Уредби о утврђивању Програма расподеле и коришћења средстава за кредитирање предузећа која обављају делатност у области прехрамбене индустрије за период јануар-јун 2007. године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број 38/07) и Уредби о утврђивању Програма расподеле и коришћења средстава за кредитирање предузећа која обављају делатност у области прехрамбене индустрије за 2007. годину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број 67/07)</w:t>
      </w:r>
      <w:r>
        <w:rPr>
          <w:bCs/>
          <w:lang w:val="ru-RU"/>
        </w:rPr>
        <w:t>, користиће се као кредитна средства, на начин и под условима утврђеним овим програмом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bCs/>
          <w:lang w:val="ru-RU"/>
        </w:rPr>
        <w:tab/>
        <w:t xml:space="preserve">На захтев корисника кредита одобреног по </w:t>
      </w:r>
      <w:r>
        <w:rPr>
          <w:color w:val="000000"/>
          <w:lang w:val="ru-RU"/>
        </w:rPr>
        <w:t xml:space="preserve">Уредби о утврђивању Програма распореда и коришћења средстава за кредитирање предузећа прехрамбене индустрије за 2004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ru-RU"/>
        </w:rPr>
        <w:t>, број 66/04),</w:t>
      </w:r>
      <w:r>
        <w:rPr>
          <w:bCs/>
          <w:lang w:val="ru-RU"/>
        </w:rPr>
        <w:t xml:space="preserve"> </w:t>
      </w:r>
      <w:r>
        <w:rPr>
          <w:color w:val="000000"/>
          <w:lang w:val="ru-RU"/>
        </w:rPr>
        <w:t xml:space="preserve">Уредби о утврђивању Програма расподеле и коришћења средстава </w:t>
      </w:r>
      <w:r>
        <w:rPr>
          <w:bCs/>
          <w:lang w:val="ru-RU"/>
        </w:rPr>
        <w:t>за кредитирање предузећа која обављају делатност у области  прехрамбене индустрије за 2005. годину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bCs/>
          <w:lang w:val="ru-RU"/>
        </w:rPr>
        <w:t>, број 21/05), Уредби о утврђивању Програма расподеле и коришћења средстава за кредитирање предузећа која обављају делатност у области прехрамбене индустрије за 2006. годину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број 38/06)</w:t>
      </w:r>
      <w:r>
        <w:rPr>
          <w:bCs/>
          <w:lang w:val="ru-RU"/>
        </w:rPr>
        <w:t xml:space="preserve">, </w:t>
      </w:r>
      <w:r>
        <w:rPr>
          <w:color w:val="000000"/>
          <w:szCs w:val="28"/>
          <w:lang w:val="sr-CS"/>
        </w:rPr>
        <w:t>Уредби о утврђивању Програма расподеле и коришћења средстава за кредитирање предузећа која обављају делатност у области прехрамбене индустрије за период јануар-март 2007. године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број 6/07), Уредби о утврђивању Програма расподеле и коришћења средстава за кредитирање предузећа која обављају делатност у области прехрамбене индустрије за период јануар-јун 2007. године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број 38/07) и Уредби о утврђивању Програма расподеле и коришћења средстава за кредитирање предузећа која обављају делатност у области прехрамбене индустрије за 2007. годину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, број 67/07), </w:t>
      </w:r>
      <w:r>
        <w:rPr>
          <w:bCs/>
          <w:lang w:val="ru-RU"/>
        </w:rPr>
        <w:t>министар пољопривреде, шумарства и водопривреде, по претходно прибављеном  мишљењу Стручне радне групе, може одобрити одлагање почетка отплате кредита за 12 до 24 месеца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Министарство пољопривреде, шумарства и водопривреде достављаће Министарству финансија - Сектору за буџетску инспекцију и ревизију  кварталне извештаје о реализацији овог програма по корисницима, ради спровођења контроле наменске употребе средстава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4. Планирана месечна динамика коришћења средстава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color w:val="000000"/>
          <w:lang w:val="ru-RU"/>
        </w:rPr>
        <w:tab/>
        <w:t>Одобравање средстава вршиће се месечно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color w:val="000000"/>
          <w:lang w:val="ru-RU"/>
        </w:rPr>
      </w:pPr>
      <w:r>
        <w:rPr>
          <w:color w:val="000000"/>
          <w:lang w:val="ru-RU"/>
        </w:rPr>
        <w:fldChar w:fldCharType="begin"/>
      </w:r>
      <w:r>
        <w:rPr>
          <w:color w:val="000000"/>
          <w:lang w:val="ru-RU"/>
        </w:rPr>
        <w:instrText xml:space="preserve"> FILENAME </w:instrText>
      </w:r>
      <w:r>
        <w:rPr>
          <w:color w:val="000000"/>
          <w:lang w:val="ru-RU"/>
        </w:rPr>
        <w:fldChar w:fldCharType="separate"/>
      </w:r>
      <w:r>
        <w:rPr>
          <w:color w:val="000000"/>
          <w:lang w:val="ru-RU"/>
        </w:rPr>
        <w:t>input.doc</w:t>
      </w:r>
      <w:r>
        <w:rPr>
          <w:color w:val="000000"/>
          <w:lang w:val="ru-RU"/>
        </w:rPr>
        <w:fldChar w:fldCharType="end"/>
      </w:r>
      <w:r>
        <w:rPr>
          <w:color w:val="000000"/>
          <w:lang w:val="ru-RU"/>
        </w:rPr>
        <w:t>/</w:t>
      </w:r>
      <w:r>
        <w:fldChar w:fldCharType="begin"/>
      </w:r>
      <w:r>
        <w:rPr>
          <w:color w:val="000000"/>
          <w:lang w:val="ru-RU"/>
        </w:rPr>
        <w:instrText xml:space="preserve"> SECTION  \* Arabic  \* MERGEFORMAT </w:instrText>
      </w:r>
      <w:r>
        <w:rPr>
          <w:color w:val="000000"/>
          <w:lang w:val="ru-RU"/>
        </w:rPr>
      </w:r>
      <w:r>
        <w:rPr>
          <w:color w:val="000000"/>
          <w:lang w:val="ru-RU"/>
        </w:rPr>
        <w:fldChar w:fldCharType="separate"/>
      </w:r>
      <w:r>
        <w:rPr>
          <w:color w:val="000000"/>
          <w:lang w:val="ru-RU"/>
        </w:rPr>
        <w:t>2</w:t>
      </w:r>
      <w:r/>
      <w:r>
        <w:rPr>
          <w:color w:val="000000"/>
          <w:lang w:val="ru-RU"/>
        </w:rPr>
        <w:fldChar w:fldCharType="end"/>
      </w: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 xml:space="preserve">I  </w:t>
      </w:r>
      <w:r>
        <w:rPr>
          <w:lang w:val="sr-CS"/>
        </w:rPr>
        <w:t>ПРАВНИ ОСНОВ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ни основ за доношење ове уредбе садржан је у чл. 5. и 23. Закона о буџету Републике Србије за 2008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23/07)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ru-RU"/>
        </w:rPr>
        <w:t xml:space="preserve">члану 42. став 1. Закона о Влади </w:t>
      </w:r>
      <w:r>
        <w:rPr>
          <w:lang w:val="sr-CS"/>
        </w:rPr>
        <w:t>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/>
        <w:t>II</w:t>
      </w:r>
      <w:r>
        <w:rPr>
          <w:lang w:val="ru-RU"/>
        </w:rPr>
        <w:t xml:space="preserve"> </w:t>
      </w:r>
      <w:r>
        <w:rPr>
          <w:lang w:val="sr-CS"/>
        </w:rPr>
        <w:t>РАЗЛОЗИ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овој години ће се вршити субвенционисање инвестиција у производно-прерадне структуре у циљу повећања производних капацитета прехрамбене индустрије земље, односно техничко-технолошког унапређења процеса производње и прераде хра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</w:r>
      <w:r>
        <w:rPr>
          <w:lang w:val="sr-CS"/>
        </w:rPr>
        <w:t xml:space="preserve">Кредитирање предузећа из прехрамбене индустрије омогућиће подстицање производње и изградње конкурентнијег и профитабилнијег пољопривредног сектора.  Издвојена средства  користиће се </w:t>
      </w:r>
      <w:r>
        <w:rPr>
          <w:lang w:val="sl-SI"/>
        </w:rPr>
        <w:t xml:space="preserve">наменски, искључиво за кредитирање </w:t>
      </w:r>
      <w:r>
        <w:rPr>
          <w:lang w:val="sr-CS"/>
        </w:rPr>
        <w:t>предузећа из прехрамбене индустрије,</w:t>
      </w:r>
      <w:r>
        <w:rPr>
          <w:lang w:val="sl-SI"/>
        </w:rPr>
        <w:t xml:space="preserve"> према програму који је </w:t>
      </w:r>
      <w:r>
        <w:rPr>
          <w:lang w:val="sr-CS"/>
        </w:rPr>
        <w:t>саставни део ове уредбе</w:t>
      </w:r>
      <w:r>
        <w:rPr>
          <w:lang w:val="sl-SI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III</w:t>
      </w:r>
      <w:r>
        <w:rPr>
          <w:lang w:val="ru-RU"/>
        </w:rPr>
        <w:t xml:space="preserve"> </w:t>
      </w:r>
      <w:r>
        <w:rPr>
          <w:lang w:val="sr-CS"/>
        </w:rPr>
        <w:t>САДРЖИНА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bCs/>
          <w:lang w:val="ru-RU"/>
        </w:rPr>
        <w:t>Овом уредбом утврђуј</w:t>
      </w:r>
      <w:r>
        <w:rPr>
          <w:bCs/>
          <w:lang w:val="sr-CS"/>
        </w:rPr>
        <w:t>у</w:t>
      </w:r>
      <w:r>
        <w:rPr>
          <w:bCs/>
          <w:lang w:val="ru-RU"/>
        </w:rPr>
        <w:t xml:space="preserve"> се </w:t>
      </w:r>
      <w:r>
        <w:rPr>
          <w:bCs/>
          <w:lang w:val="sr-CS"/>
        </w:rPr>
        <w:t xml:space="preserve">услови и начин </w:t>
      </w:r>
      <w:r>
        <w:rPr>
          <w:bCs/>
          <w:lang w:val="ru-RU"/>
        </w:rPr>
        <w:t xml:space="preserve">расподеле и коришћења средстава за кредитирање предузећа која обављају делатност у области прехрамбене индустрије за 2008. годину, који </w:t>
      </w:r>
      <w:r>
        <w:rPr>
          <w:bCs/>
          <w:lang w:val="sr-CS"/>
        </w:rPr>
        <w:t xml:space="preserve"> ће се вршити према Програму расподеле и коришћења средстава за кредитирање предузећа која обављају делатност у области прехрамбене индустрије за 2008. годину, који је </w:t>
      </w:r>
      <w:r>
        <w:rPr>
          <w:bCs/>
          <w:lang w:val="ru-RU"/>
        </w:rPr>
        <w:t>одштампан уз ову уредбу и чини њен саставни део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ab/>
        <w:t>Право на коришћење средстава за кредитирање предузећа која обављају делатност у области прехрамбене индустрије имају предузећа која су регистрована за обављање делатности у области прехрамбене индустрије</w:t>
      </w:r>
      <w:r>
        <w:rPr>
          <w:bCs/>
          <w:lang w:val="sr-CS"/>
        </w:rPr>
        <w:t xml:space="preserve"> и </w:t>
      </w:r>
      <w:r>
        <w:rPr>
          <w:bCs/>
          <w:lang w:val="ru-RU"/>
        </w:rPr>
        <w:t>која имају уговорену производњу и продају за познатог купца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Захтев за остваривање права на коришћење средстава подноси се Министарству пољопривреде, шумарства и водопривреде. Испуњеност услова за коришћење средстава утврђује министар пољопривреде, шумарства и водопривреде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Средства се  усмеравају  преко Фонда за развој Републике Србије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rPr/>
      </w:pPr>
      <w:r>
        <w:rPr>
          <w:bCs/>
          <w:lang w:val="ru-RU"/>
        </w:rPr>
        <w:tab/>
      </w:r>
      <w:r>
        <w:rPr>
          <w:bCs/>
        </w:rPr>
        <w:t>IV</w:t>
      </w:r>
      <w:r>
        <w:rPr>
          <w:bCs/>
          <w:lang w:val="ru-RU"/>
        </w:rPr>
        <w:t xml:space="preserve"> ПОТРЕБНА ФИНАНСИЈСКА СРЕДСТВ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Средства предвиђена за субвенционисање прехрамбене индустрије за 2008. годину износе 150.000.000 динара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Предвиђена средства за ову намену обезбеђена су Законом о буџету Републике Србије за 2008. годину, Раздео 14 Министарство пољопривреде, шумарства и водопривреде, Функција 420 Пољопривреда, шумарство, лов и риболов, Економска класификација 621 Набавка домаће финансијске имовине у износу од 3.000.000.000 динара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Распоред и коришћење законом предвиђених средстава од 3.000.000.000 динара извршен је по посебном акту који је донела Влада, од чега за субвенционисање прехрамбене индустрије 150.000.000 динар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Cs/>
          <w:lang w:val="ru-RU"/>
        </w:rPr>
        <w:tab/>
      </w:r>
      <w:r>
        <w:rPr>
          <w:bCs/>
        </w:rPr>
        <w:t>V</w:t>
      </w:r>
      <w:r>
        <w:rPr>
          <w:bCs/>
          <w:lang w:val="ru-RU"/>
        </w:rPr>
        <w:t xml:space="preserve"> СТУПАЊЕ НА СНАГУ УРЕДБ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Ова уредба ступа на снагу осмог дана од дана објављивања у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ом гласнику Републике Србије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3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Style14">
    <w:name w:val="грб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43:00Z</dcterms:created>
  <dc:creator>Dragica Covic</dc:creator>
  <dc:description/>
  <cp:keywords/>
  <dc:language>en-US</dc:language>
  <cp:lastModifiedBy>Boki</cp:lastModifiedBy>
  <cp:lastPrinted>2008-02-13T09:14:00Z</cp:lastPrinted>
  <dcterms:modified xsi:type="dcterms:W3CDTF">2008-02-18T14:43:00Z</dcterms:modified>
  <cp:revision>2</cp:revision>
  <dc:subject/>
  <dc:title>68</dc:title>
</cp:coreProperties>
</file>