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„Службени гласник РС”</w:t>
      </w:r>
      <w:r>
        <w:rPr>
          <w:color w:val="000000"/>
          <w:lang w:val="sr-CS" w:eastAsia="en-US"/>
        </w:rPr>
        <w:t xml:space="preserve">, број 123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У Р Е Д Б 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О УТВРЂИВАЊУ ПРОГРАМА О РАСПОДЕЛИ И КОРИШЋЕЊУ ПОДСТИЦАЈНИХ  СРЕДСТАВА ЗА ОЧУВАЊЕ И ОДРЖИВО КОРИШЋЕЊЕ ГЕНЕТИЧКИХ РЕСУРСА ДОМАЋИХ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ЖИВОТИЊА  ЗА 2008. ГОДИНУ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1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Овом уредбом утврђује се Програм о расподели и коришћењу подстицајних средстава за очување и одрживо коришћење генетичких ресурса домаћих животиња за 2008. годину, који је одштампан уз ову уредбу и чини њен саставни део.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2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 М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, моравка, ресавка, локални сојеви праменке (пиротски, кривовирски, бардока, липски, влашко витороги и каракачански), чоканска цигаја, балканска коза, живина-капорка, голошијанка и сврљишка кокош, као и услови и начин коришћења подстицајних средстава за очување и одрживо коришћење генетичких ресурса домаћих животиња утврђени су програмом из члана 1. ове уредбе.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3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о на коришћење подстицајних средстава за очување и одрживо коришћење генетичких ресурса домаћих животиња имају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) правна и физичка лица која су држаоци угрожених раса домаћих животиња и која су уписана у Регистар пољопривредних газдинстава у складу са Уредбом о Регистру пољопривредних газдинстава </w:t>
      </w:r>
      <w:r>
        <w:rPr>
          <w:lang w:val="sr-CS"/>
        </w:rPr>
        <w:t>(„Службени гласник РС”, бр.  113/07 и 9/08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која се баве пословима очувања генетичких ресурса домаћих животи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на и физичка лица из члана 3. ове уредбе која су држаоци угрожених раса домаћих животиња имају право на коришћење подстицајних средстава за очување и одрживо коришћење генетичких ресурса домаћих животиња ако држе одређени број грла, одређене врсте и расе  животиња, и то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) најмање пет  грла за подолско говече (највише један бик на сваких пет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2) најмање пет грла за бушу (највише један бик на сваких пет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3) најмање пет грла за домаћег бивола (највише један бик - биво на сваких пет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4) најмање 10 грла за балканског магарца (највише један магарац на сваких 10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5) најмање 15 грла за мангулицу (највише један нераст на сваких 15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6) најмање 10 грла за моравку (највише један нераст на сваких 10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7) најмање 20 грла за локалне сојеве праменке - пиротски, кривовирски, бардока, липски, влашко витороги и чоканску цигају (највише један ован на сваких 20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8) најмање 20 грла за балканску козу (највише један јарац на сваких 20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9) најмање 50 јединки за живину (највише један петао на сваких 25 јединки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0) најмање једно грло за остале расе и сојеве.</w:t>
        <w:tab/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Грла за која се остварују подстицајна средства морају да буду  уматичена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Члан 5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Право на коришћење подстицајних средстава за очување и одрживо коришћење генетичких ресурса домаћих животиња правна и физичка лица  остварују подношењем захтева на Обрасцу - Захтев за подстицајна средства за очување и одрживо коришћење генетичких ресурса домаћих животиња за 2008. годину, који је одштампан уз ову уредбу и чини њен саставни део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Уз захтев из става 1. овог члана подноси се и записник селекцијске службе о одржаној смотри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Захтев из става 1. овог члана подноси се Министарству пољопривреде, шумарства и водопривреде (у даљем тексту: Министарство), најкасније до 30. априла 2008. године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едност за добијање подстицајних средстава имају подносиоци захтева који имају већи запат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6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На основу захтева из члана 5. ове уредбе инспектор надлежан за послове пољопривреде на лицу места сачињава записник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Записник из става 1. овог члана је основ за исплату подстицајних средстава за очување и одрживо коришћење генетичких ресурса домаћих животињ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7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Право на коришћење подстицајних средстава за финансирање пројеката за очување и одрживо коришћење генетичких ресурса домаћих животиња имају правна и физичка лица која су држаоци угрожених раса домаћих животиња, научноистраживачке и образовне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 xml:space="preserve">Члан 8.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Подстицајна средства за финансирање пројеката за очување и одрживо коришћење генетичких ресурса домаћих животиња расподељују се конкурсом који расписује Министарство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i/>
          <w:i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Испуњеност услова за доделу подстицајних средстава за финансирање пројеката из става 1. овог члана утврђује комисија коју образује министар надлежан за послове пољопривреде. 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Члан 9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color w:val="000000"/>
          <w:lang w:val="sr-CS" w:eastAsia="en-U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05 Број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У Београду,       2008. године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В Л А Д 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lang w:val="sr-CS" w:eastAsia="en-US"/>
        </w:rPr>
        <w:tab/>
        <w:tab/>
        <w:tab/>
        <w:tab/>
      </w:r>
      <w:r>
        <w:rPr>
          <w:lang w:val="sr-CS" w:eastAsia="en-US"/>
        </w:rPr>
        <w:t>ПОТПРЕДСЕДНИК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1</w:t>
      </w:r>
      <w:r/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 Р О Г Р А М</w:t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О РАСПОДЕЛИ И КОРИШЋЕЊУ ПОДСТИЦАЈНИХ СРЕДСТАВА ЗА ОЧУВАЊЕ И ОДРЖИВО КОРИШЋЕЊЕ ГЕНЕТИЧКИХ РЕСУРСА ДОМАЋИХ ЖИВОТИЊА ЗА 2008. ГОДИН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У 2008. години обавиће се мере за очување и одрживо коришћење генетичких ресурса  домаћих животиња, и то за  следеће угрожене расе и сојеве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подолско говече (сва женска грла, осим телади и мушка приплодна грла - највише 28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буша (сва женска грла, осим телади и мушка приплодна  грла - највише 3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домаћи биво (женска грла по тељењу и мушка приплодна грла - највише 1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4) домаћи-брдски коњ (сва женска грла и мушка  грла старија од 12 месеци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5) нониус (сва женска грла и мушка  грла старија од 12 месеци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6) балкански магарац (женска грла по ждребљењу и мушка приплодна грла - највише 100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мангулица (крмаче и мушка приплодна грла - највише 3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8) моравка (крмаче и мушка приплодна грла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9) ресавка (крмаче, приплодне назимице и мушка приплодна грла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0) локални сојеви праменке - пиротски, кривовирски, бардока, липски, влашко витороги, каракачански и чоканска цигаја (женска грла по јагњењу и мушка приплодна грла - највише 1600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1) балканска коза (женска грла по јарењу и мушка приплодна грла - највише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2) живина – капорка, голошијанка и сврљишка кокош (кокице и петлови - највише 1500)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Мере за очување и одрживо коришћење генетичких ресурса домаћих животиња обавиће се у висини јединичне цене утврђене у табели за сваку врсту угрожене расе, а према динамици прилива средстава обезбеђених у буџету Републике Србије  за те намене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91"/>
        <w:gridCol w:w="3730"/>
        <w:gridCol w:w="2412"/>
      </w:tblGrid>
      <w:tr>
        <w:trPr>
          <w:trHeight w:val="73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ед. бр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Врсте аутохтоних раса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Цена  по јединици мере/дин.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подолско говече 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0.000</w:t>
            </w:r>
          </w:p>
        </w:tc>
      </w:tr>
      <w:tr>
        <w:trPr>
          <w:trHeight w:val="103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уш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5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би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2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 брдски ко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0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ониу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5.000</w:t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алкански магарац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ангул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8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орав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8.000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есав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0.000</w:t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локални сојеви праменке и чоканска цигај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алканска коз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живи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У К У П Н О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4.000.000</w:t>
            </w:r>
          </w:p>
        </w:tc>
      </w:tr>
    </w:tbl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Предвиђена подстицајна средства </w:t>
      </w:r>
      <w:r>
        <w:rPr>
          <w:color w:val="000000"/>
          <w:lang w:val="sr-CS" w:eastAsia="en-US"/>
        </w:rPr>
        <w:t>за очување и одрживо коришћење генетичких ресурса домаћих животиња</w:t>
      </w:r>
      <w:r>
        <w:rPr>
          <w:lang w:val="sr-CS" w:eastAsia="en-US"/>
        </w:rPr>
        <w:t xml:space="preserve"> за 2008. годину износе 34.000.000 динара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У 2008. години у оквиру очувања и одрживог коришћења угрожених раса домаћих животиња посебно ће се финансирати пројекти који се односе на генетичке ресурсе домаћих животиња у износу од 4.000.000 динар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</w:r>
      <w:r>
        <w:rPr>
          <w:lang w:val="ru-RU"/>
        </w:rPr>
        <w:fldChar w:fldCharType="end"/>
      </w:r>
      <w:r>
        <w:rPr>
          <w:lang w:val="ru-RU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val="sr-CS"/>
        </w:rPr>
        <w:tab/>
        <w:tab/>
        <w:tab/>
        <w:tab/>
        <w:tab/>
      </w:r>
      <w:r>
        <w:rPr>
          <w:b/>
          <w:lang w:val="sr-CS"/>
        </w:rPr>
        <w:t>Образац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 А Х Т Е 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одстицајна средства за очување и одрживо коришћење генетичких ресурса домаћих животиња за 2008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1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048"/>
      </w:tblGrid>
      <w:tr>
        <w:trPr/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Подаци о  </w:t>
            </w:r>
            <w:r>
              <w:rPr>
                <w:b/>
                <w:sz w:val="22"/>
                <w:szCs w:val="22"/>
                <w:lang w:val="sr-CS"/>
              </w:rPr>
              <w:t>подносиоцу захтева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0"/>
                <w:lang w:val="ru-RU"/>
              </w:rPr>
              <w:t>Име/назив подносиоца захтева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kern w:val="0"/>
                <w:sz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lang w:val="ru-RU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0"/>
                <w:lang w:val="ru-RU"/>
              </w:rPr>
              <w:t>Адреса/Седиште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kern w:val="0"/>
                <w:sz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lang w:val="ru-RU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нтакт т</w:t>
            </w:r>
            <w:r>
              <w:rPr>
                <w:rFonts w:cs="Times New Roman" w:ascii="Times New Roman" w:hAnsi="Times New Roman"/>
                <w:b/>
                <w:sz w:val="20"/>
              </w:rPr>
              <w:t>елефон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/>
                <w:b/>
                <w:sz w:val="20"/>
                <w:lang w:val="sr-CS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Е-маил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/>
                <w:b/>
                <w:sz w:val="20"/>
                <w:lang w:val="sr-CS"/>
              </w:rPr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Број регистрованог пољопривредног газдинства (РПГ):</w:t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271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Информације о банци (само за правна лица): </w:t>
            </w:r>
          </w:p>
        </w:tc>
        <w:tc>
          <w:tcPr>
            <w:tcW w:w="6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банке:</w:t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ИБ:  </w:t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рој рачуна:</w:t>
            </w:r>
          </w:p>
          <w:p>
            <w:pPr>
              <w:pStyle w:val="HeadingBa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Подаци о животињама</w:t>
            </w:r>
          </w:p>
        </w:tc>
      </w:tr>
      <w:tr>
        <w:trPr>
          <w:trHeight w:val="532" w:hRule="atLeast"/>
        </w:trPr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расе:</w:t>
            </w:r>
          </w:p>
        </w:tc>
      </w:tr>
      <w:tr>
        <w:trPr>
          <w:trHeight w:val="532" w:hRule="atLeast"/>
        </w:trPr>
        <w:tc>
          <w:tcPr>
            <w:tcW w:w="875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животиња: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Датум:                                                           </w:t>
        <w:tab/>
        <w:t xml:space="preserve">            Потпис: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sr-CS"/>
        </w:rPr>
      </w:pPr>
      <w:r>
        <w:rPr>
          <w:rFonts w:cs="Tahoma" w:ascii="Tahoma" w:hAnsi="Tahoma"/>
          <w:b/>
          <w:sz w:val="20"/>
          <w:szCs w:val="20"/>
          <w:lang w:val="sr-CS"/>
        </w:rPr>
        <w:t>___________________________</w:t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      </w:t>
      </w:r>
      <w:r>
        <w:rPr>
          <w:rFonts w:cs="Tahoma" w:ascii="Tahoma" w:hAnsi="Tahoma"/>
          <w:b/>
          <w:sz w:val="20"/>
          <w:szCs w:val="20"/>
          <w:lang w:val="sr-CS"/>
        </w:rPr>
        <w:tab/>
      </w:r>
      <w:r>
        <w:rPr>
          <w:rFonts w:cs="Tahoma" w:ascii="Tahoma" w:hAnsi="Tahoma"/>
          <w:b/>
          <w:sz w:val="20"/>
          <w:szCs w:val="20"/>
          <w:lang w:val="sr-Latn-CS"/>
        </w:rPr>
        <w:t xml:space="preserve">      </w:t>
      </w:r>
      <w:r>
        <w:rPr>
          <w:rFonts w:cs="Tahoma" w:ascii="Tahoma" w:hAnsi="Tahoma"/>
          <w:b/>
          <w:sz w:val="20"/>
          <w:szCs w:val="20"/>
          <w:lang w:val="sr-CS"/>
        </w:rPr>
        <w:t>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ru-RU"/>
        </w:rPr>
        <w:fldChar w:fldCharType="begin"/>
      </w:r>
      <w:r>
        <w:rPr>
          <w:rFonts w:cs="TimesNewRoman;Times New Roman" w:ascii="TimesNewRoman;Times New Roman" w:hAnsi="TimesNewRoman;Times New Roman"/>
          <w:lang w:val="ru-RU"/>
        </w:rPr>
        <w:instrText xml:space="preserve"> FILENAME </w:instrText>
      </w:r>
      <w:r>
        <w:rPr>
          <w:rFonts w:cs="TimesNewRoman;Times New Roman" w:ascii="TimesNewRoman;Times New Roman" w:hAnsi="TimesNewRoman;Times New Roman"/>
          <w:lang w:val="ru-RU"/>
        </w:rPr>
        <w:fldChar w:fldCharType="separate"/>
      </w:r>
      <w:r>
        <w:rPr>
          <w:rFonts w:cs="TimesNewRoman;Times New Roman" w:ascii="TimesNewRoman;Times New Roman" w:hAnsi="TimesNewRoman;Times New Roman"/>
          <w:lang w:val="ru-RU"/>
        </w:rPr>
        <w:t>input.doc</w:t>
      </w:r>
      <w:r>
        <w:rPr>
          <w:rFonts w:cs="TimesNewRoman;Times New Roman" w:ascii="TimesNewRoman;Times New Roman" w:hAnsi="TimesNewRoman;Times New Roman"/>
          <w:lang w:val="ru-RU"/>
        </w:rPr>
        <w:fldChar w:fldCharType="end"/>
      </w:r>
      <w:r>
        <w:rPr>
          <w:rFonts w:cs="TimesNewRoman;Times New Roman" w:ascii="TimesNewRoman;Times New Roman" w:hAnsi="TimesNewRoman;Times New Roman"/>
          <w:lang w:val="ru-RU"/>
        </w:rPr>
        <w:t>/</w:t>
      </w:r>
      <w:r>
        <w:fldChar w:fldCharType="begin"/>
      </w:r>
      <w:r>
        <w:rPr>
          <w:rFonts w:cs="TimesNewRoman;Times New Roman" w:ascii="TimesNewRoman;Times New Roman" w:hAnsi="TimesNewRoman;Times New Roman"/>
          <w:lang w:val="ru-RU"/>
        </w:rPr>
        <w:instrText xml:space="preserve"> SECTION  \* Arabic  \* MERGEFORMAT </w:instrText>
      </w:r>
      <w:r>
        <w:rPr>
          <w:rFonts w:cs="TimesNewRoman;Times New Roman" w:ascii="TimesNewRoman;Times New Roman" w:hAnsi="TimesNewRoman;Times New Roman"/>
          <w:lang w:val="ru-RU"/>
        </w:rPr>
      </w:r>
      <w:r>
        <w:rPr>
          <w:rFonts w:cs="TimesNewRoman;Times New Roman" w:ascii="TimesNewRoman;Times New Roman" w:hAnsi="TimesNewRoman;Times New Roman"/>
          <w:lang w:val="ru-RU"/>
        </w:rPr>
        <w:fldChar w:fldCharType="separate"/>
      </w:r>
      <w:r>
        <w:rPr>
          <w:rFonts w:cs="TimesNewRoman;Times New Roman" w:ascii="TimesNewRoman;Times New Roman" w:hAnsi="TimesNewRoman;Times New Roman"/>
          <w:lang w:val="ru-RU"/>
        </w:rPr>
        <w:t>3</w:t>
      </w:r>
      <w:r/>
      <w:r>
        <w:rPr>
          <w:rFonts w:cs="TimesNewRoman;Times New Roman" w:ascii="TimesNewRoman;Times New Roman" w:hAnsi="TimesNewRoman;Times New Roman"/>
          <w:lang w:val="ru-RU"/>
        </w:rPr>
        <w:fldChar w:fldCharType="end"/>
      </w:r>
      <w:r>
        <w:rPr>
          <w:rFonts w:cs="TimesNewRoman;Times New Roman" w:ascii="TimesNewRoman;Times New Roman" w:hAnsi="TimesNewRoman;Times New Roman"/>
          <w:lang w:val="ru-RU"/>
        </w:rPr>
      </w:r>
    </w:p>
    <w:p>
      <w:pPr>
        <w:pStyle w:val="Normal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</w:r>
    </w:p>
    <w:sectPr>
      <w:headerReference w:type="default" r:id="rId8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kern w:val="2"/>
      <w:sz w:val="22"/>
    </w:rPr>
  </w:style>
  <w:style w:type="paragraph" w:styleId="Contents1">
    <w:name w:val="TOC 1"/>
    <w:basedOn w:val="Normal"/>
    <w:pPr>
      <w:tabs>
        <w:tab w:val="clear" w:pos="720"/>
        <w:tab w:val="left" w:pos="4410" w:leader="none"/>
      </w:tabs>
      <w:jc w:val="left"/>
    </w:pPr>
    <w:rPr>
      <w:rFonts w:ascii="Tahoma" w:hAnsi="Tahoma" w:cs="Tahoma"/>
      <w:b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0:44:00Z</dcterms:created>
  <dc:creator>daktilograf</dc:creator>
  <dc:description/>
  <cp:keywords/>
  <dc:language>en-US</dc:language>
  <cp:lastModifiedBy>Boki</cp:lastModifiedBy>
  <dcterms:modified xsi:type="dcterms:W3CDTF">2008-02-04T10:44:00Z</dcterms:modified>
  <cp:revision>2</cp:revision>
  <dc:subject/>
  <dc:title>66</dc:title>
</cp:coreProperties>
</file>