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 Број:</w:t>
      </w:r>
      <w:r>
        <w:rPr/>
        <w:t xml:space="preserve"> 011-7889/2007-16</w:t>
      </w:r>
    </w:p>
    <w:p>
      <w:pPr>
        <w:pStyle w:val="Normal"/>
        <w:rPr/>
      </w:pPr>
      <w:r>
        <w:rPr>
          <w:lang w:val="sr-CS"/>
        </w:rPr>
        <w:t>13. дец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РОДНОЈ СКУПШТИН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лада је закључила да, на основу члана 145. и члана 163. став 2. Пословника Народне скупштине Републике Србије („Службени гласник РС“, бр. 56/05 – Пречишћени текст и 81/06), Народној скупштини поднесе амандмане на Предлог закона о праву на бесплатне акције и новчану накнаду коју грађани остварују у поступку приватизације , и то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едлогу закона о праву на бесплатне акције и новчану накнаду коју грађани остварују у поступку приватизације у члану 1. став 2. речи „исплату једнократне новчане накнаде, односно“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23.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Запослени и бивши запослени у предузећу по спроведеној приватизацији у смислу члана 19. овог закона остварују право на пренос без накнаде акција тог предузећа у висини од 200 евра по пуној години радног стажа у том предузећу обрачунато према процењеној тржишној вредности укупног капитала предузећа пре спроведене приватизације, рачунато у динарској противвредности по средњем курсу Народне банке Србије на дан вршења процене, а највише за 35 година радног стажа.“</w:t>
      </w:r>
    </w:p>
    <w:p>
      <w:pPr>
        <w:pStyle w:val="Normal"/>
        <w:jc w:val="both"/>
        <w:rPr/>
      </w:pPr>
      <w:r>
        <w:rPr>
          <w:lang w:val="sr-CS"/>
        </w:rPr>
        <w:tab/>
        <w:t>У ставу 2. иза речи „ставом 1.“ бришу се речи „тачка 2)“.</w:t>
      </w:r>
    </w:p>
    <w:p>
      <w:pPr>
        <w:pStyle w:val="Normal"/>
        <w:jc w:val="both"/>
        <w:rPr/>
      </w:pPr>
      <w:r>
        <w:rPr>
          <w:lang w:val="sr-CS"/>
        </w:rPr>
        <w:tab/>
        <w:t>Став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Право из става 1. овог члана запослени и бивши запослени остварују сразмерно годинама радног стажа у том предузећу и правним претходницима тог предузећа, осим за године радног стажа по основу којих су право на пренос капитала без накнаде остварили у складу са Законом о приватизацији, а највише за 35 година радног стажа по оба основа</w:t>
      </w:r>
      <w:r>
        <w:rPr>
          <w:lang w:val="sr-Latn-CS"/>
        </w:rPr>
        <w:t>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в 4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атно, имајући у виду да су нека од предметних предузећа и привредних друштава основана релативно скоро попут НИС а.д. (2005. године) а да су запослени и бивши запослени свој радни стаж остваривали и у њиховим „правним претходницима“ (попут ЈП НИС који је престао да постоји изменама законских прописа из 2005. године), показује се као оправдано да се таквим запосленима и бившим запосленима у радни стаж за обрачун у погледу остваривања права по овом закону урачунају и године стажа проведене у таквим „правним претходниц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начно, предлаже се да се из текста изостави услов да запослени и бивши запослени у предузећима нису остварили право на бесплатне акције у складу са Законом о својинској трансформацији и Законом о приватизацији, будући да се услови које запослени и бивши запослени морају испуњавати налазе у члану 26, па се указује као сувишно да се било који део тих услова предвиђа и у овом члану. Међутим, будући да се амандманом </w:t>
      </w:r>
      <w:r>
        <w:rPr>
          <w:lang w:val="sr-Latn-CS"/>
        </w:rPr>
        <w:t>V</w:t>
      </w:r>
      <w:r>
        <w:rPr>
          <w:lang w:val="sr-CS"/>
        </w:rPr>
        <w:t xml:space="preserve"> који предлагач предлаже регулише да запослени и бивши запослени имају право на бесплатне акције по овом закону и у случајевима где су одређени број година радног стажа по основу запослења у неком субјекту приватизације искористили за остваривање права на бесплатне акције као запослени приликом приватизације тог субјекта приватизације, у складу са Законом о приватизацији, изричито се предвиђа да такав запослени и бивши запослени права по овом закону може остварити искључиво у мери у којој такво право није евентуално претходно остварио у складу са т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слов изнад члана 24. и члан 24.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слов изнад члана 25. и члан 25. мењају се 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i/>
          <w:lang w:val="sr-CS"/>
        </w:rPr>
        <w:t>Рок за пренос ак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нос акција без накнаде из члана 23. став 1. овог закона запосленима и бившим запосленима појединачног предузећа спроводи се у року од 6 месеци по спроведеној приватизацији тог предузећа актом Влад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26. став 1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Запосленима и бившим запосленима у смислу члана 23. став 1. овог закона сматрају се лица која су запослена или су раније била запослена у предузећима и њиховим правним претходницима, осим бивших запослених који су на дан ступања на снагу овог закона запослени у другим привредним субјектима у којима је покренут поступак приватизације, и која испуњавају следеће услове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  <w:t>1) да су навршила 18 година живота закључно са 31. децембром 2007. године и да су на дан евидентирања била уписана у бирачки списак надлежних општинских орга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  <w:t xml:space="preserve">2) да су </w:t>
      </w:r>
      <w:r>
        <w:rPr>
          <w:lang w:val="sr-Latn-CS"/>
        </w:rPr>
        <w:t>на</w:t>
      </w:r>
      <w:r>
        <w:rPr>
          <w:lang w:val="sr-CS"/>
        </w:rPr>
        <w:t xml:space="preserve"> дан 30. јуна 2007. године би</w:t>
      </w:r>
      <w:r>
        <w:rPr>
          <w:lang w:val="sr-Latn-CS"/>
        </w:rPr>
        <w:t>л</w:t>
      </w:r>
      <w:r>
        <w:rPr>
          <w:lang w:val="sr-CS"/>
        </w:rPr>
        <w:t>а</w:t>
      </w:r>
      <w:r>
        <w:rPr>
          <w:lang w:val="sr-Latn-CS"/>
        </w:rPr>
        <w:t xml:space="preserve"> држављан</w:t>
      </w:r>
      <w:r>
        <w:rPr>
          <w:lang w:val="sr-CS"/>
        </w:rPr>
        <w:t>и Републике Србије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  <w:t>3) да су на дан 30. јуна 2007. године имала пребивалиште на територији Републике Србије, односно статус привремено расељеног лица са Косова и Метохије;</w:t>
      </w:r>
    </w:p>
    <w:p>
      <w:pPr>
        <w:pStyle w:val="Normal"/>
        <w:jc w:val="both"/>
        <w:rPr/>
      </w:pPr>
      <w:r>
        <w:rPr>
          <w:lang w:val="sr-CS"/>
        </w:rPr>
        <w:tab/>
        <w:t>4) да право на акције без накнаде нису на било који начин остварили у складу са Законом о својинској трансформациј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а право на стицање капитала без накнаде нису у целости остварили у складу са Законом о приватизацији.“</w:t>
      </w:r>
    </w:p>
    <w:p>
      <w:pPr>
        <w:pStyle w:val="Normal"/>
        <w:jc w:val="both"/>
        <w:rPr/>
      </w:pPr>
      <w:r>
        <w:rPr>
          <w:lang w:val="sr-CS"/>
        </w:rPr>
        <w:tab/>
        <w:t>У ставу 3. тачка 1) на крају реченице тачка и запета замењују се запетом и додају речи „као и њиховим правним претходницима“.</w:t>
      </w:r>
    </w:p>
    <w:p>
      <w:pPr>
        <w:pStyle w:val="Normal"/>
        <w:jc w:val="both"/>
        <w:rPr/>
      </w:pPr>
      <w:r>
        <w:rPr>
          <w:lang w:val="sr-CS"/>
        </w:rPr>
        <w:tab/>
        <w:t>У ставу 3. тачка 2) на крају реченице тачка и запета замењују се  запетом и додају речи „као и њиховим правним претходницима“.</w:t>
      </w:r>
    </w:p>
    <w:p>
      <w:pPr>
        <w:pStyle w:val="Normal"/>
        <w:jc w:val="both"/>
        <w:rPr/>
      </w:pPr>
      <w:r>
        <w:rPr>
          <w:lang w:val="sr-CS"/>
        </w:rPr>
        <w:tab/>
        <w:t>У ставу 3. тачка 3) на крају реченице тачка и запета замењују се запетом и додају речи „као и њиховим правним претходниц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у нека од предметних предузећа и привредних друштава основана релативно скоро попут НИС а.д. (2005. године) а да су запослени и бивши запослени свој радни стаж остваривали и у њиховим „правним претходницима“ (попут ЈП НИС који је престао да постоји изменама законских прописа из 2005. године), показује се као оправдано да се таквим запосленима и бившим запосленима у радни стаж за обрачун у погледу остваривања права по овом закону урачунају и године стажа проведене у таквим „правним претходницима“. Такође, на овај начин се омогућава и оним бившим запосленима (пензионерима) који су свој радни стаж у потпуности остварили у правним претходницима поменутих предузећа да се квалификују за пренос акција без накнаде по овом закону, што и јесте била интенција предлагача.</w:t>
      </w:r>
    </w:p>
    <w:p>
      <w:pPr>
        <w:pStyle w:val="Normal"/>
        <w:jc w:val="both"/>
        <w:rPr/>
      </w:pPr>
      <w:r>
        <w:rPr>
          <w:lang w:val="sr-CS"/>
        </w:rPr>
        <w:tab/>
        <w:t>Са друге стране, предлаже се да се з</w:t>
      </w:r>
      <w:r>
        <w:rPr/>
        <w:t xml:space="preserve">апосленима и бившим запосленима у смислу члана 23. став 1. </w:t>
      </w:r>
      <w:r>
        <w:rPr>
          <w:lang w:val="sr-CS"/>
        </w:rPr>
        <w:t>Предлога з</w:t>
      </w:r>
      <w:r>
        <w:rPr/>
        <w:t xml:space="preserve">акона сматрају лица која су запослена или су раније била запослена у предузећима, и која испуњавају услове </w:t>
      </w:r>
      <w:r>
        <w:rPr>
          <w:lang w:val="sr-CS"/>
        </w:rPr>
        <w:t xml:space="preserve">који се поклапају са условима </w:t>
      </w:r>
      <w:r>
        <w:rPr/>
        <w:t xml:space="preserve">из члана 2. став 1. тач. 1) – </w:t>
      </w:r>
      <w:r>
        <w:rPr>
          <w:lang w:val="sr-CS"/>
        </w:rPr>
        <w:t>3</w:t>
      </w:r>
      <w:r>
        <w:rPr/>
        <w:t xml:space="preserve">) овог закона, </w:t>
      </w:r>
      <w:r>
        <w:rPr>
          <w:lang w:val="sr-CS"/>
        </w:rPr>
        <w:t>док се у погледу остваривања права по основу раније важећих прописа – Закона о својинској трансформацији и Закона о приватизацији – предложени услови донекле разликују у односу на услов наведен у члану 2. став 2. тачка 4) овог закона. Наиме, будући да је могуће да су неки од запослених и бивших запослених у предузећима из члана 18. став 1. закона своје право у смислу година радног стажа делимично остварили у неком субјекту приватизације у складу са Законом о приватизацији, при чему нису искористили године радног стажа проведене у предузећу из члана 18. став 1, као оправдано се указује решење по коме се таквим запосленим и бившим запосленим омогућава да по овом закону остваре право на бесплатне акције у мери у којој то право нису остварили по Закону о приватизациј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начно, предлаже се да се из круга лица која имају право на бесплатне акције по овом закону изместе само </w:t>
      </w:r>
      <w:r>
        <w:rPr/>
        <w:t xml:space="preserve">бивши запослени који су на дан ступања на снагу овог закона запослени у другим привредним субјектима у којима је покренут поступак приватизације. </w:t>
      </w:r>
      <w:r>
        <w:rPr>
          <w:lang w:val="sr-CS"/>
        </w:rPr>
        <w:t>Наиме, постојећа формулација текста овог става оставља могућност да из категорије з</w:t>
      </w:r>
      <w:r>
        <w:rPr/>
        <w:t>апослени</w:t>
      </w:r>
      <w:r>
        <w:rPr>
          <w:lang w:val="sr-CS"/>
        </w:rPr>
        <w:t>х</w:t>
      </w:r>
      <w:r>
        <w:rPr/>
        <w:t xml:space="preserve"> и бив</w:t>
      </w:r>
      <w:r>
        <w:rPr>
          <w:lang w:val="sr-CS"/>
        </w:rPr>
        <w:t>ших</w:t>
      </w:r>
      <w:r>
        <w:rPr/>
        <w:t xml:space="preserve"> запослени</w:t>
      </w:r>
      <w:r>
        <w:rPr>
          <w:lang w:val="sr-CS"/>
        </w:rPr>
        <w:t>х буду искључена лица која су била запослена у привредним субјектима побројаним у члану 18. став 1. предлога Закона, и која су се у међувремену запослила у привредним субјектима који су приватизовани пре њиховог запослења у истим, па сходно томе нису остварила право на бесплатне акције у складу са Законом о приватизацији. Предложеним изменама текста којима се, практично, бришу речи „или спроведен“, ова лица се доводе у равноправан положај са осталим бившим запосленима јер им се оставља могућност да своје право остваре у складу са овим законом као бивши запослени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7. став 1. реч „права“ замењује се речју „право“.</w:t>
      </w:r>
    </w:p>
    <w:p>
      <w:pPr>
        <w:pStyle w:val="Normal"/>
        <w:jc w:val="both"/>
        <w:rPr/>
      </w:pPr>
      <w:r>
        <w:rPr>
          <w:lang w:val="sr-CS"/>
        </w:rPr>
        <w:tab/>
        <w:t>Став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Запослени и бивши запослени немају право на стицање капитала без накнаде по основу Закона о приватизацији за године радног стажа по основу којих су право на пренос акција без накнаде остварили у складу са овим законом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им тога, консеквентно са предложеним изменама чланова 23. и 26. којима се предвиђа да запослени и бивши запослени не могу остваривати право по овом закону у мери у којој су аналогно право на стицање капитала без накнаде остварили по Закону о приватизацији, овом изменом предвиђа се да право на стицање капитала без накнаде по Закону о приватизацији запослени и бивши запослени немају за године радног стажа по основу којих су право на стицање акција без накнаде остварили по ов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 xml:space="preserve">НДМАН </w:t>
      </w:r>
      <w:r>
        <w:rPr>
          <w:lang w:val="sr-Latn-CS"/>
        </w:rPr>
        <w:t>V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748" w:leader="none"/>
        </w:tabs>
        <w:spacing w:before="0" w:after="60"/>
        <w:jc w:val="both"/>
        <w:rPr/>
      </w:pPr>
      <w:r>
        <w:rPr>
          <w:b w:val="false"/>
          <w:lang w:val="sr-CS"/>
        </w:rPr>
        <w:tab/>
      </w:r>
      <w:r>
        <w:rPr>
          <w:b w:val="false"/>
          <w:sz w:val="24"/>
          <w:szCs w:val="24"/>
          <w:lang w:val="sr-CS"/>
        </w:rPr>
        <w:t>У члану 29. став 1. мења се и гласи:</w:t>
      </w:r>
    </w:p>
    <w:p>
      <w:pPr>
        <w:pStyle w:val="Heading4"/>
        <w:tabs>
          <w:tab w:val="clear" w:pos="720"/>
          <w:tab w:val="left" w:pos="748" w:leader="none"/>
        </w:tabs>
        <w:spacing w:before="0" w:after="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>“Ако је процењена тржишна вредност основног капитала предузећа мања од 200 милиона евра, Влада може одлучити да се носиоцима права и запосленима и бившим запосленима уместо преноса акција без накнаде исплати новчана накнада у висини процењене тржишне вредности таквих акција“.</w:t>
      </w:r>
    </w:p>
    <w:p>
      <w:pPr>
        <w:pStyle w:val="Normal"/>
        <w:ind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4"/>
        <w:spacing w:before="0" w:after="60"/>
        <w:jc w:val="center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/>
      </w:pPr>
      <w:r>
        <w:rPr/>
        <w:tab/>
        <w:t>У члану 2</w:t>
      </w:r>
      <w:r>
        <w:rPr>
          <w:lang w:val="sr-CS"/>
        </w:rPr>
        <w:t>9</w:t>
      </w:r>
      <w:r>
        <w:rPr/>
        <w:t>. ст</w:t>
      </w:r>
      <w:r>
        <w:rPr>
          <w:lang w:val="sr-CS"/>
        </w:rPr>
        <w:t xml:space="preserve">ав </w:t>
      </w:r>
      <w:r>
        <w:rPr/>
        <w:t xml:space="preserve">1. </w:t>
      </w:r>
      <w:r>
        <w:rPr>
          <w:lang w:val="sr-CS"/>
        </w:rPr>
        <w:t>П</w:t>
      </w:r>
      <w:r>
        <w:rPr/>
        <w:t xml:space="preserve">редлога </w:t>
      </w:r>
      <w:r>
        <w:rPr>
          <w:bCs/>
          <w:lang w:val="sr-CS"/>
        </w:rPr>
        <w:t>з</w:t>
      </w:r>
      <w:r>
        <w:rPr>
          <w:bCs/>
        </w:rPr>
        <w:t>акона је прописано да</w:t>
      </w:r>
      <w:r>
        <w:rPr>
          <w:bCs/>
          <w:lang w:val="sr-CS"/>
        </w:rPr>
        <w:t xml:space="preserve"> </w:t>
      </w:r>
      <w:r>
        <w:rPr>
          <w:color w:val="000000"/>
          <w:lang w:val="sr-CS"/>
        </w:rPr>
        <w:t>Влада може одлучити да се запосленима и бившим запосленима уместо преноса акција без накнаде исплати новчана накнада у висини тржишне вредности таквих акција, док је у ставу 2. таква могућност остављена Влади и у другим тачно одређеним случајевима, али се таква одлука односи и на грађане као носиоце права и на запослене и бивше запослене. Сматрамо да није оправдано да се прави разлика између грађана као носилаца права и запослених и бивших запослених у ставу 1, нарочито имајући у виду да став 2. не прави такву разлику.</w:t>
      </w:r>
    </w:p>
    <w:p>
      <w:pPr>
        <w:pStyle w:val="TextBody"/>
        <w:rPr>
          <w:color w:val="000000"/>
          <w:lang w:val="sr-CS"/>
        </w:rPr>
      </w:pPr>
      <w:r>
        <w:rPr>
          <w:color w:val="000000"/>
          <w:lang w:val="sr-CS"/>
        </w:rPr>
        <w:tab/>
        <w:t>Додатно, полазећи од осталих предложених амандмана у смислу брисања права на новчану накнаду запослених (бонуса), из текста става је обрисано позивање на избор запослених у том смислу.</w:t>
      </w:r>
    </w:p>
    <w:p>
      <w:pPr>
        <w:pStyle w:val="Normal"/>
        <w:jc w:val="both"/>
        <w:rPr>
          <w:lang w:val="sr-Latn-CS"/>
        </w:rPr>
      </w:pPr>
      <w:r>
        <w:rPr>
          <w:color w:val="000000"/>
          <w:lang w:val="sr-CS"/>
        </w:rPr>
        <w:tab/>
        <w:t>Коначно, предлаже се да се у тексту норме прецизира да се исплата новчане накнаде везује за процењену тржишну вредност капитала, будући да се чини нецелисходним да се уводи појам тржишне вредности која може варирати из дана у дан (једном када отпочне трговање таквим акцијама на организованом тржишту), односно није прецизирано како и са којим даном се та тржишна вредност утврђује. Предложеним амандманом се та дилема отклања јер се висина накнаде везује за процењену тржишну вредност таквих акција, а текст овог става усклађује са чланом 23. Предлога закона који управо предвиђа „процењену тржишну вредност“ ак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АМ</w:t>
      </w:r>
      <w:r>
        <w:rPr/>
        <w:t>A</w:t>
      </w:r>
      <w:r>
        <w:rPr>
          <w:lang w:val="sr-CS"/>
        </w:rPr>
        <w:t>НДМАН</w:t>
      </w:r>
      <w:r>
        <w:rPr>
          <w:lang w:val="sr-Latn-CS"/>
        </w:rPr>
        <w:t xml:space="preserve"> </w:t>
      </w:r>
      <w:r>
        <w:rPr/>
        <w:t>V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748" w:leader="none"/>
        </w:tabs>
        <w:spacing w:before="0" w:after="60"/>
        <w:jc w:val="both"/>
        <w:rPr/>
      </w:pPr>
      <w:r>
        <w:rPr>
          <w:b w:val="false"/>
          <w:lang w:val="sr-CS"/>
        </w:rPr>
        <w:tab/>
      </w:r>
      <w:r>
        <w:rPr>
          <w:b w:val="false"/>
          <w:sz w:val="24"/>
          <w:szCs w:val="24"/>
          <w:lang w:val="sr-CS"/>
        </w:rPr>
        <w:t>Члан 30. мења се и гласи:</w:t>
      </w:r>
    </w:p>
    <w:p>
      <w:pPr>
        <w:pStyle w:val="Heading4"/>
        <w:tabs>
          <w:tab w:val="clear" w:pos="720"/>
          <w:tab w:val="left" w:pos="748" w:leader="none"/>
        </w:tabs>
        <w:spacing w:before="0" w:after="60"/>
        <w:jc w:val="both"/>
        <w:rPr/>
      </w:pPr>
      <w:r>
        <w:rPr>
          <w:b w:val="false"/>
          <w:sz w:val="24"/>
          <w:szCs w:val="24"/>
          <w:lang w:val="sr-CS"/>
        </w:rPr>
        <w:tab/>
        <w:t>„Влада ближе уређује поступак</w:t>
      </w:r>
      <w:r>
        <w:rPr>
          <w:b w:val="false"/>
          <w:sz w:val="24"/>
          <w:szCs w:val="24"/>
          <w:lang w:val="sr-Latn-CS"/>
        </w:rPr>
        <w:t xml:space="preserve"> </w:t>
      </w:r>
      <w:r>
        <w:rPr>
          <w:b w:val="false"/>
          <w:sz w:val="24"/>
          <w:szCs w:val="24"/>
          <w:lang w:val="sr-CS"/>
        </w:rPr>
        <w:t>евиденције запослених и бивших запослених, као и начин одређивања процењене тржишне вредности акција и поступак преноса акција из члана 23. став 1. овог закона.“</w:t>
      </w:r>
    </w:p>
    <w:p>
      <w:pPr>
        <w:pStyle w:val="Normal"/>
        <w:ind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4"/>
        <w:spacing w:before="0" w:after="60"/>
        <w:jc w:val="center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редвиђеним концептом исплате новчане накнаде (бонуса) у погледу остваривања права запослених по овом закону остављена је могућност запосленима и бившим запосленима да врше избор између два понуђена начина остваривања тог права. У накнадним разматрањима и разговорима са релевантним синдикатима Влада као предлагач закона закључила је да се на тај начин у одређеној мери компликује остваривање права запослених и бивших запослених по овом закону, што може довести до успоравања његовог спровођења. Додатно, предвиђени начин избора између понуђених начина остваривања тог права за запослене и бивше запослене доводи до тога да већина обавезује мањину приликом изјашњавања, што потенцијално може довести до непотребних сукоба унутар свих предметних колектива и ометање процеса рада у овим за фукионисање привреде важним предузећима. Уклањање концепта новчане накнаде (бонуса) из целокупног текста закона затражиле су и одређене синдикалне организације, а предложили и одређени народни посланици. У том смислу, из текста предлога закона треба брисати све одредбе које регулишу право запослених и бивших запослених на исплату једнократног новчаног износа – бону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ОТ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ожидар Ђел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24:00Z</dcterms:created>
  <dc:creator>User</dc:creator>
  <dc:description/>
  <cp:keywords/>
  <dc:language>en-US</dc:language>
  <cp:lastModifiedBy>Bojan grgic</cp:lastModifiedBy>
  <cp:lastPrinted>2007-12-13T15:04:00Z</cp:lastPrinted>
  <dcterms:modified xsi:type="dcterms:W3CDTF">2007-12-14T16:24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2763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