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lang w:val="ru-RU"/>
        </w:rPr>
        <w:t xml:space="preserve"> 123. </w:t>
      </w:r>
      <w:r>
        <w:rPr>
          <w:rFonts w:cs="Times New Roman" w:ascii="Times New Roman" w:hAnsi="Times New Roman"/>
          <w:sz w:val="24"/>
          <w:lang w:val="sr-CS"/>
        </w:rPr>
        <w:t>тачка 3. Устава Републике Србије, а у вези са Законом о међународном превозу у друмском саобраћају („Службени лист СРЈ”, бр. 60/98, 5/99-исправка, 44/99, 74/99 и 4/00-исправка и „Службени гласник РС”, број 101/05 -др. закон)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Heading7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ЕДБУ</w:t>
      </w:r>
    </w:p>
    <w:p>
      <w:pPr>
        <w:pStyle w:val="BodyText2"/>
        <w:rPr>
          <w:lang w:val="en-US"/>
        </w:rPr>
      </w:pPr>
      <w:r>
        <w:rPr>
          <w:lang w:val="en-US"/>
        </w:rPr>
        <w:t>О ИЗМЕНАМА И ДОПУНАМА УРЕДБЕ О НАЧИНУ РАСПОДЕЛЕ И КРИТЕРИЈУМИМА ЗА ДОДЕЛ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РАНИХ ДОЗВОЛА ЗА МЕЂУНАРОДНИ ЈАВНИ ПРЕВОЗ СТВАРИ ДОМАЋИМ ПРЕВОЗНИЦИ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1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>У  Уредби о начину расподеле и критеријумима за доделу страних дозвола за међународни јавни превоз ствари домаћим превозницима  („Службени гласник РС”, број 88/05)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у члану </w:t>
      </w:r>
      <w:r>
        <w:rPr>
          <w:rFonts w:cs="Times New Roman" w:ascii="Times New Roman" w:hAnsi="Times New Roman"/>
          <w:bCs/>
          <w:sz w:val="24"/>
          <w:lang w:val="sr-CS"/>
        </w:rPr>
        <w:t xml:space="preserve"> 4. став 1. речи: „Европска конференција министара саобраћаја</w:t>
      </w:r>
      <w:r>
        <w:rPr>
          <w:rFonts w:cs="Times New Roman" w:ascii="Times New Roman" w:hAnsi="Times New Roman"/>
          <w:sz w:val="24"/>
          <w:lang w:val="sr-CS"/>
        </w:rPr>
        <w:t>” замењују  се речима: „Међународни  транспортни форум”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BodyText2"/>
        <w:rPr>
          <w:bCs/>
        </w:rPr>
      </w:pPr>
      <w:r>
        <w:rPr>
          <w:bCs/>
        </w:rPr>
        <w:t>Члан  2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sz w:val="24"/>
        </w:rPr>
        <w:t>У члану 5.  став 5. речи: „</w:t>
      </w:r>
      <w:r>
        <w:rPr>
          <w:rFonts w:cs="Times New Roman" w:ascii="Times New Roman" w:hAnsi="Times New Roman"/>
          <w:sz w:val="24"/>
          <w:lang w:val="sr-CS"/>
        </w:rPr>
        <w:t xml:space="preserve">Правилником о </w:t>
      </w:r>
      <w:r>
        <w:rPr>
          <w:rFonts w:cs="Times New Roman" w:ascii="Times New Roman" w:hAnsi="Times New Roman"/>
          <w:sz w:val="24"/>
        </w:rPr>
        <w:t xml:space="preserve">исправама о </w:t>
      </w:r>
      <w:r>
        <w:rPr>
          <w:rFonts w:cs="Times New Roman" w:ascii="Times New Roman" w:hAnsi="Times New Roman"/>
          <w:sz w:val="24"/>
          <w:lang w:val="sr-CS"/>
        </w:rPr>
        <w:t xml:space="preserve">техничким и техничко-експлоатационим условима које морају испуњавати теретна возила и аутобуси којима се обавља међународни јавни превоз у друмском саобраћају („Службени </w:t>
      </w:r>
      <w:r>
        <w:rPr>
          <w:rFonts w:cs="Times New Roman" w:ascii="Times New Roman" w:hAnsi="Times New Roman"/>
          <w:sz w:val="24"/>
        </w:rPr>
        <w:t>лист</w:t>
      </w:r>
      <w:r>
        <w:rPr>
          <w:rFonts w:cs="Times New Roman" w:ascii="Times New Roman" w:hAnsi="Times New Roman"/>
          <w:sz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</w:rPr>
        <w:t>РЈ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бр</w:t>
      </w:r>
      <w:r>
        <w:rPr>
          <w:rFonts w:cs="Times New Roman" w:ascii="Times New Roman" w:hAnsi="Times New Roman"/>
          <w:sz w:val="24"/>
        </w:rPr>
        <w:t>ој 48</w:t>
      </w:r>
      <w:r>
        <w:rPr>
          <w:rFonts w:cs="Times New Roman" w:ascii="Times New Roman" w:hAnsi="Times New Roman"/>
          <w:sz w:val="24"/>
          <w:lang w:val="sr-CS"/>
        </w:rPr>
        <w:t>/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 xml:space="preserve"> - у даљем тексту: Правилник)”</w:t>
      </w:r>
      <w:r>
        <w:rPr>
          <w:rFonts w:cs="Times New Roman" w:ascii="Times New Roman" w:hAnsi="Times New Roman"/>
          <w:sz w:val="24"/>
        </w:rPr>
        <w:t xml:space="preserve"> замењују се речима: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Правилником о техничким и техничко-експлоатационим условима које морају испуњавати теретна возила и аутобуси којима се обавља међународни јавни превоз у друмском саобраћају („Службени гласник РС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бр. 99/05 и 23/06 - у даљем тексту: Правилник)”.</w:t>
      </w:r>
    </w:p>
    <w:p>
      <w:pPr>
        <w:pStyle w:val="Normal"/>
        <w:ind w:firstLine="706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е тачке 3) додаје се тачка 4) која гласи:</w:t>
      </w:r>
    </w:p>
    <w:p>
      <w:pPr>
        <w:pStyle w:val="Normal"/>
        <w:ind w:firstLine="706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4) за ’ЕВРО 4 безбедно’ возило са печатом са силуетом камиона преко кога је знак за ту категорију возила.”</w:t>
      </w:r>
    </w:p>
    <w:p>
      <w:pPr>
        <w:pStyle w:val="Normal"/>
        <w:ind w:firstLine="706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члану 8. став 2. после речи: „’ЕВРО 3 безбедно’ возило” додају се две тачке, а речи: „у односу 1: 2: 4: 6”  замењују се речима: „’ЕВРО 4 безбедно’ возило”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члану 18. став  1. додаје се нова тачка 1) која глас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left="70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1) ’ЕВРО 4 безбедно’ возило – 7  бодова;”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садашња тачка 1) постаје тачка 1а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ставу 2. после речи: „теретно возило” додају се речи: „’ЕВРО 4 безбедно’,”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BodyText2"/>
        <w:rPr/>
      </w:pPr>
      <w:r>
        <w:rPr/>
        <w:t>Члан 5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У члану 49. став  2. мења се и гласи: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Дозвола за „зелено”, „</w:t>
      </w:r>
      <w:r>
        <w:rPr>
          <w:rFonts w:cs="Times New Roman" w:ascii="Times New Roman" w:hAnsi="Times New Roman"/>
          <w:b w:val="false"/>
          <w:sz w:val="24"/>
          <w:szCs w:val="24"/>
        </w:rPr>
        <w:t>зеленије и безбедно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ВРО 3 безбедно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„ЕВРО 4 безбедно” возило  није важећа ако се при контроли утврди да возило не испуњава техничке услове у погледу емисиј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загађивач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буке, као ни техничке услове у погледу безбедности за које има  потврду која је прописана Правилником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Члан 50. брише се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7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члану  51.  додаје се став 2. који гласи: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>Превознику се може одузети ЦЕМТ дозвола уколико</w:t>
      </w:r>
      <w:r>
        <w:rPr>
          <w:rFonts w:cs="Times New Roman" w:ascii="Times New Roman" w:hAnsi="Times New Roman"/>
          <w:sz w:val="24"/>
        </w:rPr>
        <w:t xml:space="preserve"> два пута узастопно није доставио извештај са листовима из дневника путовања или није доставио све листове из дневника путовања по редоследу из члана 47. став 1</w:t>
      </w:r>
      <w:r>
        <w:rPr>
          <w:rFonts w:cs="Times New Roman" w:ascii="Times New Roman" w:hAnsi="Times New Roman"/>
          <w:sz w:val="24"/>
          <w:lang w:val="sr-CS"/>
        </w:rPr>
        <w:t>. ове уредбе.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8.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Прилог број 1. и Прилог број 2. замењују се новим Прилог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ом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број 1. и Прилогом број 2. који су одштампани уз ову уредбу и чине њен саставни део.</w:t>
        <w:tab/>
        <w:tab/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12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 9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05 Број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Београду, 6. децембра 2007. године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 Л А Д 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РЕДСЕДНИК</w:t>
      </w:r>
    </w:p>
    <w:p>
      <w:pPr>
        <w:pStyle w:val="Heading1"/>
        <w:numPr>
          <w:ilvl w:val="1"/>
          <w:numId w:val="2"/>
        </w:numPr>
        <w:ind w:left="6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1. </w:t>
      </w:r>
      <w:r>
        <w:rPr>
          <w:rFonts w:cs="Times New Roman" w:ascii="Times New Roman" w:hAnsi="Times New Roman"/>
          <w:b/>
          <w:sz w:val="24"/>
        </w:rPr>
        <w:t>Правни основ за доношење Уредбе о изменама и допунама Уредбе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Правни основ за доношење Уредбе о изменама и допунама Уредбе је члан</w:t>
      </w:r>
      <w:r>
        <w:rPr>
          <w:rFonts w:cs="Times New Roman" w:ascii="Times New Roman" w:hAnsi="Times New Roman"/>
          <w:sz w:val="24"/>
          <w:lang w:val="ru-RU"/>
        </w:rPr>
        <w:t xml:space="preserve"> 123. </w:t>
      </w:r>
      <w:r>
        <w:rPr>
          <w:rFonts w:cs="Times New Roman" w:ascii="Times New Roman" w:hAnsi="Times New Roman"/>
          <w:sz w:val="24"/>
        </w:rPr>
        <w:t>тачка 3. Устава Републике Србије  и Закон о међународном превозу у друмском саобраћају  („Службени лист СРЈ”, бр. 60/98, 5/99-исправка, 44/99, 74/99 и 4/00-исправка и „Службени гласник РС”, број 101/05 –др. закон)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</w:rPr>
        <w:t>Разлози за доношење Уредбе о изменама и допунама Уредбе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Применом Уредб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о начину расподеле и критеријумима за доделу страних дозвола за међународни јавни превоз ствари домаћим превозницима (</w:t>
      </w:r>
      <w:r>
        <w:rPr>
          <w:rFonts w:cs="Times New Roman" w:ascii="Times New Roman" w:hAnsi="Times New Roman"/>
          <w:sz w:val="24"/>
          <w:lang w:val="en-US"/>
        </w:rPr>
        <w:t>„</w:t>
      </w:r>
      <w:r>
        <w:rPr>
          <w:rFonts w:cs="Times New Roman" w:ascii="Times New Roman" w:hAnsi="Times New Roman"/>
          <w:sz w:val="24"/>
        </w:rPr>
        <w:t>Службени гласник РС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бр. 88/05) која не садржи одредбе о ЦЕМТ дозволама које важе за „ЕВРО 4 безбедна” возила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шло се до закључка да је ову област потребно додатно уредит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увести потребне измене у складу са новим техничким стандардима за возила која учествују у међународном друмском превозу ствари. 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У Предлогу уредбе о изменама и допунама Уредбе додате су одредбе о ЦЕМТ дозволама које важе за „ЕВРО 4 безбедна“ возила у складу са правилима коришћења мултилатералних  ЦЕМТ дозвола које издаје Међународни транспортни форум, који се до 2006. године звао Европска конференција министара транспорта и комплетно имплементиран текст документа  CEMT/CM(2005)9/Final - Упутство за владине службенике и превознике о примени ЦЕМТ мултилатералне квоте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Предлогом уредбе о изменама и допунама Уредбе измењене су одредбе које утврђују начин прерасподеле базне квоте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увођењем „ЕВРО 4 безбедног“ возила и укидањем дефинисања односа прерасподеле базне квоте у складу са одлуком ЦЕМТ-а о променама овог односа сваке године, а у складу са стањем возног парка превозника у свим земљама чланицама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ођењем „ЕВРО 4 безбедног” возила додата је одредба у вези са критеријумом квалитета возног парка и одређен је број бодова за ову категорију возила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меном одредби у вези са одузимањем ЦЕМТ дозвола у току године је уочен низ проблема са враћањем појединачних дозвола у план расподеле превозника коме је ЦЕМТ дозвола одузета. Из тог разлога су ове одредбе измењене и прилагођене реалном стању у ситуацији када се ЦЕМТ дозвола одузме у току године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У Прилогу 1. (у коме је дат изглед и садржина дневника путовања за временску дозволу) и у Прилогу 2. (у коме је дат изглед и садржина дневника путовања за ЦЕМТ дозволу)  измењена је ознака државе „</w:t>
      </w:r>
      <w:r>
        <w:rPr>
          <w:rFonts w:cs="Times New Roman" w:ascii="Times New Roman" w:hAnsi="Times New Roman"/>
          <w:sz w:val="24"/>
          <w:lang w:val="sr-Latn-CS"/>
        </w:rPr>
        <w:t>SRB</w:t>
      </w:r>
      <w:r>
        <w:rPr>
          <w:rFonts w:cs="Times New Roman" w:ascii="Times New Roman" w:hAnsi="Times New Roman"/>
          <w:sz w:val="24"/>
        </w:rPr>
        <w:t>” уместо</w:t>
      </w:r>
      <w:r>
        <w:rPr>
          <w:rFonts w:cs="Times New Roman" w:ascii="Times New Roman" w:hAnsi="Times New Roman"/>
          <w:sz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Latn-CS"/>
        </w:rPr>
        <w:t>SCG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њима датим у Предлогу уредбе, жели се постићи додатна објективност, применљивост критеријума и поједностављење поступка расподеле дозвола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јективност је постигнута проширењем и реалним вредновањем нових критеријума. Применљивост критеријума постигнута је кроз мерљиве и јасне елементе сваког критеријума. Поједностављење поступка расподеле дозволе је постигнуто тако што се једном годишње утврђује број дозвола која припада сваком превознику, а превозник их подиже када за њима има потребу без стриктно утврђених рокова. Поступак расподеле дозвола је додатно поједностављен у случају одузимања ЦЕМТ дозвола. 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Предлогом уредбе, такође, је омогућено да превозници на основу својих појединачних планова могу боље да планирају не само ангажовање својих превозних капацитета већ и даљи развој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TextBodyIndent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numPr>
          <w:ilvl w:val="0"/>
          <w:numId w:val="3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бјашњење основних правних института и појединачних решењ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члану 4. став 1. Предлога уредбе, у складу са променама до којих је дошло 2006. године, измењен је назив међународне организације „Европска конференција министара саобраћаја” у „Међународни транспортни форум” у оквиру кога је наставила да функционише мултилатерална квота, али на нивоу европског континента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члану 5. став 5. Предлога уредбе, сходно  Правилнику о техничким и техничко-експлатационим условима које морају испуњавати теретна возила и аутобуси којима се обавља међународни јавни превоз у друмском саобраћају  („Службени гласник РС</w:t>
      </w:r>
      <w:r>
        <w:rPr>
          <w:rFonts w:cs="Times New Roman" w:ascii="Times New Roman" w:hAnsi="Times New Roman"/>
          <w:sz w:val="24"/>
          <w:lang w:val="ru-RU"/>
        </w:rPr>
        <w:t>”,</w:t>
      </w:r>
      <w:r>
        <w:rPr>
          <w:rFonts w:cs="Times New Roman" w:ascii="Times New Roman" w:hAnsi="Times New Roman"/>
          <w:sz w:val="24"/>
          <w:lang w:val="sr-CS"/>
        </w:rPr>
        <w:t xml:space="preserve"> бр. 99/05 и 23/06) којим је прописана категорија „ЕВРО4 безбедно” возило, додата је одредба којом је уређена нова врста ЦЕМТ дозволе која важи за поменуту категорију возила.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У члану 8. став 2. Предлога уредбе дефинисана је  базна квота ЦЕМТ дозвола и начин прерасподеле такав да одговара изменама у тексту ЦЕМТ резолуције </w:t>
      </w:r>
      <w:r>
        <w:rPr>
          <w:rFonts w:cs="Times New Roman" w:ascii="Times New Roman" w:hAnsi="Times New Roman"/>
          <w:sz w:val="24"/>
        </w:rPr>
        <w:t>CEMT/CM(2005)9/Final - Упутство за владине службенике и превознике о примени ЦЕМТ мултилатералне квоте</w:t>
      </w:r>
      <w:r>
        <w:rPr>
          <w:rFonts w:cs="Times New Roman" w:ascii="Times New Roman" w:hAnsi="Times New Roman"/>
          <w:sz w:val="24"/>
          <w:lang w:val="sr-CS"/>
        </w:rPr>
        <w:t xml:space="preserve">. Наиме, од 2007. године је уведена годишња измена односа прерасподеле базне квоте у складу са </w:t>
      </w:r>
      <w:r>
        <w:rPr>
          <w:rFonts w:cs="Times New Roman" w:ascii="Times New Roman" w:hAnsi="Times New Roman"/>
          <w:sz w:val="24"/>
        </w:rPr>
        <w:t>стањем возног парка превозника у свим земљама чланицама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ама  члана 18. ст. 1. и 2. Предлога уредбе  проширен је  критеријум квалитета возног парка новом категоријом возила „ЕВРО 4 безбедно“ који је вреднован са 7 бодова, односно уколико уз овакво возило се у возном парку превозника налази прикључно возило са сертификатом (потврдом из Правилника) додаје се још један бод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члану 49. став 2. утврђено је кад је ЦЕМТ дозвола за „ЕВРО 4 безбедно“ возило неважећа.</w:t>
      </w:r>
    </w:p>
    <w:p>
      <w:pPr>
        <w:pStyle w:val="BodyTextIndent2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рисањем члана 50. и додавањем става 2. у члану 51. омогућено је реалније управљање контингентима дозвола тако што се превознику коме је одузета ЦЕМТ дозвола због неправилности у коришћењу не враћају појединачне дозвол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 xml:space="preserve"> у план расподеле превозника.</w:t>
      </w:r>
    </w:p>
    <w:p>
      <w:pPr>
        <w:pStyle w:val="TextBodyIndent"/>
        <w:spacing w:lineRule="auto" w:line="240" w:before="360" w:after="120"/>
        <w:rPr/>
      </w:pPr>
      <w:r>
        <w:rPr>
          <w:rFonts w:cs="Times New Roman" w:ascii="Times New Roman" w:hAnsi="Times New Roman"/>
          <w:sz w:val="24"/>
        </w:rPr>
        <w:t>У Прилогу 1. (у коме је дат изглед и садржина дневника путовања за временску дозволу) и у Прилогу 2. (у коме је дат изглед и садржина дневника путовања за ЦЕМТ дозволу)  измењена је ознака државе „</w:t>
      </w:r>
      <w:r>
        <w:rPr>
          <w:rFonts w:cs="Times New Roman" w:ascii="Times New Roman" w:hAnsi="Times New Roman"/>
          <w:sz w:val="24"/>
          <w:lang w:val="sr-Latn-CS"/>
        </w:rPr>
        <w:t>SRB</w:t>
      </w:r>
      <w:r>
        <w:rPr>
          <w:rFonts w:cs="Times New Roman" w:ascii="Times New Roman" w:hAnsi="Times New Roman"/>
          <w:sz w:val="24"/>
        </w:rPr>
        <w:t>” уместо</w:t>
      </w:r>
      <w:r>
        <w:rPr>
          <w:rFonts w:cs="Times New Roman" w:ascii="Times New Roman" w:hAnsi="Times New Roman"/>
          <w:sz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Latn-CS"/>
        </w:rPr>
        <w:t>SCG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оцена финансијских средстава потребних за спровођење Уредбе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провођење ове уредбе све трошкове сноси Раздео 18 - Министарство за инфраструктуру, функција 450 транспорт, економска класификација 423 на терет сопствених прихода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спровођење ове уредбе нису потребна додатна финансијска средства.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Преглед одредаба важеће Уредбе које се мењају, односно допуњавају </w:t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spacing w:lineRule="auto" w:line="240" w:before="36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ецртати део текста који се мења, а нови текст се уписује великим словима)</w:t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ИЛОГ1</w:t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ИЛОГ2</w:t>
      </w:r>
      <w:r>
        <w:br w:type="page"/>
      </w:r>
    </w:p>
    <w:p>
      <w:pPr>
        <w:pStyle w:val="Normal"/>
        <w:spacing w:before="0" w:after="240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2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0"/>
        </w:tabs>
        <w:ind w:left="648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upperRoman"/>
      <w:lvlText w:val="%2"/>
      <w:lvlJc w:val="left"/>
      <w:pPr>
        <w:tabs>
          <w:tab w:val="num" w:pos="8989"/>
        </w:tabs>
        <w:ind w:left="8553" w:hanging="284"/>
      </w:pPr>
      <w:rPr/>
    </w:lvl>
    <w:lvl w:ilvl="2">
      <w:start w:val="1"/>
      <w:numFmt w:val="decimal"/>
      <w:lvlText w:val="%3."/>
      <w:lvlJc w:val="left"/>
      <w:pPr>
        <w:tabs>
          <w:tab w:val="num" w:pos="6877"/>
        </w:tabs>
        <w:ind w:left="6877" w:hanging="397"/>
      </w:pPr>
      <w:rPr/>
    </w:lvl>
    <w:lvl w:ilvl="3">
      <w:start w:val="1"/>
      <w:numFmt w:val="decimal"/>
      <w:lvlText w:val="%4."/>
      <w:lvlJc w:val="left"/>
      <w:pPr>
        <w:tabs>
          <w:tab w:val="num" w:pos="10069"/>
        </w:tabs>
        <w:ind w:left="10069" w:hanging="360"/>
      </w:pPr>
    </w:lvl>
    <w:lvl w:ilvl="4">
      <w:start w:val="1"/>
      <w:numFmt w:val="lowerLetter"/>
      <w:lvlText w:val="%5."/>
      <w:lvlJc w:val="left"/>
      <w:pPr>
        <w:tabs>
          <w:tab w:val="num" w:pos="10789"/>
        </w:tabs>
        <w:ind w:left="10789" w:hanging="360"/>
      </w:pPr>
    </w:lvl>
    <w:lvl w:ilvl="5">
      <w:start w:val="1"/>
      <w:numFmt w:val="lowerRoman"/>
      <w:lvlText w:val="%6."/>
      <w:lvlJc w:val="right"/>
      <w:pPr>
        <w:tabs>
          <w:tab w:val="num" w:pos="11509"/>
        </w:tabs>
        <w:ind w:left="11509" w:hanging="180"/>
      </w:pPr>
    </w:lvl>
    <w:lvl w:ilvl="6">
      <w:start w:val="1"/>
      <w:numFmt w:val="decimal"/>
      <w:lvlText w:val="%7."/>
      <w:lvlJc w:val="left"/>
      <w:pPr>
        <w:tabs>
          <w:tab w:val="num" w:pos="12229"/>
        </w:tabs>
        <w:ind w:left="12229" w:hanging="360"/>
      </w:pPr>
    </w:lvl>
    <w:lvl w:ilvl="7">
      <w:start w:val="1"/>
      <w:numFmt w:val="lowerLetter"/>
      <w:lvlText w:val="%8."/>
      <w:lvlJc w:val="left"/>
      <w:pPr>
        <w:tabs>
          <w:tab w:val="num" w:pos="12949"/>
        </w:tabs>
        <w:ind w:left="12949" w:hanging="360"/>
      </w:pPr>
    </w:lvl>
    <w:lvl w:ilvl="8">
      <w:start w:val="1"/>
      <w:numFmt w:val="lowerRoman"/>
      <w:lvlText w:val="%9."/>
      <w:lvlJc w:val="right"/>
      <w:pPr>
        <w:tabs>
          <w:tab w:val="num" w:pos="13669"/>
        </w:tabs>
        <w:ind w:left="13669" w:hanging="180"/>
      </w:pPr>
    </w:lvl>
  </w:abstractNum>
  <w:abstractNum w:abstractNumId="3">
    <w:lvl w:ilvl="0">
      <w:start w:val="1"/>
      <w:numFmt w:val="decimal"/>
      <w:lvlText w:val="Члан %1."/>
      <w:lvlJc w:val="center"/>
      <w:pPr>
        <w:tabs>
          <w:tab w:val="num" w:pos="720"/>
        </w:tabs>
        <w:ind w:left="0" w:firstLine="288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Ciril Times;Courier New" w:hAnsi="YuCiril Times;Courier New" w:eastAsia="Times New Roman" w:cs="YuCiril Times;Courier New"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97" w:leader="none"/>
        <w:tab w:val="left" w:pos="7200" w:leader="none"/>
      </w:tabs>
      <w:spacing w:before="360" w:after="120"/>
      <w:ind w:left="6480" w:hanging="0"/>
      <w:outlineLvl w:val="0"/>
    </w:pPr>
    <w:rPr>
      <w:rFonts w:ascii="Arial" w:hAnsi="Arial" w:cs="Arial"/>
      <w:b/>
      <w:bCs/>
      <w:caps/>
      <w:kern w:val="2"/>
      <w:sz w:val="22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94" w:leader="none"/>
      </w:tabs>
      <w:spacing w:lineRule="auto" w:line="360" w:before="360" w:after="120"/>
      <w:ind w:firstLine="289"/>
      <w:jc w:val="center"/>
      <w:outlineLvl w:val="1"/>
    </w:pPr>
    <w:rPr>
      <w:rFonts w:ascii="Arial" w:hAnsi="Arial" w:cs="Arial"/>
      <w:b/>
      <w:bCs/>
      <w:iCs/>
      <w:sz w:val="22"/>
      <w:szCs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rFonts w:ascii="Arial" w:hAnsi="Arial" w:cs="Arial"/>
      <w:b/>
      <w:bCs/>
      <w:sz w:val="22"/>
      <w:lang w:val="sr-Latn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709"/>
    </w:pPr>
    <w:rPr>
      <w:rFonts w:ascii="Arial" w:hAnsi="Arial" w:cs="Arial"/>
      <w:sz w:val="22"/>
      <w:lang w:val="sr-CS"/>
    </w:rPr>
  </w:style>
  <w:style w:type="paragraph" w:styleId="BodyTextIndent3">
    <w:name w:val="Body Text Indent 3"/>
    <w:basedOn w:val="Normal"/>
    <w:qFormat/>
    <w:pPr>
      <w:spacing w:lineRule="auto" w:line="360" w:before="360" w:after="0"/>
      <w:ind w:firstLine="708"/>
    </w:pPr>
    <w:rPr>
      <w:rFonts w:ascii="Arial" w:hAnsi="Arial" w:cs="Arial"/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360" w:before="360" w:after="0"/>
      <w:ind w:firstLine="708"/>
    </w:pPr>
    <w:rPr>
      <w:rFonts w:ascii="Arial" w:hAnsi="Arial" w:cs="Arial"/>
      <w:color w:val="FF0000"/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3:00Z</dcterms:created>
  <dc:creator>Borislav Borovic</dc:creator>
  <dc:description/>
  <cp:keywords/>
  <dc:language>en-US</dc:language>
  <cp:lastModifiedBy>Bojan grgic</cp:lastModifiedBy>
  <cp:lastPrinted>2007-12-06T12:04:00Z</cp:lastPrinted>
  <dcterms:modified xsi:type="dcterms:W3CDTF">2007-12-07T16:0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15314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