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На основу члана 8. Закона о платама у државним органима и јавним службама („Службени гласник РС”, број 34/01)</w:t>
      </w:r>
      <w:r>
        <w:rPr>
          <w:lang w:val="sr-CS"/>
        </w:rPr>
        <w:t xml:space="preserve"> </w:t>
      </w:r>
      <w:r>
        <w:rPr>
          <w:lang w:val="ru-RU"/>
        </w:rPr>
        <w:t xml:space="preserve">и члана 42. став 1. Закона о Влади („Службени гласник РС”, бр. 55/05, 71/05-исправка и 101/07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ru-RU"/>
        </w:rPr>
        <w:tab/>
        <w:t>Влада доноси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 Р Е Д Б У</w:t>
      </w:r>
    </w:p>
    <w:p>
      <w:pPr>
        <w:pStyle w:val="Normal"/>
        <w:spacing w:lineRule="auto" w:line="360"/>
        <w:jc w:val="center"/>
        <w:rPr>
          <w:szCs w:val="20"/>
          <w:lang w:val="sr-CS"/>
        </w:rPr>
      </w:pPr>
      <w:r>
        <w:rPr>
          <w:lang w:val="sr-CS"/>
        </w:rPr>
        <w:t>О ИЗМЕНАМА</w:t>
      </w:r>
      <w:r>
        <w:rPr>
          <w:lang w:val="ru-RU"/>
        </w:rPr>
        <w:t xml:space="preserve"> </w:t>
      </w:r>
      <w:r>
        <w:rPr>
          <w:lang w:val="sr-CS"/>
        </w:rPr>
        <w:t>УРЕДБЕ О КОЕФИЦИЈЕНТИМА</w:t>
      </w:r>
    </w:p>
    <w:p>
      <w:pPr>
        <w:pStyle w:val="BodyText2"/>
        <w:rPr>
          <w:lang w:val="sr-Latn-CS"/>
        </w:rPr>
      </w:pPr>
      <w:r>
        <w:rPr>
          <w:lang w:val="ru-RU"/>
        </w:rPr>
        <w:t>ЗА ОБРАЧУН И ИСПЛАТУ ПЛАТА ЗАПОСЛЕНИХ У ЈАВНИМ СЛУЖБАМ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16"/>
          <w:szCs w:val="16"/>
          <w:lang w:val="sr-Latn-CS"/>
        </w:rPr>
      </w:pPr>
      <w:r>
        <w:rPr>
          <w:b/>
          <w:bCs/>
          <w:sz w:val="16"/>
          <w:szCs w:val="16"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У Уредби о коефицијентима за обрачун и исплату плата запослених у јавним службама („Службени гласник РС”, бр. 44/01, 15/02, 30/02, 32/02, 69/02, 78/02, 61/03, 121/03, 130/03, 67/04, 120/04, 5/05, 26/05, 81/05, 105/05, 109/05, 27/06, 32/06, 58/06, 82/06</w:t>
      </w:r>
      <w:r>
        <w:rPr>
          <w:lang w:val="sr-Latn-CS"/>
        </w:rPr>
        <w:t xml:space="preserve">, </w:t>
      </w:r>
      <w:r>
        <w:rPr>
          <w:lang w:val="sr-CS"/>
        </w:rPr>
        <w:t>106/06, 10/07, 40/07</w:t>
      </w:r>
      <w:r>
        <w:rPr>
          <w:lang w:val="sr-Latn-CS"/>
        </w:rPr>
        <w:t>,</w:t>
      </w:r>
      <w:r>
        <w:rPr>
          <w:lang w:val="sr-CS"/>
        </w:rPr>
        <w:t xml:space="preserve"> 60/07</w:t>
      </w:r>
      <w:r>
        <w:rPr>
          <w:lang w:val="sr-Latn-CS"/>
        </w:rPr>
        <w:t xml:space="preserve"> </w:t>
      </w:r>
      <w:r>
        <w:rPr>
          <w:lang w:val="sr-CS"/>
        </w:rPr>
        <w:t>и 91/07),  у члану 2. тач</w:t>
      </w:r>
      <w:r>
        <w:rPr>
          <w:lang w:val="sr-Latn-CS"/>
        </w:rPr>
        <w:t>.</w:t>
      </w:r>
      <w:r>
        <w:rPr>
          <w:lang w:val="sr-CS"/>
        </w:rPr>
        <w:t xml:space="preserve"> 1, 2, 3, 4, 5, 6, 11.</w:t>
      </w:r>
      <w:r>
        <w:rPr>
          <w:lang w:val="sr-Latn-CS"/>
        </w:rPr>
        <w:t xml:space="preserve"> </w:t>
      </w:r>
      <w:r>
        <w:rPr>
          <w:lang w:val="sr-CS"/>
        </w:rPr>
        <w:t xml:space="preserve">и 13. мењају се и гласе: </w:t>
      </w:r>
    </w:p>
    <w:p>
      <w:pPr>
        <w:pStyle w:val="Normal"/>
        <w:ind w:right="-360" w:firstLine="720"/>
        <w:rPr>
          <w:lang w:val="sr-CS"/>
        </w:rPr>
      </w:pPr>
      <w:r>
        <w:rPr>
          <w:lang w:val="sr-C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45"/>
        <w:gridCol w:w="1835"/>
      </w:tblGrid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bookmarkStart w:id="0" w:name="SADRZAJ_004"/>
            <w:bookmarkEnd w:id="0"/>
            <w:r>
              <w:rPr>
                <w:bCs/>
                <w:lang w:val="sr-CS"/>
              </w:rPr>
              <w:t>„</w:t>
            </w:r>
            <w:r>
              <w:rPr>
                <w:bCs/>
              </w:rPr>
              <w:t xml:space="preserve">1. У основном образовању: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авник, васпитач, стручни сарадник, секретар и шеф рачуноводства                                       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авник и васпитач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учни сарадник, секретар и шеф рачуноводства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љ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љ и васпитач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њижничар, медицински техничар, шеф рачуноводства, секретар                                       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кувар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1</w:t>
            </w:r>
          </w:p>
        </w:tc>
      </w:tr>
      <w:tr>
        <w:trPr>
          <w:trHeight w:val="63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и, финансијско-књиговодствени радник, радник на одржавању музичких инструмената, домар, кувар, економ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возач, магационер, економ, кувар, дактилограф, руковалац парних котлова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ртир, чувар, курир, домар, пегларка, сервирка, вешерка, помоћни кувар, ложач, телефониста, дактилограф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ремачица (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ки радник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7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У средњем образовању: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авник, наставник практичне наставе, васпитач, стручни сарадник, секретар и шеф рачуноводств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авник, наставник практичне наставе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8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учни сарадник, социјални радник, секретар и шеф рачуноводства                      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авник практичне наставе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6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тавник практичне наставе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4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њижничар, помоћни наставник, шеф рачуноводства и секретар                                      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моћни наставник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4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кувар, радник на одржавању машина у школској радионици                                  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1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и, финансијско-књиговодствени радник, радник на одржавању музичких инструмената, домар, кувар, економ, радник у школској радионици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возач, магационер, економ, кувар, дактилограф, руковалац парних котлова, радник у школској радионици 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ртир, чувар, курир, домар, пегларка, сервирка, вешерка, помоћни кувар, ложач, телефониста, дактилограф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ремачица (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Cs/>
              </w:rPr>
              <w:t>У вишем образовању: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ор са докторатом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6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ор са магистратуром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9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Виши предавач са магистратуром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фесор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авач магистар наук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0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ши предавач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,0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авач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5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сарадник, наставник практичне наставе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5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ф рачуноводства и секретар школе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тор, библиотекар и преводилац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216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тавник практичне наставе и стручни сарадник (V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8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ф рачуноводства и секретар школе (V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ши технички сарадник и самостални виши књижничар                                           (V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иста, билансиста, финансијски послови, административно-технички послови, програмер, референт за опште послове и студентска питања и статистичар (V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В мајстор, радник на одржавању опреме, инсталација, уређаја и возног парка - домар (V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ални књижничар (IV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126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ач путничког возила, финансијско-рачуноводствени послови, контиста, билансиста, административно-технички секретар, лаборант, техничар, технички сарадник, дактилограф, књижничар, послови уношења података на рачунару, архивски помоћник и књиговезац (IV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жач, послови КВ радника, послови уношења података на рачунару, одржавање инсталација, возач, домар, економ и набављач                                                                    (I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тир, чувар, курир, домар, магационер, телефониста                                                      (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тлар, шталар и чувар експерименталних животиња                                                                (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нипулативни радник (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ремачица (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  <w:r>
              <w:rPr/>
              <w:t xml:space="preserve"> </w:t>
            </w:r>
            <w:r>
              <w:rPr>
                <w:bCs/>
              </w:rPr>
              <w:t>У универзитетском образовању: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енерални секретар универзитета са више од 15 факултета у свом саставу                    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6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нерални секретар универзитета са мање од 15 факултета у свом саставу                     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41</w:t>
            </w:r>
          </w:p>
        </w:tc>
      </w:tr>
      <w:tr>
        <w:trPr>
          <w:trHeight w:val="576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сарадник, правник, економиста, библиотекар, истраживач, лектор, преводилац, секретар факултета, шеф кабинета ректора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ф рачуноводства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ши технички сарадник, виши стручни сарадник и самостални виши књижничар (V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иста, билансиста, финансијски послови, административно-технички послови, програмер, референт за опште послове и статистичар                                                          (V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1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В мајстор, радник на одржавању опреме, инсталација, уређаја и возног парка - домар (V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стални књижничар (IV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1</w:t>
            </w:r>
          </w:p>
        </w:tc>
      </w:tr>
      <w:tr>
        <w:trPr>
          <w:trHeight w:val="1152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нансијско-рачуноводствени послови, контиста, билансиста, административно-технички секретар, лаборант техничар, технички секретар, дактилограф, књижничар, послови уношења података на рачунару, возач путничког возила, архивски помоћник и књиговезац (IV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2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жач, послови КВ радника, послови уношења података на рачунару, послови одржавања инсталација, возач, помоћник обдуцент и домар, економ, набављач  (I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5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тир, чувар, курир, домар, магационер, телефониста (I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sr-Latn-CS"/>
              </w:rPr>
              <w:t>7,52</w:t>
            </w:r>
          </w:p>
        </w:tc>
      </w:tr>
      <w:tr>
        <w:trPr>
          <w:trHeight w:val="396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тлар, шталар и чувар експерименталних животиња (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нипулативни радник (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ремачица (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. У ученичком стандарду: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са више од 5 радних јединица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59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са преко 15 васпитних група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2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од 10 до 15 васпитних група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од 5 до 10 васпитних група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1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дома до 5 васпитних група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0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меник директор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3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моћник директор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лац сектор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5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ник дома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3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спитач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едник програма, шеф рачуноводства, секретар, стручни сарадник                            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тор и реализатор програма, библиотекар, дипломирани правник, дипломирани економиста (V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9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спитач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ф рачуноводства, нутрициониста, секретар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,20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учни сарадник, правник, економиста, референт, социјални радник                     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ђа смене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56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ерент за финансијске послове, технички секретар, књижничар, референт сарадник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вар и пекар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2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0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ђа смене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13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ђа смене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вар, пекар, месар, фригомеханичар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руковалац парних котлова, возач, столар, електричар, економ, дактилограф, бравар, касир, точилац пића, магационер, посластичар, конобар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9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ћни радник у кухињи (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9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помоћни ложач, курир, радник обезбеђења, магационер, судоперка, портир, вешерка, пегларка и хигијеничар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ремачица (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. У студентском стандарду: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установе са преко 40 јединиц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07</w:t>
            </w:r>
          </w:p>
        </w:tc>
      </w:tr>
      <w:tr>
        <w:trPr>
          <w:trHeight w:val="432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ник директора установе са преко 40 јединиц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20</w:t>
            </w:r>
          </w:p>
        </w:tc>
      </w:tr>
      <w:tr>
        <w:trPr>
          <w:trHeight w:val="378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моћник директора установе са преко 40 јединиц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,13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управник студентског дома са преко 900 корисника, управник студентског ресторана са преко 3000 оброка, шеф службе са преко 15 запослених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,5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установе са преко 15 јединиц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88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установе од 10 до 15 јединиц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5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установе до 10 јединица, директор СКЦ-а и директор дома културе, директор студентског опоравилишт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21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управник студентског дома од 350 до 900 корисника, управник студентског ресторана од 1500 до 3000 оброка, шеф службе до 15 запослених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1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управник студентског дома до 350 корисника, управник студентског ресторана до 1500 оброка, руководилац одељења 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7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еник директор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36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дипломирани правник, дипломирани економиста, пројектант информационог система, администратор базе, водећи програмер 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,1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грамер у установи са преко 40 јединиц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83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моћник директор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82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илац сектор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55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равник дома, управник ресторана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,3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правник, економиста, набављач, нутрициониста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13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ферент за обрачун ПДВ-а у установи са преко 40 јединица                                             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1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Шеф кухиње у установи са преко 40 јединица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15,9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спитач у дому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едник програма, уредник трибине, стручни сарадник, шеф рачуноводства, секретар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32</w:t>
            </w:r>
          </w:p>
        </w:tc>
      </w:tr>
      <w:tr>
        <w:trPr>
          <w:trHeight w:val="54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Дипломирани правник, дипломирани економиста, технолог, кустос, дизајнер, организатор и реализатор програма, библиотекар (V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95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руководилац клуба, шеф продавнице и бифеа, шеф службе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5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шеф кухиње и вођа смене                                             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77</w:t>
            </w:r>
          </w:p>
        </w:tc>
      </w:tr>
      <w:tr>
        <w:trPr>
          <w:trHeight w:val="252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кувар специјалиста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0</w:t>
            </w:r>
          </w:p>
        </w:tc>
      </w:tr>
      <w:tr>
        <w:trPr>
          <w:trHeight w:val="693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руководилац клуба, руководилац одељења, сарадник, референт, контиста, систем администратор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4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техничар за телекомуникацију                                      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благајник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2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еф рачуноводства, нутрициониста, секретар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0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кономиста, правник, сарадник, референт, програмер, социјални радник у дому (V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9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шеф сале, руководилац клуба, шеф бифеа                     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8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кувар, магационер, благајник, материјални књиговођа, оператер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63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кувар, месар, руководилац клуба                                  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4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набављач, ликвидатор, фактуриста, референт, котлар, домар, електричар, књижничар, технички секретар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46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рецепционар, аутомеханичар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2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домар, ложач, монтер, столар, електричар, бравар, водоинсталатер, фригомеханичар, молер, возач, контролор, руковалац машине за чишћење мермера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9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ђа смене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56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ферент за финансијске послове, технички секретар, књижничар, референт сарадник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72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продавац, економ, радник обезбеђења                 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4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вар и пекар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2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ђа смене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13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шанкер, конобар, кројач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6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 (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07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магацински радник, помоћни радник                     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82</w:t>
            </w:r>
          </w:p>
        </w:tc>
      </w:tr>
      <w:tr>
        <w:trPr>
          <w:trHeight w:val="279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копирант, кафе кувар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помоћни кувар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64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ођа смене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5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економ, кувар, фригомеханичар, административни радник, књиговодствени радник, посластичар, рецепционар, возач путничког возила, мајстор светла и тона, сценски мајстор (IV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7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увар, пекар, месар, фригомеханичар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9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ар, руковалац парних котлова, возач, столар, електричар, економ, дактилограф, бравар, касир, точилац пића, магационер, посластичар, конобар (I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91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курир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84</w:t>
            </w:r>
          </w:p>
        </w:tc>
      </w:tr>
      <w:tr>
        <w:trPr>
          <w:trHeight w:val="94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хигијеничар, помоћни радник у студентском дому, помоћни радник у кухињи, радник у вешерају, радник на испоруци рубља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78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ru-RU"/>
              </w:rPr>
              <w:t xml:space="preserve"> установи са преко 40 јединица: рецепционар и баштован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,4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моћни радник у кухињи (I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99</w:t>
            </w:r>
          </w:p>
        </w:tc>
      </w:tr>
      <w:tr>
        <w:trPr>
          <w:trHeight w:val="630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ар, помоћни ложач, курир, радник обезбеђења, магационер, судоперка, портир, вешерка, пегларка и хигијеничар (II степен стручне спреме)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7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ремачица (I степен стручне спреме) 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0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ки радник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,76</w:t>
            </w:r>
          </w:p>
        </w:tc>
      </w:tr>
      <w:tr>
        <w:trPr>
          <w:trHeight w:val="315" w:hRule="atLeast"/>
        </w:trPr>
        <w:tc>
          <w:tcPr>
            <w:tcW w:w="8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1. У социјалној заштити: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иректор установе социјалне заштите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,84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моћник директора установе социјалне заштите за смештај пензионера и других старих лица чији је капацитет изнад 1000 корисника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,28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ководилац одељења засебног објекта домског смештаја у установи за смештај и домског одељења при центру за социјални рад и руководилац одељења међуопштинског центра за социјални рад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,22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кар специјалист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2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кар специјалиста у установама за смештај непокретних и полупокретних корисника у установама за старе и установама за умерено ометене у менталном развоју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</w:tr>
      <w:tr>
        <w:trPr>
          <w:trHeight w:val="1923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Дипломирани 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 у установама за старе и установама за умерено ометене у менталном развоју, васпитач у заводима за васпитање деце и омладине, стручни радник и васпитач у прихватилишту за ургентну заштиту деце и омладине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,41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екар опште праксе и дипломирани стоматолог у установама социјалне заштите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, социјални радник, специјални педагог, психолог, правник, социолог, педагог, радни терапеут, логопед, сложени економско-финансијски послови, организатор културно-забавног живота, нутрициониста и тријажер у установама социјалне заштите за смештај корисника и у ЦСР (</w:t>
            </w:r>
            <w:r>
              <w:rPr/>
              <w:t>V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9,35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фектолог у установама за смештај корисника оболелих од аутизма, теже и тешко ометених у менталном развоју, душевно оболелих и инвалидних лица, деце у стационару до три године старости, у установама за смештај непокретних и полупокретних корисника, у установама за старе и умерено ометене у менталном развоју, васпитач у заводима за децу и омладину </w:t>
            </w:r>
            <w:r>
              <w:rPr>
                <w:lang w:val="sr-CS"/>
              </w:rPr>
              <w:t xml:space="preserve">           </w:t>
            </w:r>
            <w:r>
              <w:rPr>
                <w:lang w:val="ru-RU"/>
              </w:rPr>
              <w:t>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,94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Васпитач, социјални радник, радни терапеут, правник у осталим установама социјалне заштите за смештај корисника, социјални радник и правник у ЦСР и референт за комуникације са корисницима услуга у установи социјалне заштите за смештај пензионера и других старих лица чији је капацитет изнад 1000 корисник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5,83</w:t>
            </w:r>
          </w:p>
        </w:tc>
      </w:tr>
      <w:tr>
        <w:trPr>
          <w:trHeight w:val="114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цијални радник, радни терапеут и медицинска сестра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васпитач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4,8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Виша 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у стационару за децу до три године старости                                      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68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Сложенији економско-финансијски послови: контиста и билансиста                                       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3,95</w:t>
            </w:r>
          </w:p>
        </w:tc>
      </w:tr>
      <w:tr>
        <w:trPr>
          <w:trHeight w:val="465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Административно-технички послови, статистичар, програмер и референт за опште послов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3,82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Виша медицинска сестра и физиотерапеут у осталим установама социјалне заштите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дицинска сестра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васпитач и неговатељица у павиљонима-кућицама за смештај дец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ВКВ радник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 и физиотерапеут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Медицинска сестра, физиотерапеут и зубни техничар у осталим установама социјалне заштите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Економско-финансијски послови, уношење података у рачунар, магационер, економ (набављач), домаћица клуба, возач путничког возила, радни инструктор, козметичар, кувар, дактилограф и административни радник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корисника оболелих од аутизма, теже и тешко ометених у развоју, душевно оболелих и инвалидних лица и деце у стационару до три године старости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В кувар, пекар, КВ радник, портир, набављач и магационер, возач, неговатељица у установама за смештај непокретних и полупокретних корисника у установама за старе и установама за умерено ометене у менталном развоју, фризер, радни инструктор, геронтодомаћица и дактилограф у ЦСР</w:t>
            </w:r>
            <w:r>
              <w:rPr>
                <w:lang w:val="sr-CS"/>
              </w:rPr>
              <w:t xml:space="preserve">   </w:t>
            </w:r>
            <w:r>
              <w:rPr>
                <w:lang w:val="ru-RU"/>
              </w:rPr>
              <w:t xml:space="preserve"> (</w:t>
            </w:r>
            <w:r>
              <w:rPr/>
              <w:t>I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3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корисника оболелих од аутизма, теже и тешко ометених у менталном развоју, душевно оболелих и инвалидних лица и деце у стационару до три године старост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Неговатељица у установама за смештај непокретних и полупокретних корисника у установама за старе и установама за умерено ометене у менталном развоју, берберин, геронтодомаћиц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</w:tr>
      <w:tr>
        <w:trPr>
          <w:trHeight w:val="1383" w:hRule="atLeast"/>
        </w:trPr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Вешерка, сервирка, чувар, портир, ложач, домар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, дактилограф и помоћни кувар, телефониста и послови у техничкој радионици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3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Вешерка, сервирка, чувар, портир, ложач, домар у осталим установама социјалне заштите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/>
              <w:t>7,4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установама за смештај корисника оболелих од аутизма, умерено, теже и тешко ометених у менталном развоју, душевно оболелих и инвалидних лица, деце у стационару до три године старости и непокретних и полупокретних корисника у установама за старе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установама социјалне заштите за смештај корисника                                    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ru-RU"/>
              </w:rPr>
              <w:t>Спремачица у осталим установама социјалне заштите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82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зички радник</w:t>
            </w:r>
          </w:p>
        </w:tc>
        <w:tc>
          <w:tcPr>
            <w:tcW w:w="1880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49"/>
        <w:gridCol w:w="1838"/>
      </w:tblGrid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 У здравственим установама: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специјалистички послови које обављају субспецијалисти, примаријуси или специјалисти магистри који раде у специјалистичкој делатности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јалистички послови у службама хитне помоћи, реанимације, операционим салама, у онкологији, психијатрији, инфективним одељењима, рендген службама, у лабораторијама са непосредним контактом са агресивним материјалима и сл.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јалистички послови у стационарима здравствених центара и диспанзерско-поликлинички послови у КЦС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ецијалистички послови у амбулантно-поликлиничким условима (домови здравља и здравствени центри), рад у лабораторијама, рад на превентиви и у комисијама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слови специјалиста и магистара здравствених сарадника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лови дипломираних здравствених радника: доктора медицине, стоматологије, дипломираних фармацеута и фармацеута биохемичар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5</w:t>
            </w:r>
          </w:p>
        </w:tc>
      </w:tr>
      <w:tr>
        <w:trPr>
          <w:trHeight w:val="582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слови дипломираних: социјалних радника, здравствених сарадника*, економиста, правника и инжењера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987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д у операционим салама и у хитној помоћи, на реанимацији, интензивној нези, у онкологији, психијатрији, инфективним одељењима, породилиштима, рендген кабинетима, у лабораторијама, у кабинетима за трансфузију крви и сл. </w:t>
            </w:r>
            <w:r>
              <w:rPr/>
              <w:t xml:space="preserve">(VI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дравствена нега пацијената и рад у стационарима, специјализовани послови у зубној техници и сл. </w:t>
            </w:r>
            <w:r>
              <w:rPr/>
              <w:t>(VI степен стручне спреме)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6</w:t>
            </w:r>
          </w:p>
        </w:tc>
      </w:tr>
      <w:tr>
        <w:trPr>
          <w:trHeight w:val="924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Веома сложени послови у патронажи, санитетском извиђању и надзору, дезинфекцији, дезинсекцији и дератизацији, послови физикалне рехабилитације и физиотерапије, лабораторијски послови, суделовање у изради и издавању лекова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које обављају медицински техничари у кабинету за трансфузију крви и остали послови које обављају здравствени радници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</w:t>
            </w:r>
            <w:r>
              <w:rPr>
                <w:lang w:val="sr-CS"/>
              </w:rPr>
              <w:t>7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Здравствена нега хоспитализованих болесника у интензивној нези, операционој сали, хемотерапији, онкологији, психијатрији, хитни пријем болесника, неодложна помоћ у кући, хитна медицинска помоћ, специјализовани послови зубне технике на изради зубних помагала, кућно лечење, рендген кабинет, лабораторијске анализе, послови санитетског транспорта уз пружање хитне медицинске помоћи и руковање инсталисаним системима у возилу и специјални послови у галенској лабораториј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техничког одржавања опреме, инсталација и уређаја, административни, сложенији управни, правни, књиговодствени и њима слични послови (</w:t>
            </w:r>
            <w:r>
              <w:rPr/>
              <w:t>V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6</w:t>
            </w:r>
          </w:p>
        </w:tc>
      </w:tr>
      <w:tr>
        <w:trPr>
          <w:trHeight w:val="1221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здравствене неге хоспитализованих болесника, уже специјализовани послови здравствене неге у примарној, амбулантно-поликлиничкој и стоматолошкој заштити, послови зубне технике, ЕЕГ, ЕКГ, развојна саветовалишта, саветовалишта за дијабет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      </w:t>
            </w:r>
            <w:r>
              <w:rPr>
                <w:lang w:val="ru-RU"/>
              </w:rPr>
              <w:t xml:space="preserve">   </w:t>
            </w:r>
            <w:r>
              <w:rPr/>
              <w:t>13,11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здравствене неге болесника у примарној здравственој заштити и амбулантно-поликлиничкој и стоматолошкој заштити, издавање лекова без рецепта, физикална терапија и рехабилитација, дезинфекција, дезинсекција и дератизација и трансфузија крв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9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техничког одржавања опреме и инсталација уређаја и њима слични послови (</w:t>
            </w:r>
            <w:r>
              <w:rPr/>
              <w:t>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1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редње сложени економски, управни и административни послови (</w:t>
            </w:r>
            <w:r>
              <w:rPr/>
              <w:t>IV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лови техничког одржавања, послови на припреми хране (кување), послови на успостављању телефонских веза већег интензитета, послови санитетског транспорта болесника, возача, дактилографије и сл. </w:t>
            </w:r>
            <w:r>
              <w:rPr/>
              <w:t xml:space="preserve">(III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послови код обдукције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моћни послови неге болесника и извођење других медицинско-техничких радњи и помоћни послови код паковања санитетског материјала (</w:t>
            </w:r>
            <w:r>
              <w:rPr/>
              <w:t>I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6</w:t>
            </w:r>
          </w:p>
        </w:tc>
      </w:tr>
      <w:tr>
        <w:trPr>
          <w:trHeight w:val="1041" w:hRule="atLeast"/>
        </w:trPr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слови прања лабораторијског посуђа и прибора за рад, прања и пеглања рубља, сервирање хране болесницима, помоћни послови у техничким радионицама, послови портира, чувара, курира и помоћни послови у апотекама и сл. </w:t>
            </w:r>
            <w:r>
              <w:rPr/>
              <w:t xml:space="preserve">(II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Послови одржавања чистоће у просторијама где се остварује здравствена заштита (</w:t>
            </w:r>
            <w:r>
              <w:rPr/>
              <w:t>I</w:t>
            </w:r>
            <w:r>
              <w:rPr>
                <w:lang w:val="ru-RU"/>
              </w:rPr>
              <w:t xml:space="preserve"> степен стручне спреме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слови одржавања чистоће у административним просторијама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јједноставнији послови (физички радник - НК)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</w:tr>
      <w:tr>
        <w:trPr/>
        <w:tc>
          <w:tcPr>
            <w:tcW w:w="82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* </w:t>
            </w:r>
            <w:r>
              <w:rPr>
                <w:sz w:val="22"/>
                <w:lang w:val="ru-RU"/>
              </w:rPr>
              <w:t>За здравствене сараднике који долазе у непосредан контакт са пацијентима, раде на одељењу, односно учествују у здравственој дијагностици и терапији, на истраживањима у лабораторијама додатни коефицијент на коефицијент наведен у табели износ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.”</w:t>
            </w:r>
          </w:p>
        </w:tc>
      </w:tr>
    </w:tbl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0"/>
          <w:lang w:val="sr-Latn-CS"/>
        </w:rPr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Latn-CS"/>
        </w:rPr>
        <w:tab/>
      </w: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”, а примењује се почев од обрачуна и исплате плата за новембар 2007. године. 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629/2007-4</w:t>
      </w:r>
    </w:p>
    <w:p>
      <w:pPr>
        <w:pStyle w:val="Normal"/>
        <w:rPr>
          <w:szCs w:val="20"/>
          <w:lang w:val="sr-CS"/>
        </w:rPr>
      </w:pPr>
      <w:r>
        <w:rPr>
          <w:lang w:val="sr-CS"/>
        </w:rPr>
        <w:t>У Београду, 15. новембра 2007. године</w:t>
      </w:r>
    </w:p>
    <w:p>
      <w:pPr>
        <w:pStyle w:val="Normal"/>
        <w:rPr>
          <w:sz w:val="16"/>
          <w:szCs w:val="20"/>
          <w:lang w:val="sr-CS"/>
        </w:rPr>
      </w:pPr>
      <w:r>
        <w:rPr>
          <w:sz w:val="16"/>
          <w:szCs w:val="20"/>
          <w:lang w:val="sr-CS"/>
        </w:rPr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4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13:00Z</dcterms:created>
  <dc:creator>Branka</dc:creator>
  <dc:description/>
  <cp:keywords/>
  <dc:language>en-US</dc:language>
  <cp:lastModifiedBy>Bojan grgic</cp:lastModifiedBy>
  <dcterms:modified xsi:type="dcterms:W3CDTF">2007-11-16T16:13:00Z</dcterms:modified>
  <cp:revision>2</cp:revision>
  <dc:subject/>
  <dc:title>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30142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1.sed, 15.11.2007</vt:lpwstr>
  </property>
  <property fmtid="{D5CDD505-2E9C-101B-9397-08002B2CF9AE}" pid="6" name="_ReviewingToolsShownOnce">
    <vt:lpwstr/>
  </property>
</Properties>
</file>