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ru-RU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 РАСПОДЕЛИ  И КОРИШЋЕЊУ ПОДСТИЦАЈНИХ СРЕДСТАВА ЗА ПОДРШКУ РАЗВОЈУ ОРГАНСКЕ ПРОИЗВОДЊЕ ЗА 2007. 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расподеле и коришћења подстицајних средстава за подршку развоју органске производње за 2007. годину, и то биљне и сточарске производње у периоду конверзије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аво на коришћење подстицајних средстава имају правна и физичка лица (у даљем тексту: корисници средстава)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Физичка лица - корисници средстава имају право на коришћење подстицајних средстава ако су уписана у Регистар пољопривредних газдинстава (у даљем тексту: Регистар) у складу 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45/04, 139/04 и 71/05 - у даљем тексту: Уредба) под следећим условим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а су пријавили производњу и површине под пољопривредним културама, као и врсту и бројно стање сточног фонда до 31. марта 2007. године, у складу са Уредбом;</w:t>
      </w:r>
    </w:p>
    <w:p>
      <w:pPr>
        <w:pStyle w:val="Normal"/>
        <w:rPr/>
      </w:pPr>
      <w:r>
        <w:rPr>
          <w:lang w:val="sr-CS"/>
        </w:rPr>
        <w:tab/>
        <w:t xml:space="preserve">2) да су измирили своје обавезе по основу одобрених подстицајних средстава додељених конкурсом у складу са  Уредбом о коришћењу подстицајних средстава за унапређење села у 2004. години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67/04), Уредбом о коришћењу подстицајних средстава за унапређење села у 2005. години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0/05) и Уредбом о коришћењу подстицајних средстава за унапређење села у 2006. години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11/06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а су измирили обавезе по основу прихода од пољопривреде  закључно са 2006. годин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да су са правним лицем које издаје сертификат, односно ресертификат за органске производе (у даљем тексту: овлашћена организација) закључили уговор о укључивању произвођача у органску производњ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равна лица - корисници средстава имају право на коришћење подстицајних средстава  ако: </w:t>
      </w:r>
    </w:p>
    <w:p>
      <w:pPr>
        <w:pStyle w:val="Normal"/>
        <w:rPr/>
      </w:pPr>
      <w:r>
        <w:rPr>
          <w:lang w:val="sr-CS"/>
        </w:rPr>
        <w:tab/>
        <w:t>1) са физичким лицем имају закључен уговор ради организовања заједничке производњ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са овлашћеном организацијом закључе уговор из става 2. тачка 4) овог чл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рисници средстава остварују право на подстицајна средства за период конверзије у биљној производњи у износу о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) 8.000 динара по хектару за ратарску производњу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12.000 динара по хектару за воћарску, виноградарску и повртарску производњ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купан износ подстицајних средстава по кориснику средстава не може бити већи од 600.0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рисници средстава остварују право на подстицајна средства за период конверзије у сточарској производњи у износу од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8.000 динара по грлу крупне сток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1.600 динара по грлу ситне сток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) 80 динара по јединки живине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) 1.500 динара по кошниц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купан износ подстицајних средстава по кориснику средстава не може бити већи од 400.0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5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 Захтев за остваривање права на подстицајна средства подноси се  Министарству пољопривреде, шумарства и водопривреде (у даљем тексту: Министарство), најкасније до 15. новембра 2007. го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хтев из става 1. овог члана садржи следеће податк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1) </w:t>
      </w:r>
      <w:r>
        <w:rPr>
          <w:lang w:val="sr-Latn-CS"/>
        </w:rPr>
        <w:t xml:space="preserve"> </w:t>
      </w:r>
      <w:r>
        <w:rPr>
          <w:lang w:val="sr-CS"/>
        </w:rPr>
        <w:t xml:space="preserve">име и презиме, односно назив подносиоца захтева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јединствени матични број грађана (ЈМБГ), односно порески идентификациони број (ПИБ) подносиоца захтева; </w:t>
      </w:r>
    </w:p>
    <w:p>
      <w:pPr>
        <w:pStyle w:val="Normal"/>
        <w:rPr/>
      </w:pPr>
      <w:r>
        <w:rPr>
          <w:lang w:val="sr-CS"/>
        </w:rPr>
        <w:tab/>
        <w:t>3)</w:t>
      </w:r>
      <w:r>
        <w:rPr>
          <w:lang w:val="sr-Latn-CS"/>
        </w:rPr>
        <w:t xml:space="preserve">  </w:t>
      </w:r>
      <w:r>
        <w:rPr>
          <w:lang w:val="sr-CS"/>
        </w:rPr>
        <w:t>адресу становања, односно седиште подносиоца захтева;</w:t>
      </w:r>
    </w:p>
    <w:p>
      <w:pPr>
        <w:pStyle w:val="Normal"/>
        <w:rPr/>
      </w:pPr>
      <w:r>
        <w:rPr>
          <w:lang w:val="sr-CS"/>
        </w:rPr>
        <w:tab/>
        <w:t xml:space="preserve">4) број пољопривредног газдинства (БПГ) из легитимације пољопривредног газдинства; </w:t>
      </w:r>
    </w:p>
    <w:p>
      <w:pPr>
        <w:pStyle w:val="Normal"/>
        <w:rPr/>
      </w:pPr>
      <w:r>
        <w:rPr>
          <w:lang w:val="sr-CS"/>
        </w:rPr>
        <w:tab/>
        <w:t xml:space="preserve">5) </w:t>
      </w:r>
      <w:r>
        <w:rPr>
          <w:lang w:val="sr-Latn-CS"/>
        </w:rPr>
        <w:t xml:space="preserve"> </w:t>
      </w:r>
      <w:r>
        <w:rPr>
          <w:lang w:val="sr-CS"/>
        </w:rPr>
        <w:t>број наменског рачуна подносиоца захтева;</w:t>
      </w:r>
    </w:p>
    <w:p>
      <w:pPr>
        <w:pStyle w:val="Normal"/>
        <w:rPr/>
      </w:pPr>
      <w:r>
        <w:rPr>
          <w:lang w:val="sr-CS"/>
        </w:rPr>
        <w:tab/>
        <w:t xml:space="preserve">6) </w:t>
      </w:r>
      <w:r>
        <w:rPr>
          <w:lang w:val="sr-Latn-CS"/>
        </w:rPr>
        <w:t xml:space="preserve"> </w:t>
      </w:r>
      <w:r>
        <w:rPr>
          <w:lang w:val="sr-CS"/>
        </w:rPr>
        <w:t xml:space="preserve">врсту производње за коју се траже подстицајна средства; </w:t>
      </w:r>
    </w:p>
    <w:p>
      <w:pPr>
        <w:pStyle w:val="Normal"/>
        <w:rPr/>
      </w:pPr>
      <w:r>
        <w:rPr>
          <w:lang w:val="sr-CS"/>
        </w:rPr>
        <w:tab/>
        <w:t xml:space="preserve">7) </w:t>
      </w:r>
      <w:r>
        <w:rPr>
          <w:lang w:val="sr-Latn-CS"/>
        </w:rPr>
        <w:t xml:space="preserve"> </w:t>
      </w:r>
      <w:r>
        <w:rPr>
          <w:lang w:val="sr-CS"/>
        </w:rPr>
        <w:t xml:space="preserve">датум уласка у период конверзије; </w:t>
      </w:r>
    </w:p>
    <w:p>
      <w:pPr>
        <w:pStyle w:val="Normal"/>
        <w:rPr/>
      </w:pPr>
      <w:r>
        <w:rPr>
          <w:lang w:val="sr-CS"/>
        </w:rPr>
        <w:tab/>
        <w:t>8)</w:t>
      </w:r>
      <w:r>
        <w:rPr>
          <w:lang w:val="sr-Latn-CS"/>
        </w:rPr>
        <w:t xml:space="preserve"> </w:t>
      </w:r>
      <w:r>
        <w:rPr>
          <w:lang w:val="sr-CS"/>
        </w:rPr>
        <w:t xml:space="preserve"> висину траженог износа подстицајних средстава у динарима; </w:t>
      </w:r>
    </w:p>
    <w:p>
      <w:pPr>
        <w:pStyle w:val="Normal"/>
        <w:rPr/>
      </w:pPr>
      <w:r>
        <w:rPr>
          <w:lang w:val="sr-CS"/>
        </w:rPr>
        <w:tab/>
        <w:t xml:space="preserve">9) </w:t>
      </w:r>
      <w:r>
        <w:rPr>
          <w:lang w:val="sr-Latn-CS"/>
        </w:rPr>
        <w:t xml:space="preserve"> </w:t>
      </w:r>
      <w:r>
        <w:rPr>
          <w:lang w:val="sr-CS"/>
        </w:rPr>
        <w:t>назив овлашћене организације;</w:t>
      </w:r>
    </w:p>
    <w:p>
      <w:pPr>
        <w:pStyle w:val="Normal"/>
        <w:rPr/>
      </w:pPr>
      <w:r>
        <w:rPr>
          <w:lang w:val="sr-CS"/>
        </w:rPr>
        <w:tab/>
        <w:t>10)</w:t>
      </w:r>
      <w:r>
        <w:rPr>
          <w:lang w:val="sr-Latn-CS"/>
        </w:rPr>
        <w:t xml:space="preserve"> </w:t>
      </w:r>
      <w:r>
        <w:rPr>
          <w:lang w:val="sr-CS"/>
        </w:rPr>
        <w:t xml:space="preserve"> датум подношења захтева и потпис подносиоца захте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Физичка лица - корисници средстава уз захтев поднос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1) копију потврде о упису пољопривредног газдинства у Регистар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) оверену копију уговора о укључивању произвођача у органску производњу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извештај стручног лица овлашћене организације о стању на производној јединици која је у периоду конверзије (датум уласка у период конверзије, врста производње, површина, број грла, односно јединки, број кошница, порекло материјала за репродукцију, порекло животиња и пчелињих друштава, порекло хране за животиње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равна лица - корисници средстава уз захтев подносе поред документације из става 3. тач. 2) и 3) овог члана и оверену копију уговора из члана 2. став 3. тачка 1) ове уредб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дстицајна средства исплаћује Министарство на наменски рачун корисника средста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15:00Z</dcterms:created>
  <dc:creator>NO NAME</dc:creator>
  <dc:description/>
  <cp:keywords/>
  <dc:language>en-US</dc:language>
  <cp:lastModifiedBy>Bojan grgic</cp:lastModifiedBy>
  <cp:lastPrinted>2007-10-18T16:48:00Z</cp:lastPrinted>
  <dcterms:modified xsi:type="dcterms:W3CDTF">2007-10-19T15:15:00Z</dcterms:modified>
  <cp:revision>2</cp:revision>
  <dc:subject/>
  <dc:title>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761831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3.sednica Vlade, 18.10.2007.</vt:lpwstr>
  </property>
  <property fmtid="{D5CDD505-2E9C-101B-9397-08002B2CF9AE}" pid="6" name="_ReviewingToolsShownOnce">
    <vt:lpwstr/>
  </property>
</Properties>
</file>