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На основу члана 11. став 1. Закона о платама у државним органима и јавним службама („Службени гласник РС”, број 34/01) и члана 42. став 1. Закона о Влади („Службени гласник РС”, бр. 55/05 и 71/05-исправка),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РЕДБ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 НАКНАД</w:t>
      </w:r>
      <w:r>
        <w:rPr>
          <w:b/>
          <w:bCs/>
          <w:color w:val="000000"/>
          <w:lang w:val="sr-Latn-CS"/>
        </w:rPr>
        <w:t>AMA</w:t>
      </w:r>
      <w:r>
        <w:rPr>
          <w:b/>
          <w:bCs/>
          <w:color w:val="000000"/>
          <w:lang w:val="ru-RU"/>
        </w:rPr>
        <w:t xml:space="preserve"> И ДРУГИМ ПРИМАЊИМА ИЗАБРАНИХ И ПОСТАВЉЕНИХ ЛИЦА У ДРЖАВНИМ ОРГАНИМА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адржина и обим примене уредб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Овом уредбом уређују се услови под којима изабрана лица, као и постављена лица чија радна места нису положаји (у даљем тексту: постављена лица) у државним органима остварују право на накнаду трошкова који настају у вези с њиховим радом у државном органу и друга примања, начин остваривања права и висина накнаде трошкова и других примања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аво на додатак за приправност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Судија, јавни тужилац, заменик јавног тужиоца и судија органа за прекршаје који ван радног времена мора да буде доступан (у приправности) да би ако устреба извршио неки посао свог радног места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има право на додатак за приправност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Додатак за сваки сат приправности износи 10% вредности радног сат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аво на накнаду трошкова смештај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ab/>
      </w:r>
      <w:r>
        <w:rPr>
          <w:color w:val="000000"/>
          <w:lang w:val="ru-RU"/>
        </w:rPr>
        <w:t>Изабрано лице или постављено лице у државном органу које нема решено стамбено питање у месту у коме ради, а коме није дат на коришћење службени стан, нити му је на други начин обезбеђен смештај, има право на накнаду трошкова смештаја у висини разлике између стварних трошкова смештаја и висине трошкова које би имало да користи одговарајући службени стан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ab/>
      </w:r>
      <w:r>
        <w:rPr>
          <w:color w:val="000000"/>
          <w:lang w:val="ru-RU"/>
        </w:rPr>
        <w:t>Стварни трошкови смештаја признају се највише до цене преноћишта у хотелу друге категорије (четири звездице)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аво на разлику зарад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Чланови Владе и постављена лица  у органима државне управе с научним звањем који раде и у научнообразовној установи и у њој остварују права из радног односа имају право на разлику зараде између плате коју остварују у научнообразовној установи и плате која им припада за обављање функције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>Накнада трошкова и сходна примена прописа о државним службеницима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Додатак на плату и сходна примена општих прописа о раду 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>Право на накнаду трошкова: превоза за долазак на рад и за одлазак с рада; службеног путовања у земљи; службеног путовања и селидбе у иностранство; рада и боравка на терену; привременог или трајног премештаја у друго место рада, као и право на отпремнину при одласку у пензију – изабрана и постављена лица у државним органима остварују сходном применом одредаба уредбе Владе којом се уређује накнада трошкова и отпремнина државних службеника и намештеника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00"/>
          <w:lang w:val="ru-RU"/>
        </w:rPr>
        <w:t xml:space="preserve">Изабрана и постављена лица у државним органима остварују право на додатак </w:t>
      </w:r>
      <w:r>
        <w:rPr>
          <w:color w:val="000000"/>
          <w:lang w:val="sr-CS"/>
        </w:rPr>
        <w:t>н</w:t>
      </w:r>
      <w:r>
        <w:rPr>
          <w:color w:val="000000"/>
          <w:lang w:val="ru-RU"/>
        </w:rPr>
        <w:t>а плату за: време проведено у радном односу (минули рад); прековремени рад; рад на дан празника који није радни дан; рад ноћу – сходном применом одредаба општих прописа о раду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времена примена права на разлику зарад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Право на разлику зараде (члан 4. ове уредбе) има и лице које је у органу државне управе постављено на дужност – радно место које постаје положај,  до постављења државног службеника на положај.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Ступање на снагу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TextIndent2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tabs>
          <w:tab w:val="left" w:pos="660" w:leader="none"/>
          <w:tab w:val="left" w:pos="1418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>110</w:t>
      </w:r>
      <w:r>
        <w:rPr>
          <w:lang w:val="ru-RU"/>
        </w:rPr>
        <w:t>-</w:t>
      </w:r>
      <w:r>
        <w:rPr>
          <w:lang w:val="sr-Latn-CS"/>
        </w:rPr>
        <w:t>547</w:t>
      </w:r>
      <w:r>
        <w:rPr>
          <w:lang w:val="sr-CS"/>
        </w:rPr>
        <w:t>8</w:t>
      </w:r>
      <w:r>
        <w:rPr>
          <w:lang w:val="ru-RU"/>
        </w:rPr>
        <w:t>/2007</w:t>
      </w:r>
      <w:r>
        <w:rPr>
          <w:lang w:val="sr-Latn-CS"/>
        </w:rPr>
        <w:t>-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0. септембра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7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left="4320" w:hanging="0"/>
      <w:jc w:val="center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1:00Z</dcterms:created>
  <dc:creator>daktilograf</dc:creator>
  <dc:description/>
  <cp:keywords/>
  <dc:language>en-US</dc:language>
  <cp:lastModifiedBy>Jovan</cp:lastModifiedBy>
  <dcterms:modified xsi:type="dcterms:W3CDTF">2007-09-21T14:31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22714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