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. 5. и 21. Закона о буџету Републике Србије за 2007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58/07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СПОДЕЛИ И  КОРИШЋЕЊУ ПОДСТИЦАЈНИХ СРЕДСТАВА ЗА ЕРАДИКАЦИЈУ И РЕВИТАЛИЗАЦИЈУ ВИНОГРАДА ЗА 2007. ГОДИН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jc w:val="both"/>
        <w:rPr/>
      </w:pPr>
      <w:r>
        <w:rPr>
          <w:lang w:val="ru-RU"/>
        </w:rPr>
        <w:tab/>
        <w:t>Овом уредбом уређују се услови и начин расподеле и коришћења подстицајних средстава за ерадикацију</w:t>
      </w:r>
      <w:r>
        <w:rPr>
          <w:lang w:val="sr-CS"/>
        </w:rPr>
        <w:t xml:space="preserve"> и ревитализацију </w:t>
      </w:r>
      <w:r>
        <w:rPr>
          <w:lang w:val="ru-RU"/>
        </w:rPr>
        <w:t>винограда за 2007. годину (</w:t>
      </w:r>
      <w:r>
        <w:rPr>
          <w:lang w:val="sr-CS"/>
        </w:rPr>
        <w:t xml:space="preserve">у даљем тексту: </w:t>
      </w:r>
      <w:r>
        <w:rPr>
          <w:lang w:val="ru-RU"/>
        </w:rPr>
        <w:t xml:space="preserve">подстицајна средства). </w:t>
      </w:r>
    </w:p>
    <w:p>
      <w:pPr>
        <w:pStyle w:val="Normal"/>
        <w:jc w:val="both"/>
        <w:rPr/>
      </w:pPr>
      <w:r>
        <w:rPr>
          <w:lang w:val="ru-RU"/>
        </w:rPr>
        <w:tab/>
        <w:t>Ерадикацијом у смислу ове уредбе сматра се уклањање запуштених и заражених винограда који су могући извор заразе за околне винограде, са могућношћу подизања нових винограда (</w:t>
      </w:r>
      <w:r>
        <w:rPr>
          <w:lang w:val="sr-CS"/>
        </w:rPr>
        <w:t xml:space="preserve">у даљем тексту: пројекат ерадикације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витализацијом у смислу ове уредбе сматра се уклањање  сортно неадекватних и абиотичким факторима оштећених винограда, као и подсадња младих винограда и подизање нових винограда (у даљем тексту: пројекат ревитализације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аво на коришћење подстицајних средстава за пројекат ерадикације и пројекат ревитализације, имају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земљорадничке задруг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удружења грађан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научноистраживачке организац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Лице из става 1. тачка 1) овог члана има право на коришћење подстицајних средстава ако се бави производњом грожђа и вина и ако је уписано у Регистар пољопривредних газдинстава (у даљем тексту: Регистар) у складу са Уредбом о Регистру пољопривредних газдинстав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45/04, 139/04 и 71/05 у даљем тексту: Уредб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Лице из става 1. тачка 1) овог члана остварује право на коришћење подстицајних средстава за чланове који се баве производњом грожђа и вина и који су уписани у Регистар у складу са Уредбом.</w:t>
      </w:r>
    </w:p>
    <w:p>
      <w:pPr>
        <w:pStyle w:val="Normal"/>
        <w:jc w:val="both"/>
        <w:rPr/>
      </w:pPr>
      <w:r>
        <w:rPr>
          <w:lang w:val="sr-CS"/>
        </w:rPr>
        <w:tab/>
        <w:t>Лице из става 1. тачка 2) овог члана има право на коришћење подстицајних средстава ако је уписано у одговарајући регистар у складу са  Законом о удруживању грађана у удружења, друштвене организације и политичке организације које се оснивају за територију Социјалистичке Федеративне Републике Југославије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лист СФРЈ</w:t>
      </w:r>
      <w:r>
        <w:rPr>
          <w:szCs w:val="28"/>
          <w:lang w:val="sr-Latn-CS"/>
        </w:rPr>
        <w:t>”</w:t>
      </w:r>
      <w:r>
        <w:rPr>
          <w:lang w:val="sr-CS"/>
        </w:rPr>
        <w:t>, број 42/90 и „Службени лист СРЈ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, </w:t>
      </w:r>
      <w:r>
        <w:rPr>
          <w:lang w:val="sr-CS"/>
        </w:rPr>
        <w:t>бр. 24/94 - др. закон, 28/96 - др. закон и 73/00 - др. закон) и Законом о друштвеним организацијама и удружењима грађан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С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24/82, 39/83 - исправка, 17/84, 50/84, 45/85 - др. закон и 12/89 - др. закон и 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3/93 - др. закон, 67/93 - др. закон, 48/94 - др. закон и 101/05 - др. закон)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Лице из става 1. тачка 2) овог члана остварује право на коришћење подстицајних средстава за чланове који се баве производњом грожђа и вина и  који су уписани у </w:t>
      </w:r>
      <w:r>
        <w:rPr>
          <w:lang w:val="ru-RU"/>
        </w:rPr>
        <w:t>Регистар у складу са Уредбом.</w:t>
      </w:r>
    </w:p>
    <w:p>
      <w:pPr>
        <w:pStyle w:val="Normal"/>
        <w:jc w:val="both"/>
        <w:rPr/>
      </w:pPr>
      <w:r>
        <w:rPr>
          <w:lang w:val="sr-CS"/>
        </w:rPr>
        <w:tab/>
        <w:t>Лице из става 1. тачка 3) овог члана има право на коришћење подстицајних средстава ако је уписано у одговарајући регистар у складу са Законом о научноистраживачкој делатност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10/05 и 50/06 -исправка) и Законом о иновационој делатност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10/05)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аво на коришћење подстицајних средстава за пројекат ревитализације, поред лица из става 1. овог члана имају и привредна друштва и предузетници који се баве производњом грожђа и вина и који су уписани у </w:t>
      </w:r>
      <w:r>
        <w:rPr>
          <w:lang w:val="ru-RU"/>
        </w:rPr>
        <w:t xml:space="preserve">Регистар у складу са Уредбом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Лица из члана 2. ове уредбе остварују право на подстицајна средства за пројекат ерадикације и пројекат ревитализације по основу броја искрчених чокота, односно подигнутих садница, и то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) 20 динара по искрченом чокоту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35 динара по посађеној садници стандардне категорије за аутохтоне сорт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) 110 динара по посађеној садници сертификоване категорије за аутохтоне и интернационалне сорт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Лица из члана 2. ове уредбе имају право на исплату трошкова  организовања припреме, спровођења и контроле пројекта ерадикације и пројекта ревитализације, као и рада на идентификацији, очувању и развоју квалитетног генетског материјала у износу до 25% одобреног износа подстицајних средстав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Лицима из члана 2. ове уредбе подстицајна средстава одобравају се  за финансирање пројекта ерадикације, који се односе 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идентификацију запуштених и потенцијално заражених винограда који су могући извор заразе на околне винограде и едукацију локалних произвођача о значају ерадикације таквих виноград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рад за очување квалитетног генетског материјала из винограда обухваћеним одобреним пројекти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рад за праћење момената пиљења штеточина - вектора и утврђивању оптималног момента за третирање, прогнозно-извештајне послове и оглашавање момента третирања и деловањ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послове ерадикације штеточина - вектора болести третирањем инсектициди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послове ерадикације винограда третирањем тоталним хербицидима, односно механичким и другим метода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) стварање услова за садњу нових винограда на безбедним локалитети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7) подизање нових винограда садницама сертификоване категорије, а за аутохтоне сорте садницама стандардне и сертификоване категорије на безбедним локалитети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Лицима из члана 2. ове уредбе подстицајна средстава одобравају се  за финансирање пројекта ревитализације, који се односе 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рад за очување квалитетног генетског материјала из винограда обухваћеним одобреним пројекти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) послове на крчењу оштећених винограда абиотичким факторима и сортно неадекватних виноград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извршену подсадњу винограда старости до три године који су били оштећени абиотичким фактори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) подизање нових винограда садницама стандардне и сертификоване категорије за аутохтоне сорте и садницама сертификоване категорије за интернационалне сорте на безбедним локалитетима који нису под утицајем неповољних абиотичких факто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стицајна средства расподељују се конкурсом који расписује Министарство пољопривреде, шумарства и водопривреде (у даљем тексту: Министарство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комисија коју образује министар надлежан за послове пољопривре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из става 2. овог члана на основу увида стања на терену оцењује испуњеност услова из конкурса и даје предлоге за расподелу подстицај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ђусобна права и обавезе у вези са коришћењем подстицајних средстава уређују се уговором који закључују Министарство и корисник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средстава из члана 2. тач. 1) и 2) ове уредбе може закључити уговор о пословнотехничкој сарадњи са научноистраживачком организацијом у циљу рада на идентификацији, очувању и развоју квалитетног генетског материјала из винограда који су обухваћени пројек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уговора из става 1. овог члана Министарство врши исплату подстицајних средстава  на наменски рачун корисника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провођење ове уредбе надзире Министарств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30. августа 2007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237"/>
      </w:tblGrid>
      <w:tr>
        <w:trPr/>
        <w:tc>
          <w:tcPr>
            <w:tcW w:w="52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мр Божидар Ђел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jc w:val="center"/>
      <w:outlineLvl w:val="2"/>
    </w:pPr>
    <w:rPr>
      <w:b/>
      <w:caps/>
      <w:szCs w:val="20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spacing w:before="120" w:after="0"/>
    </w:pPr>
    <w:rPr>
      <w:rFonts w:ascii="CTimesRoman" w:hAnsi="CTimesRoman" w:cs="CTimes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vistil">
    <w:name w:val="Novi stil"/>
    <w:basedOn w:val="Normal"/>
    <w:qFormat/>
    <w:pPr>
      <w:keepNext w:val="true"/>
      <w:tabs>
        <w:tab w:val="clear" w:pos="720"/>
        <w:tab w:val="left" w:pos="1441" w:leader="none"/>
      </w:tabs>
      <w:spacing w:before="300" w:after="30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720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left" w:pos="1440" w:leader="none"/>
      </w:tabs>
      <w:jc w:val="left"/>
    </w:pPr>
    <w:rPr>
      <w:szCs w:val="20"/>
      <w:lang w:val="sr-CS"/>
    </w:rPr>
  </w:style>
  <w:style w:type="paragraph" w:styleId="StyleTimesNewRomanBefore6pt">
    <w:name w:val="Style Times New Roman Before:  6 pt"/>
    <w:basedOn w:val="Normal"/>
    <w:qFormat/>
    <w:pPr>
      <w:widowControl w:val="false"/>
      <w:tabs>
        <w:tab w:val="clear" w:pos="720"/>
        <w:tab w:val="left" w:pos="1440" w:leader="none"/>
      </w:tabs>
      <w:spacing w:before="120" w:after="0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52:00Z</dcterms:created>
  <dc:creator>Ljilja</dc:creator>
  <dc:description/>
  <cp:keywords/>
  <dc:language>en-US</dc:language>
  <cp:lastModifiedBy>Bojan grgic</cp:lastModifiedBy>
  <cp:lastPrinted>2007-08-30T13:36:00Z</cp:lastPrinted>
  <dcterms:modified xsi:type="dcterms:W3CDTF">2007-08-31T14:52:00Z</dcterms:modified>
  <cp:revision>2</cp:revision>
  <dc:subject/>
  <dc:title/>
</cp:coreProperties>
</file>