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На основу чл. 5. и 21. Закона о буџету Републике Србије за 2007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58/07)</w:t>
      </w:r>
      <w:r>
        <w:rPr>
          <w:lang w:val="sr-Latn-CS"/>
        </w:rPr>
        <w:t xml:space="preserve"> </w:t>
      </w:r>
      <w:r>
        <w:rPr>
          <w:lang w:val="sr-CS"/>
        </w:rPr>
        <w:t>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РАСПОДЕЛИ И КОРИШЋЕЊУ ПОДСТИЦАЈНИХ СРЕДСТАВА ЗА УНАПРЕЂЕЊЕ ПРОИЗВОДЊЕ ВИНА, РАКИЈЕ И ПОЉОПРИВРЕДНО - ПРЕХРАМБЕНИХ ПРОИЗВОДА СА ГЕОГРАФСКИМ ПОРЕКЛО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 2007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>Овом уредбом уређују се услови и начин расподеле</w:t>
      </w:r>
      <w:r>
        <w:rPr>
          <w:lang w:val="ru-RU"/>
        </w:rPr>
        <w:t xml:space="preserve"> </w:t>
      </w:r>
      <w:r>
        <w:rPr>
          <w:lang w:val="sr-CS"/>
        </w:rPr>
        <w:t>и коришћења подстицајних средстава за унапређење производње вина, ракије и пољопривредно - прехрамбених производа са географским пореклом у 2007. години (у даљем тексту: подстицајна средства)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о на коришћење подстицајних средстава имају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земљорадничке задруг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удружења грађа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привредна друштва и предузетниц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црква и верске заједниц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задужбине;</w:t>
      </w:r>
    </w:p>
    <w:p>
      <w:pPr>
        <w:pStyle w:val="Normal"/>
        <w:rPr/>
      </w:pPr>
      <w:r>
        <w:rPr>
          <w:lang w:val="sr-CS"/>
        </w:rPr>
        <w:tab/>
        <w:t>6) научно</w:t>
      </w:r>
      <w:r>
        <w:rPr/>
        <w:t xml:space="preserve"> </w:t>
      </w:r>
      <w:r>
        <w:rPr>
          <w:lang w:val="sr-CS"/>
        </w:rPr>
        <w:t>истраживачке организације.</w:t>
      </w:r>
    </w:p>
    <w:p>
      <w:pPr>
        <w:pStyle w:val="Normal"/>
        <w:rPr/>
      </w:pPr>
      <w:r>
        <w:rPr>
          <w:lang w:val="sr-CS"/>
        </w:rPr>
        <w:tab/>
        <w:t>Лице из става 1. тачка 1)  овог члана има право на коришћење подстицајних средстава ако је уписано у Регистар пољопривредних газдинстава у складу са Уредбом о Регистру пољопривредних газдинстава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45/04, 139/04 и 71/05 - у даљем тексту: Уредба).</w:t>
      </w:r>
    </w:p>
    <w:p>
      <w:pPr>
        <w:pStyle w:val="Normal"/>
        <w:rPr/>
      </w:pPr>
      <w:r>
        <w:rPr>
          <w:lang w:val="sr-CS"/>
        </w:rPr>
        <w:tab/>
        <w:t>Лице из става 1. тачка 2) овог члана има право на коришћење подстицајних средстава ако је уписано у одговарајући регистар у складу са Законом о удруживању грађана у удружења, друштвене организације и политичке организације који се оснивају за територију Социјалистичке Федеративне Републике Југославије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лист СФРЈ</w:t>
      </w:r>
      <w:r>
        <w:rPr>
          <w:szCs w:val="28"/>
          <w:lang w:val="sr-Latn-CS"/>
        </w:rPr>
        <w:t>”</w:t>
      </w:r>
      <w:r>
        <w:rPr>
          <w:lang w:val="sr-CS"/>
        </w:rPr>
        <w:t>, број 42/90 и „Службени лист СРЈ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,</w:t>
      </w:r>
      <w:r>
        <w:rPr>
          <w:lang w:val="sr-CS"/>
        </w:rPr>
        <w:t xml:space="preserve"> бр. 24/94 - др. закон, 28/96 - др. закон и 73/00 - др. закон) и Законом о друштвеним организацијама и удружењима грађана 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С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24/82, 39/83 - исправка, 17/84, 50/84, 45/85 - др. закон и 12/89 - др. закон и 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3/93 - др. закон, 67/93 - др. закон, 48/94 - др. закон и 101/05 - др. закон)  и ако се чланови ових лица баве производњом, односно промоцијом вина, ракије и пољопривредно - прехрамбених производа са географским пореклом.</w:t>
      </w:r>
    </w:p>
    <w:p>
      <w:pPr>
        <w:pStyle w:val="Normal"/>
        <w:rPr/>
      </w:pPr>
      <w:r>
        <w:rPr>
          <w:lang w:val="sr-CS"/>
        </w:rPr>
        <w:tab/>
        <w:t>Лице из става 1. тачка 3) овог члана има право на коришћење подстицајних средстава ако је уписано у Регистар пољопривредних газдинстава у складу са Уредбом.</w:t>
      </w:r>
    </w:p>
    <w:p>
      <w:pPr>
        <w:pStyle w:val="Normal"/>
        <w:rPr/>
      </w:pPr>
      <w:r>
        <w:rPr>
          <w:lang w:val="sr-CS"/>
        </w:rPr>
        <w:tab/>
        <w:t>Лице из става 1. тачка 4) овог члана има право на коришћење подстицајних средстава ако је уписано у Регистар цркава и верских заједница у складу са Законом о црквама и верским заједницама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36/06).</w:t>
      </w:r>
    </w:p>
    <w:p>
      <w:pPr>
        <w:pStyle w:val="Normal"/>
        <w:rPr/>
      </w:pPr>
      <w:r>
        <w:rPr>
          <w:lang w:val="sr-CS"/>
        </w:rPr>
        <w:tab/>
        <w:t>Лице из става 1. тачка 5) овог члана има право на коришћење подстицајних средстава ако је уписано у одговарајући регистар задужбина за обављање активности, односно остваривање циљева који се односе на унапређење производње вина, ракије и пољопривредно - прехрамбених производа са географским пореклом, у складу са Законом о задужбинама, фондацијама и фондовима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СРС</w:t>
      </w:r>
      <w:r>
        <w:rPr>
          <w:szCs w:val="28"/>
          <w:lang w:val="sr-Latn-CS"/>
        </w:rPr>
        <w:t>”</w:t>
      </w:r>
      <w:r>
        <w:rPr>
          <w:lang w:val="sr-CS"/>
        </w:rPr>
        <w:t>, број 59/89).</w:t>
      </w:r>
    </w:p>
    <w:p>
      <w:pPr>
        <w:pStyle w:val="Normal"/>
        <w:rPr/>
      </w:pPr>
      <w:r>
        <w:rPr>
          <w:lang w:val="sr-CS"/>
        </w:rPr>
        <w:tab/>
        <w:t>Лице из става 1. тачка 6) овог члана има право на коришћење подстицајних средстава ако је уписано у одговарајући регистар  у складу са Законом о научноистраживачкој делатности („Службени гласник РС”, бр. 110/05 и 50/06 - исправка) и  Законом о иновационој делатности („Службени гласник РС”, број 110/05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Лицима из члана 2. став 1. тач. 1), 2), 3), 4) и 5) ове уредбе  подстицајна средства одобравају се за пројекте који се односе на: </w:t>
      </w:r>
    </w:p>
    <w:p>
      <w:pPr>
        <w:pStyle w:val="Normal"/>
        <w:rPr/>
      </w:pPr>
      <w:r>
        <w:rPr>
          <w:lang w:val="sr-CS"/>
        </w:rPr>
        <w:tab/>
        <w:t>1) успостављање, односно развој технологије која ће служити за производњу вина, ракије и пољопривредно - прехрамбених производа са географским пореклом;</w:t>
      </w:r>
    </w:p>
    <w:p>
      <w:pPr>
        <w:pStyle w:val="Normal"/>
        <w:rPr/>
      </w:pPr>
      <w:r>
        <w:rPr>
          <w:lang w:val="sr-CS"/>
        </w:rPr>
        <w:tab/>
        <w:t>2) изградњу, односно адаптацију објеката који ће служити за производњу вина, ракије и пољопривредно - прехрамбених производа са географским пореклом у рејонираним зонама, а у складу са  Програмом анализе ризика контролом критичних тачака у производњи (</w:t>
      </w:r>
      <w:r>
        <w:rPr>
          <w:lang w:val="sr-Latn-CS"/>
        </w:rPr>
        <w:t xml:space="preserve">HACCP </w:t>
      </w:r>
      <w:r>
        <w:rPr>
          <w:lang w:val="sr-CS"/>
        </w:rPr>
        <w:t>програм);</w:t>
      </w:r>
    </w:p>
    <w:p>
      <w:pPr>
        <w:pStyle w:val="Normal"/>
        <w:rPr/>
      </w:pPr>
      <w:r>
        <w:rPr>
          <w:lang w:val="sr-CS"/>
        </w:rPr>
        <w:tab/>
        <w:t>3) припрему и израду елабората за регистрацију географског порекла вина, ракије и пољопривредно - прехрамбених производа;</w:t>
      </w:r>
    </w:p>
    <w:p>
      <w:pPr>
        <w:pStyle w:val="Normal"/>
        <w:rPr/>
      </w:pPr>
      <w:r>
        <w:rPr>
          <w:lang w:val="sr-CS"/>
        </w:rPr>
        <w:tab/>
        <w:t>4) контролу географског порекла производње вина, ракије и пољопривредно - прехрамбених производа са географским пореклом;</w:t>
      </w:r>
    </w:p>
    <w:p>
      <w:pPr>
        <w:pStyle w:val="Normal"/>
        <w:rPr/>
      </w:pPr>
      <w:r>
        <w:rPr>
          <w:lang w:val="sr-CS"/>
        </w:rPr>
        <w:tab/>
        <w:t>5) смањење приноса грожђа  „зеленом бербом”</w:t>
      </w:r>
      <w:r>
        <w:rPr>
          <w:lang w:val="sr-Latn-CS"/>
        </w:rPr>
        <w:t xml:space="preserve"> </w:t>
      </w:r>
      <w:r>
        <w:rPr>
          <w:lang w:val="sr-CS"/>
        </w:rPr>
        <w:t xml:space="preserve"> у циљу испуњавања одговарајућих критеријума квалитета вина са географским пореклом;</w:t>
      </w:r>
    </w:p>
    <w:p>
      <w:pPr>
        <w:pStyle w:val="Normal"/>
        <w:rPr/>
      </w:pPr>
      <w:r>
        <w:rPr>
          <w:lang w:val="sr-CS"/>
        </w:rPr>
        <w:tab/>
        <w:t>6) унапређење и заштиту дизајна, амбалаже и етикета који ће се користити за вина, ракију и пољопривредно - прехрамбене производе са географским пореклом;</w:t>
      </w:r>
    </w:p>
    <w:p>
      <w:pPr>
        <w:pStyle w:val="Normal"/>
        <w:rPr/>
      </w:pPr>
      <w:r>
        <w:rPr>
          <w:lang w:val="sr-CS"/>
        </w:rPr>
        <w:tab/>
        <w:t>7) промоцију вина и пољопривредно - прехрамбених производа са географским порекло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Лицима из члана 2. став 1. тачка  6) ове уредбе подстицајна средства одобравају се за пројекте који се односе на: </w:t>
      </w:r>
    </w:p>
    <w:p>
      <w:pPr>
        <w:pStyle w:val="Normal"/>
        <w:rPr/>
      </w:pPr>
      <w:r>
        <w:rPr>
          <w:lang w:val="sr-CS"/>
        </w:rPr>
        <w:tab/>
        <w:t>1) стварање услова за сензорску оцену вина, ракије и пољопривредно - прехрамбених производа са географским пореклом и обуку оцењивача;</w:t>
      </w:r>
    </w:p>
    <w:p>
      <w:pPr>
        <w:pStyle w:val="Normal"/>
        <w:rPr/>
      </w:pPr>
      <w:r>
        <w:rPr>
          <w:lang w:val="sr-CS"/>
        </w:rPr>
        <w:tab/>
        <w:t>2) едукацију произвођача и потрошача о вредностима вина, ракије и пољопривредно - прехрамбених производа са географским порекл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стицајна средства додељују се као бесповратн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нос подстицајних средстава за лица из члана 2. став 1. тачка 1) ове уредбе  не може бити већи од 3.000.000 динара по пројект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нос подстицајних средстава за лица из члана 2. став 1. тачка 2) ове уредбе  не може бити већи од 2.000.000 динара по пројект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нос подстицајних средстава за лица из члана 2. став 1. тач. 3), 4),  5) и 6) ове уредбе не може бити већи од 700.000  динара по пројект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стицајна средства расподељују се конкурсом који расписује Министарство пољопривреде, шумарства и водопривреде (у даљем тексту: Министарство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курсом из става 1. овог члана утврдиће се и потребна документација коју су заинтересована лица дужна да поднесу како би доказала испуњеност услова утврђених овом уредбом за остваривање права на подстицајна средст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спуњеност услова за доделу подстицајних средстава утврђује комисија коју образује министар надлежан за послове пољопри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Међусобна права и обавезе у вези са коришћењем подстицајних средстава уређују се уговором који закључују Министарство и корисник средстава. 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/>
      </w:pPr>
      <w:r>
        <w:rPr>
          <w:lang w:val="sr-CS"/>
        </w:rPr>
        <w:t>У Београду, 30. августа 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  <w:t>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5:42:00Z</dcterms:created>
  <dc:creator>Dragica Covic</dc:creator>
  <dc:description/>
  <cp:keywords/>
  <dc:language>en-US</dc:language>
  <cp:lastModifiedBy>Bojan grgic</cp:lastModifiedBy>
  <cp:lastPrinted>2007-08-29T14:03:00Z</cp:lastPrinted>
  <dcterms:modified xsi:type="dcterms:W3CDTF">2007-08-31T15:42:00Z</dcterms:modified>
  <cp:revision>2</cp:revision>
  <dc:subject/>
  <dc:title/>
</cp:coreProperties>
</file>