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ing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40"/>
          <w:szCs w:val="40"/>
          <w:lang w:val="sr-CS"/>
        </w:rPr>
        <w:t>УГОВОР О КОНЦЕСИЈИ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  <w:lang w:val="sr-CS"/>
        </w:rPr>
      </w:pPr>
      <w:r>
        <w:rPr>
          <w:rFonts w:eastAsia="Arial"/>
          <w:b/>
          <w:bCs/>
          <w:sz w:val="40"/>
          <w:szCs w:val="40"/>
          <w:lang w:val="sr-CS"/>
        </w:rPr>
        <w:t xml:space="preserve"> </w:t>
      </w:r>
      <w:r>
        <w:rPr>
          <w:b/>
          <w:bCs/>
          <w:sz w:val="40"/>
          <w:szCs w:val="40"/>
          <w:lang w:val="sr-CS"/>
        </w:rPr>
        <w:t>ЗА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spacing w:lineRule="auto" w:line="240"/>
        <w:ind w:left="-720" w:hanging="0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  <w:t>ИЗГРАДЊУ, КОРИШЋЕЊЕ И ОДРЖАВАЊЕ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  <w:t>АУТОПУТСКОГ ПРАВЦА ОД ХОРГОША ДО ПОЖЕГЕ</w:t>
      </w:r>
    </w:p>
    <w:p>
      <w:pPr>
        <w:pStyle w:val="Heading"/>
        <w:spacing w:lineRule="auto" w:line="240" w:before="0" w:after="0"/>
        <w:rPr>
          <w:b w:val="false"/>
          <w:b w:val="false"/>
          <w:sz w:val="40"/>
          <w:szCs w:val="28"/>
          <w:lang w:val="sr-CS"/>
        </w:rPr>
      </w:pPr>
      <w:r>
        <w:rPr>
          <w:b w:val="false"/>
          <w:sz w:val="40"/>
          <w:szCs w:val="28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szCs w:val="28"/>
          <w:lang w:val="sr-CS"/>
        </w:rPr>
      </w:pPr>
      <w:r>
        <w:rPr>
          <w:b w:val="false"/>
          <w:szCs w:val="28"/>
          <w:lang w:val="sr-CS"/>
        </w:rPr>
      </w:r>
    </w:p>
    <w:p>
      <w:pPr>
        <w:pStyle w:val="Heading"/>
        <w:spacing w:lineRule="auto" w:line="240" w:before="0" w:after="0"/>
        <w:rPr>
          <w:sz w:val="36"/>
          <w:lang w:val="sr-CS"/>
        </w:rPr>
      </w:pPr>
      <w:r>
        <w:rPr>
          <w:sz w:val="36"/>
          <w:lang w:val="sr-CS"/>
        </w:rPr>
        <w:t>ПРИЛОГ 7</w:t>
      </w:r>
    </w:p>
    <w:p>
      <w:pPr>
        <w:pStyle w:val="Heading"/>
        <w:spacing w:lineRule="auto" w:line="240" w:before="0" w:after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О</w:t>
      </w:r>
      <w:r>
        <w:rPr>
          <w:sz w:val="36"/>
          <w:szCs w:val="36"/>
          <w:lang w:val="sr-Latn-CS"/>
        </w:rPr>
        <w:t>БРАЗАЦ</w:t>
      </w:r>
      <w:r>
        <w:rPr>
          <w:sz w:val="36"/>
          <w:szCs w:val="36"/>
          <w:lang w:val="sr-CS"/>
        </w:rPr>
        <w:t xml:space="preserve"> УГОВОРА О </w:t>
      </w:r>
    </w:p>
    <w:p>
      <w:pPr>
        <w:pStyle w:val="Heading"/>
        <w:spacing w:lineRule="auto" w:line="240" w:before="0" w:after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КОРИШЋЕЊУ И ОДРЖАВАЊУ</w:t>
      </w:r>
    </w:p>
    <w:p>
      <w:pPr>
        <w:pStyle w:val="Heading"/>
        <w:spacing w:lineRule="auto" w:line="240" w:before="0" w:after="0"/>
        <w:rPr>
          <w:b w:val="false"/>
          <w:b w:val="false"/>
          <w:sz w:val="36"/>
          <w:szCs w:val="36"/>
          <w:lang w:val="sr-CS"/>
        </w:rPr>
      </w:pPr>
      <w:r>
        <w:rPr>
          <w:b w:val="false"/>
          <w:sz w:val="36"/>
          <w:szCs w:val="36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spacing w:lineRule="auto" w:line="240"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  <w:lang w:val="sr-CS"/>
        </w:rPr>
      </w:pPr>
      <w:r>
        <w:rPr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/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/>
              <w:b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lang w:val="sr-Latn-CS" w:eastAsia="en-US"/>
            </w:rPr>
            <w:instrText xml:space="preserve"> TOC \o "1-1" \h \z \u </w:instrText>
          </w:r>
          <w:r>
            <w:rPr>
              <w:rStyle w:val="IndexLink"/>
              <w:sz w:val="24"/>
              <w:b/>
              <w:szCs w:val="24"/>
              <w:bCs/>
              <w:lang w:val="sr-Latn-CS" w:eastAsia="en-US"/>
            </w:rPr>
            <w:fldChar w:fldCharType="separate"/>
          </w:r>
          <w:hyperlink w:anchor="__RefHeading___Toc155143564">
            <w:r>
              <w:rPr>
                <w:rStyle w:val="IndexLink"/>
                <w:b/>
                <w:bCs/>
                <w:sz w:val="24"/>
                <w:szCs w:val="24"/>
                <w:lang w:val="sr-Latn-CS" w:eastAsia="en-US"/>
              </w:rPr>
              <w:t>1.  У складу са Уговором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/>
              <w:b/>
              <w:kern w:val="0"/>
              <w:sz w:val="24"/>
              <w:szCs w:val="24"/>
              <w:lang w:val="en-US" w:eastAsia="en-US"/>
            </w:rPr>
          </w:pPr>
          <w:hyperlink w:anchor="__RefHeading___Toc155143565">
            <w:r>
              <w:rPr>
                <w:rStyle w:val="IndexLink"/>
                <w:b/>
                <w:sz w:val="24"/>
                <w:szCs w:val="24"/>
                <w:lang w:val="sr-CS" w:eastAsia="en-US"/>
              </w:rPr>
              <w:t>ДОДАТАК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rFonts w:eastAsia="Times New Roman"/>
              <w:b/>
              <w:b/>
              <w:kern w:val="0"/>
              <w:sz w:val="24"/>
              <w:szCs w:val="24"/>
              <w:lang w:val="en-US" w:eastAsia="en-US"/>
            </w:rPr>
          </w:pPr>
          <w:hyperlink w:anchor="__RefHeading___Toc155143566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A.</w:t>
            </w:r>
            <w:r>
              <w:rPr>
                <w:rStyle w:val="IndexLink"/>
                <w:rFonts w:eastAsia="Times New Roman"/>
                <w:b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sr-CS" w:eastAsia="en-US"/>
              </w:rPr>
              <w:t>Приручник за коришћење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rFonts w:eastAsia="Times New Roman"/>
              <w:b/>
              <w:b/>
              <w:kern w:val="0"/>
              <w:sz w:val="24"/>
              <w:szCs w:val="24"/>
              <w:lang w:val="en-US" w:eastAsia="en-US"/>
            </w:rPr>
          </w:pPr>
          <w:hyperlink w:anchor="__RefHeading___Toc155143567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B.</w:t>
            </w:r>
            <w:r>
              <w:rPr>
                <w:rStyle w:val="IndexLink"/>
                <w:rFonts w:eastAsia="Times New Roman"/>
                <w:b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sr-CS" w:eastAsia="en-US"/>
              </w:rPr>
              <w:t>Приручник са спецификацијом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rFonts w:eastAsia="Times New Roman"/>
              <w:b/>
              <w:b/>
              <w:kern w:val="0"/>
              <w:sz w:val="24"/>
              <w:szCs w:val="24"/>
              <w:lang w:val="en-US" w:eastAsia="en-US"/>
            </w:rPr>
          </w:pPr>
          <w:hyperlink w:anchor="__RefHeading___Toc155143568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C.</w:t>
            </w:r>
            <w:r>
              <w:rPr>
                <w:rStyle w:val="IndexLink"/>
                <w:rFonts w:eastAsia="Times New Roman"/>
                <w:b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sr-CS" w:eastAsia="en-US"/>
              </w:rPr>
              <w:t>Опис радног места вишег кадра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rFonts w:eastAsia="Times New Roman"/>
              <w:b/>
              <w:b/>
              <w:kern w:val="0"/>
              <w:sz w:val="24"/>
              <w:szCs w:val="24"/>
              <w:lang w:val="en-US" w:eastAsia="en-US"/>
            </w:rPr>
          </w:pPr>
          <w:hyperlink w:anchor="__RefHeading___Toc155143569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D.</w:t>
            </w:r>
            <w:r>
              <w:rPr>
                <w:rStyle w:val="IndexLink"/>
                <w:rFonts w:eastAsia="Times New Roman"/>
                <w:b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sr-CS" w:eastAsia="en-US"/>
              </w:rPr>
              <w:t>Организациона шема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/>
          <w:b/>
          <w:b/>
          <w:kern w:val="0"/>
          <w:sz w:val="24"/>
          <w:szCs w:val="24"/>
          <w:lang w:val="sr-Latn-CS" w:eastAsia="en-US"/>
        </w:rPr>
      </w:pPr>
      <w:r>
        <w:rPr>
          <w:rFonts w:eastAsia="Times New Roman"/>
          <w:b/>
          <w:kern w:val="0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>БРАЗАЦ</w:t>
      </w:r>
      <w:r>
        <w:rPr>
          <w:b/>
        </w:rPr>
        <w:t xml:space="preserve"> УГОВОРА О КОРИШЋЕЊ</w:t>
      </w:r>
      <w:r>
        <w:rPr>
          <w:b/>
          <w:lang w:val="sr-CS"/>
        </w:rPr>
        <w:t>У</w:t>
      </w:r>
      <w:r>
        <w:rPr>
          <w:b/>
        </w:rPr>
        <w:t xml:space="preserve"> И ОДРЖАВАЊ</w:t>
      </w:r>
      <w:r>
        <w:rPr>
          <w:b/>
          <w:lang w:val="sr-CS"/>
        </w:rPr>
        <w:t>У</w:t>
      </w:r>
    </w:p>
    <w:p>
      <w:pPr>
        <w:pStyle w:val="Normal"/>
        <w:spacing w:lineRule="auto" w:line="24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TextBody"/>
        <w:spacing w:lineRule="auto" w:line="240" w:before="0" w:after="0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FCC Construcción, S.A. (</w:t>
      </w:r>
      <w:r>
        <w:rPr>
          <w:b/>
          <w:bCs/>
          <w:i/>
          <w:sz w:val="24"/>
          <w:szCs w:val="24"/>
          <w:lang w:val="sr-Latn-CS"/>
        </w:rPr>
        <w:t>ФЦЦ</w:t>
      </w:r>
      <w:r>
        <w:rPr>
          <w:bCs/>
          <w:sz w:val="24"/>
          <w:szCs w:val="24"/>
          <w:lang w:val="sr-Latn-CS"/>
        </w:rPr>
        <w:t xml:space="preserve">) и Alpine Mayreder (Алпине са ФЦЦ, </w:t>
      </w:r>
      <w:r>
        <w:rPr>
          <w:b/>
          <w:bCs/>
          <w:i/>
          <w:sz w:val="24"/>
          <w:szCs w:val="24"/>
          <w:lang w:val="sr-Latn-CS"/>
        </w:rPr>
        <w:t>Конзорцијум</w:t>
      </w:r>
      <w:r>
        <w:rPr>
          <w:bCs/>
          <w:sz w:val="24"/>
          <w:szCs w:val="24"/>
          <w:lang w:val="sr-Latn-CS"/>
        </w:rPr>
        <w:t>) намеравају</w:t>
      </w:r>
      <w:r>
        <w:rPr>
          <w:sz w:val="24"/>
          <w:szCs w:val="24"/>
          <w:lang w:val="sr-Latn-CS"/>
        </w:rPr>
        <w:t>, преко предузећа посебне намене које ће основати Конзорцијум (</w:t>
      </w:r>
      <w:r>
        <w:rPr>
          <w:b/>
          <w:bCs/>
          <w:i/>
          <w:iCs/>
          <w:sz w:val="24"/>
          <w:szCs w:val="24"/>
          <w:lang w:val="sr-Latn-CS"/>
        </w:rPr>
        <w:t>Концесионар</w:t>
      </w:r>
      <w:r>
        <w:rPr>
          <w:sz w:val="24"/>
          <w:szCs w:val="24"/>
          <w:lang w:val="sr-Latn-CS"/>
        </w:rPr>
        <w:t>), да потпишу  Уговор о концесији који им је додељен ради “Концесије за изградњу, коришћење и одржавање Трасе Аутопута од Хоргоша до Пожеге” и да склопе уговор о коришћењу и одржавању Трасе Аутопута (</w:t>
      </w:r>
      <w:r>
        <w:rPr>
          <w:b/>
          <w:i/>
          <w:sz w:val="24"/>
          <w:szCs w:val="24"/>
          <w:lang w:val="sr-Latn-CS"/>
        </w:rPr>
        <w:t>Уговор</w:t>
      </w:r>
      <w:r>
        <w:rPr>
          <w:sz w:val="24"/>
          <w:szCs w:val="24"/>
          <w:lang w:val="sr-Latn-CS"/>
        </w:rPr>
        <w:t xml:space="preserve"> </w:t>
      </w:r>
      <w:r>
        <w:rPr>
          <w:b/>
          <w:i/>
          <w:sz w:val="24"/>
          <w:szCs w:val="24"/>
          <w:lang w:val="sr-Latn-CS"/>
        </w:rPr>
        <w:t>О&amp;М</w:t>
      </w:r>
      <w:r>
        <w:rPr>
          <w:sz w:val="24"/>
          <w:szCs w:val="24"/>
          <w:lang w:val="sr-Latn-CS"/>
        </w:rPr>
        <w:t>) са субјектом који оснивају</w:t>
      </w:r>
      <w:r>
        <w:rPr>
          <w:bCs/>
          <w:sz w:val="24"/>
          <w:szCs w:val="24"/>
          <w:lang w:val="sr-Latn-CS"/>
        </w:rPr>
        <w:t xml:space="preserve"> FCC Construcción, S.A. и Alpine Mayreder ( </w:t>
      </w:r>
      <w:r>
        <w:rPr>
          <w:b/>
          <w:bCs/>
          <w:i/>
          <w:sz w:val="24"/>
          <w:szCs w:val="24"/>
          <w:lang w:val="sr-Latn-CS"/>
        </w:rPr>
        <w:t>О&amp;М Co</w:t>
      </w:r>
      <w:r>
        <w:rPr>
          <w:bCs/>
          <w:sz w:val="24"/>
          <w:szCs w:val="24"/>
          <w:lang w:val="sr-Latn-CS"/>
        </w:rPr>
        <w:t>) ради коришћења и одржавања Аутопута од стране</w:t>
      </w:r>
      <w:r>
        <w:rPr>
          <w:sz w:val="24"/>
          <w:szCs w:val="24"/>
          <w:lang w:val="sr-Latn-CS"/>
        </w:rPr>
        <w:t xml:space="preserve"> О&amp;М Co</w:t>
      </w:r>
      <w:r>
        <w:rPr>
          <w:bCs/>
          <w:sz w:val="24"/>
          <w:szCs w:val="24"/>
          <w:lang w:val="sr-Latn-CS"/>
        </w:rPr>
        <w:t xml:space="preserve"> према Пројекту</w:t>
      </w:r>
      <w:r>
        <w:rPr>
          <w:sz w:val="24"/>
          <w:szCs w:val="24"/>
          <w:lang w:val="sr-Latn-CS"/>
        </w:rPr>
        <w:t xml:space="preserve">. Сврха Форме Уговора (ова </w:t>
      </w:r>
      <w:r>
        <w:rPr>
          <w:b/>
          <w:i/>
          <w:sz w:val="24"/>
          <w:szCs w:val="24"/>
          <w:lang w:val="sr-Latn-CS"/>
        </w:rPr>
        <w:t>Форма Уговора</w:t>
      </w:r>
      <w:r>
        <w:rPr>
          <w:sz w:val="24"/>
          <w:szCs w:val="24"/>
          <w:lang w:val="sr-Latn-CS"/>
        </w:rPr>
        <w:t>) је да се утврде кључне одредбе Уговора О&amp;М.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  <w:lang w:val="sr-Latn-CS"/>
        </w:rPr>
        <w:t>Ова Форма Уговора је припремљена на основу Уговора о Концесији од [*] (</w:t>
      </w:r>
      <w:r>
        <w:rPr>
          <w:b/>
          <w:bCs/>
          <w:i/>
          <w:sz w:val="24"/>
          <w:szCs w:val="24"/>
          <w:lang w:val="sr-Latn-CS"/>
        </w:rPr>
        <w:t>Уговор о Концесији</w:t>
      </w:r>
      <w:r>
        <w:rPr>
          <w:sz w:val="24"/>
          <w:szCs w:val="24"/>
          <w:lang w:val="sr-Latn-CS"/>
        </w:rPr>
        <w:t>) издатог од стране Министарства за капиталне инвестиције Републике Србије (</w:t>
      </w:r>
      <w:r>
        <w:rPr>
          <w:i/>
          <w:sz w:val="24"/>
          <w:szCs w:val="24"/>
          <w:lang w:val="sr-Latn-CS"/>
        </w:rPr>
        <w:t>Давалац Концесије)</w:t>
      </w:r>
      <w:r>
        <w:rPr>
          <w:sz w:val="24"/>
          <w:szCs w:val="24"/>
          <w:lang w:val="sr-Latn-CS"/>
        </w:rPr>
        <w:t xml:space="preserve">. Коначан облик Уговора О&amp;М ће зависити од коначног облика Уговора о Концесији и осталих докумената који су са њим у вези. Могу бити потребне промене или разјашњења расподеле ризика и одредби утврђених у овој Табели Одредби како би одразили преговоре између Конзорцијума и Министарства за Капиталне Инвестиције. </w:t>
      </w:r>
    </w:p>
    <w:p>
      <w:pPr>
        <w:pStyle w:val="TextBody"/>
        <w:spacing w:lineRule="auto" w:line="240"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TextBody"/>
        <w:spacing w:lineRule="auto" w:line="240"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Термини писани великим почетним словом који се користе у овој Табели Одредби ће имати значења која су им приписана у Уговору о Концесији, уколико нису другачије дефинисани у овом тексту. Сва помињања Одељака и Додатака у овом тексту су помињања Одељака и Додатака Уговора о Концесији. Ова Форма Уговора ће бити у потпуној сагласности и неће бити у супротности са Уговором о Концесији, а нарочито Члановима 13.2.2 и 13.3</w:t>
      </w:r>
    </w:p>
    <w:p>
      <w:pPr>
        <w:pStyle w:val="Heading1"/>
        <w:jc w:val="left"/>
        <w:rPr/>
      </w:pPr>
      <w:bookmarkStart w:id="0" w:name="__RefHeading___Toc155143564"/>
      <w:r>
        <w:rPr/>
        <w:t>1.  У складу са Уговором</w:t>
      </w:r>
      <w:bookmarkEnd w:id="0"/>
      <w:r>
        <w:rPr/>
        <w:t xml:space="preserve"> </w:t>
        <w:br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921"/>
      </w:tblGrid>
      <w:tr>
        <w:trPr>
          <w:trHeight w:val="1196" w:hRule="atLeast"/>
        </w:trPr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Стране</w:t>
            </w:r>
          </w:p>
        </w:tc>
        <w:tc>
          <w:tcPr>
            <w:tcW w:w="6921" w:type="dxa"/>
            <w:tcBorders/>
          </w:tcPr>
          <w:p>
            <w:pPr>
              <w:pStyle w:val="Body2"/>
              <w:spacing w:lineRule="auto" w:line="240" w:before="0" w:after="0"/>
              <w:ind w:left="720" w:hanging="0"/>
              <w:jc w:val="left"/>
              <w:rPr/>
            </w:pPr>
            <w:r>
              <w:rPr>
                <w:sz w:val="24"/>
                <w:szCs w:val="24"/>
                <w:lang w:val="sr-Latn-CS"/>
              </w:rPr>
              <w:t>(и)</w:t>
              <w:tab/>
              <w:t>Субјекат који ће бити основан ради преузимања Уговора о Концесији са Даваоцем Концесије у погледу пројекта ("К</w:t>
            </w:r>
            <w:r>
              <w:rPr>
                <w:bCs/>
                <w:iCs/>
                <w:sz w:val="24"/>
                <w:szCs w:val="24"/>
                <w:lang w:val="sr-Latn-CS"/>
              </w:rPr>
              <w:t>онцесионар"</w:t>
            </w:r>
            <w:r>
              <w:rPr>
                <w:sz w:val="24"/>
                <w:szCs w:val="24"/>
                <w:lang w:val="sr-Latn-CS"/>
              </w:rPr>
              <w:t xml:space="preserve">); и </w:t>
            </w:r>
          </w:p>
          <w:p>
            <w:pPr>
              <w:pStyle w:val="Body2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r-Latn-CS"/>
              </w:rPr>
              <w:t>(ии)</w:t>
              <w:tab/>
              <w:t>друштво са ограниченом одговорношћу ("</w:t>
            </w:r>
            <w:r>
              <w:rPr>
                <w:bCs/>
                <w:iCs/>
                <w:sz w:val="24"/>
                <w:szCs w:val="24"/>
                <w:lang w:val="sr-Latn-CS"/>
              </w:rPr>
              <w:t>О&amp;М Co"</w:t>
            </w:r>
            <w:r>
              <w:rPr>
                <w:sz w:val="24"/>
                <w:szCs w:val="24"/>
                <w:lang w:val="sr-Latn-CS"/>
              </w:rPr>
              <w:t>).</w:t>
            </w:r>
          </w:p>
        </w:tc>
      </w:tr>
      <w:tr>
        <w:trPr>
          <w:trHeight w:val="1196" w:hRule="atLeast"/>
        </w:trPr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Чланови Друштва</w:t>
            </w:r>
          </w:p>
        </w:tc>
        <w:tc>
          <w:tcPr>
            <w:tcW w:w="6921" w:type="dxa"/>
            <w:tcBorders/>
          </w:tcPr>
          <w:p>
            <w:pPr>
              <w:pStyle w:val="Body2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ФЦЦ</w:t>
            </w:r>
          </w:p>
          <w:p>
            <w:pPr>
              <w:pStyle w:val="Body2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Алпине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едмет уговор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узев када је изричито другачије наведено у овој табели одредби, Уговором о Услугама Коришћења и Одржавања ће се пренети  на О&amp;М Co све обавезе које је преузео Концесионар према Уговору о Концесији  у погледу коришћења и одржавања Аутопута и пружања услуга наплате путарине ("Услуге Коришћења и Одржавања")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пружати Услуге Коришћења и Одржавања у складу са захтевима утврђеним за коришћење и одржавање у Уговору о Концесији и са свим другим одредбама Уговора о Концесији које се односе на обављање услуга коришћења и одржавања, захтева Концедента и спецификација из О&amp;М Уговора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узев када је изричито другачије наведено у овој табели одредби, све обавезе, ризици и одговорности које треба да прихвати О&amp;М Co према Уговору о Услугама Коришћења и Одржавања ће бити паралелни са онима које је прихватио Концесионар према Уговору о Концесији у односу  на услуге коришћења и одржавања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Депо за одржавање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бити обавезна да спецификује објекте депоа за одржавање који су јој потребни како би обављала Услуге Коришћења и Одржавања.  Док ће Извођач грађевинских радова бити обавезан да пројектује и изгради такве објекте који испуњавају захтеве О&amp;М Co, ризик у вези са урбанистичком дозволом, сагласностима и стицањем земљишта ће сносити О&amp;М Co (ускладити са Уговором о Изградњи) 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Наплата путарине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Без утицаја на принцип тока наниже, О&amp;М Co ће бити одговорна за наплату путарине и надзор над њом, поступак руковања новцем и ризик од неслагања између наплаћене путарине и новца предатог банци. Сви трошкови путарине ће се  уплаћивати на депоновани рачун за одложено плаћање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Уговор о Концесији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Уговор који ће бити склопљен од стране Концесионара (СПВ)  и Даваоца Концесије о пројектовању, изградњи, коришћењу, одржавању и финансирању Аутопута од Хоргоша до Пожеге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Документ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Cs/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Концесионар је обезбедио фирми О&amp;М Co примерак Уговора о Концесији, Пројектне Документације и Уговора о Финансирању, чији пријем О&amp;М Co овим потврђује. Сматра се да је О&amp;М Co прочитала и да су јој у потпуности и конкретно познате одредбе свих тих докумената и обавезе, ризици и одговорности које преузима Концесионар према тим документима у мери у којој се односе на коришћење и одржавање Аутопута, пружање услуга наплате путарине и остале са њима повезане обавезе из Уговора о Концесији према тим документима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отписивање и уручење Докуменат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бити обавезна да прибави и/или обезбеди: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 захтев, гаранцију за одржавање у корист Концесионара предвиђену Уговором о Концесији;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директну сагласност према тржишним стандардним условима у корист зајмодаваца;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[међусобни споразум];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олатералне гаранције кључног под-извођача у корист Концесионара;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олатералне гаранције кључног под-извођача у корист зајмодаваца; и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било који други документ који се захтева од О&amp;М Co према Уговору о Концесији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инцип Тока Наниже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sz w:val="24"/>
                <w:szCs w:val="24"/>
                <w:lang w:val="sr-Latn-CS"/>
              </w:rPr>
            </w:pPr>
            <w:r>
              <w:rPr>
                <w:b/>
                <w:bCs/>
                <w:i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пружати Услуге Коришћења и Одржавања на начин и под условима који омогућавају Концесионару да испуни своје обавезе пружања одговарајућих услуга према Уговору о Концесији. Уз подлегање било каквој Горњој Граници Обавезе која ће бити договорена, изузев када је то изричито наведено, сви ризици и обавезе које преузима Концесионар према Уговору о Концесији у вези са коришћењем и одржавањем Аутопута и пружањем услуга наплате путарине биће преузети од стране О&amp;М Co према Уговору о Услугама Коришћења и Одржавања.  Од О&amp;М Co ће се такође захтевати, као део њених обавеза према Уговору о Услугама Коришћења и Одржавања, да се придржава општих обавеза Концесионара према Уговору о Концесији у мери у којој се односе на коришћење и одржавање Аутопута и пружање услуга наплате путарине. 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преузима обавезу да ниједан поступак или пропуст од стране О&amp;М Co или било које стране коју ангажује О&amp;М Co неће допринети, узроковати или представљати кршење Уговора о Концесији, Пројектне Документације или Уговора о финансирању од стране Концесионара, нити довести до било каквог умањења  или губитка било којих права или овлашћења Концесионара према Уговору о Концесији, Пројектној Документацији или Уговорима о Финансирању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иоритет Докуменат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</w:t>
              <w:tab/>
              <w:t>Уговор о Концесији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</w:t>
              <w:tab/>
              <w:t>Уговор о Услугама Коришћења и Одржавања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Опште обавезе Концесионара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онцесионар ће бити обавезан да учини следеће: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>пренесе на О&amp;М Co, у мери у којој то не спречава закон и уз подлегање одредбама Уговора о Концесији, сва одговарајућа права која има према Уговору о Концесији, у мери у којој се та права односе на коришћење и одржавање Аутопута и  пружање услуга наплате путарине;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уложи разумне напоре да обезбеди да Давалац Концесије изврши своје обавезе према Уговору о Концесији, у мери у којој се те обавезе односе на коришћење и одржавање Аутопута и  пружање услуга наплате путарине; и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 xml:space="preserve">обезбеди да се О&amp;М Co не стави нити у бољи нити у гори положај као резултат измене било које одредбе Уговора о Концесији а која утиче на О&amp;М Уговор, без сагласности О&amp;М Co изузев у мери у којој та измена настаје из или се односи на ризик који је О&amp;М Co прихватила у складу са Уговором О&amp;М; и 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д)</w:t>
              <w:tab/>
              <w:t xml:space="preserve">уложи разумне напоре да обезбеди да О&amp;М Co буде консултована и у да одговарајућој мери буде овлашћена да присуствује састанцима између Концесионара и Даваоца Концесије и/или зајмодаваца и саветника зајмодаваца у погледу питања О&amp;М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Пројекат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бити дозвољено да коментарише Пројекат пре подношења на одобрење Даваоцу Концесије. О&amp;М Co ће потврдити Концесионару  да је способна да пружи Услуге Коришћења И Одржавања у оквиру тог Пројекта и неће имати захтева у односу на Концесионара у погледу неспособности О&amp;М Co да изврши своје обавезе по Уговору о Услугама Коришћења и Одржавања као резултат тог пројекта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Рок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Уговор о Услугама Коришћења и Одржавања ће ступити на снагу за Деоницу 2 (Јужни део) и Деоницу 3, на дан примопредаје Деонице 3 у складу са Анексом  2 и Анексом 19, и трајаће до Датума Истека Концесије или ранијег раскида  у складу са његовим одредбама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перативни Период почиње, у погледу осталих Деоница у складу са одредбама Уговора о Концесији, на дан завршетка одговарајућих Грађевинских Радова. Пре почетка Оперативног Периода, О&amp;М Co ће бити обавезна да обави одређене задатке мобилизације укључујући, између осталог, успостављање везе са Извођачем грађевинских радова, преглед градилишта, куповину опреме и предузимање послова пуштања  у саобраћај (провера пројекта)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Мерила од године ____ до краја концесије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На дан који пада ____година од датума потписивања Уговора о Концесији и после тога у размацима од ___ година, Уговор о Услугама Коришћења И Одржавања ће подлегати ревизији у складу са својим условима.  Сврха ревизије ће бити  утврђивање мерила цене О&amp;М у односу на цене које се могу добити од других извођача на тржишту за пружање Услуга Коришћења и Одржавања.  О&amp;М Co ће бити пружена могућност да прилагођава постојећу цену О&amp;М како би одразила исход испитивања мерила.  Уколико О&amp;М Co не буде вољна да прилагоди цену која је у питању или Концесионар и О&amp;М Co не успеју да се договоре о прилагођавању цене, Концесионар ће имати право, према свом апсолутном нахођењу, по одобрењу Концедента,  да испита тржиште Услуга Коришћења и Одржавања или да именује замену извођача О&amp;М према свом избору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Мерила године ___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На дан који пада ____година од датума потписивања Уговора о Концесији, Концесионар ће, према свом апсолутном нахођењу, имати право да утврди мерила цене О&amp;М. Уколико утврђивање мерила цене укаже да је прикладно снижење цене О&amp;М, О&amp;М Co ће бити обавезна да сходно томе снизи своју цену.  Уколико утврђивање мерила цене укаже да је прикладно повећање цене, О&amp;М Co ће ипак бити обавезна да задржи постојећу цену до следећег утврђивања мерила цене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лаћање</w:t>
            </w:r>
          </w:p>
        </w:tc>
        <w:tc>
          <w:tcPr>
            <w:tcW w:w="6921" w:type="dxa"/>
            <w:tcBorders/>
          </w:tcPr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имати право да прима месечна плаћања за услуге ( "Плаћање Услуга Коришћења и Одржавања") обрачуната у складу са механизмом („Механизам плаћања О&amp;М“) који ће бити дефинисан узимајући у обзир променљиве елементе као што је обим саобраћаја, одбијање поена за учинак, доступност Пута Пројекта, индексација, итд.</w:t>
            </w:r>
          </w:p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ви одбитци од плаћања према Уговору о Концесији који настану из  пружања Услуга Коришћења и Одржавања ће се пренети на О&amp;М Co уколико одбитци нису настали као резултат поступака или пропуста Концесионара.  Систем казнених поена ће се утврдити током Друге Развојне Фазе.</w:t>
            </w:r>
          </w:p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>
                <w:rFonts w:eastAsia="Arial"/>
                <w:sz w:val="24"/>
                <w:szCs w:val="24"/>
                <w:lang w:val="sr-Latn-CS"/>
              </w:rPr>
            </w:pPr>
            <w:r>
              <w:rPr>
                <w:rFonts w:eastAsia="Arial"/>
                <w:sz w:val="24"/>
                <w:szCs w:val="24"/>
                <w:lang w:val="sr-Latn-CS"/>
              </w:rPr>
              <w:t xml:space="preserve">  </w:t>
            </w:r>
          </w:p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Концесионар ће месечно плаћати О&amp;М Co договорене износе у погледу пружања Услуга Коришћења и Одржавања за уговорни месец који је у питању, плус или минус било какво прилагођавање  у складу са Механизмом Плаћања О&amp;М И под условом да О&amp;М Co поднесе фактуру за плаћање у складу са договореним поступком. </w:t>
            </w:r>
          </w:p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/>
            </w:pPr>
            <w:r>
              <w:rPr>
                <w:sz w:val="24"/>
                <w:szCs w:val="24"/>
                <w:lang w:val="sr-Latn-CS"/>
              </w:rPr>
              <w:t>Концесионар ће платити било које договорене износе које дугује фирми О&amp;М Co и који су фактурисани у складу са договореним поступком, у року од [</w:t>
            </w:r>
            <w:r>
              <w:rPr>
                <w:i/>
                <w:sz w:val="24"/>
                <w:szCs w:val="24"/>
                <w:lang w:val="sr-Latn-CS"/>
              </w:rPr>
              <w:t>број дана ће бити договорен – вероватно не мањи од 60 и не већи од 90</w:t>
            </w:r>
            <w:r>
              <w:rPr>
                <w:sz w:val="24"/>
                <w:szCs w:val="24"/>
                <w:lang w:val="sr-Latn-CS"/>
              </w:rPr>
              <w:t>] Радних Дана пошто Концесионар прими фактуру О&amp;М Co.  Како би се избегле недоумице, фактура О&amp;М Co  ће се користити само у сврху утврђивања датума доспећа, а не износа дуговања које треба да се плати.</w:t>
            </w:r>
          </w:p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слати извештаје који могу бити потребни како би се омогућило Концесионару да испуњава захтеве у погледу слања извештаја према Уговору о Концесији</w:t>
            </w:r>
          </w:p>
          <w:p>
            <w:pPr>
              <w:pStyle w:val="Level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9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Плаћање фактура ће се вршити у  _____  [електронским преносом средстава у корист банкарског рачуна О&amp;М Co  (спецификованог у одговарајућој фактури)]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Механизам извршењ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дредбе Члана 13 (Коришћење и Одржавање Аутопута) и  Анекса 8 Уговора о Концесији ће се примењивати на Услуге Коришћења и Одржавања.  Уз подлегање Горњој граници Обавезе, О&amp;М Co ће надокнадити Концесионару  било који одбитак и/или губитак прихода Концесионара, као последицу извршења или неизвршења било које обавезе према Уговору о Услугама Коришћења и Одржавања од стране Концесионара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онцесионар, Извођач и О&amp;М Co ће бити стране у Поступку Решавања Спорова према међусобном споразуму на основу кога ће се извршити коначно утврђивање одговорности (или расподела одговорности). Овај Поступак Решавања Спорова ће одговарати Поступку Решавања Спорова који садржи Уговор о Концесији (О&amp;М Co ће учествовати у решавању спорова у погледу Уговора о Концесији, а такође и прихватати  одлуке)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Измене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Измене од стране Даваоца Концесије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Када се од Концесионара захтева да спроведе измену коју је иницирао Давалац Концесије, а та измена се односи на или има утицаја на Услуге Коришћења и Одржавања, О&amp;М Co ће бити обавезна да спроведе  такву измену у име Концесионара. О&amp;М Co ће обезбедити Концесионару потребне информације како би му се омогућило да испуни захтеве Уговора о Концесији. Последице тих измена у погледу трошкова ће се пренети на  О&amp;М Co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Измене од стране Концесионара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Када Концесионар да налог О&amp;М Co да изврши измене које није иницирао Давалац Концесије, О&amp;М Co ће обезбедити Концесионару потребне информације како би му се омогућило да испуни захтеве Уговора о Концесији.  Последице тих измена у погледу трошкова ће се пренети на О&amp;М Co.  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 xml:space="preserve">Измене од стране О&amp;М Co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имати право да захтева измене према Уговору О&amp;М. Концесионар може да прихвати измене које је иницирала О&amp;М Co према свом искључивом нахођењу и неће бити обавезан да предлаже те измене Даваоцу Концесије према Уговору о Концесији. Последице тих измена у погледу трошкова ће сносити О&amp;М Co. 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Одлагања и Битни Догадјаји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Уколико дође до одлажућег Случаја Више Силе који утиче на било коју од обавеза О&amp;М Co према Уговору о Услугама Коришћења и Одржавања, О&amp;М Co ће имати право на  надокнаду према истим одредбама и условима који важе и за Концесионара према Уговору о Концесији. О&amp;М Co ће преузети обавезе према Уговору о Услугама Коришћења и Одржавања како би омогућила Концесионару да изврши своје обавезе према Уговору о Концесији у погледу такве надокнаде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Измена Закон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преузети оне ризике Измене Закона које преузима Концесионар према Уговору о Концесији, а који су у вези са Услугама Коришћења и Одржавања.  О&amp;М Co ће имати иста права И обавезе у односу на Измене Закона као и права И обавезе које Концесионар има  према Уговору о Концесији у мери релевантној за Услуге Коришћења и Одржавања. (пренето)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Обештећење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обештетити Концесионара на паралелној основи са обештећењем Концесионара Даваоцу Концесије према Уговору о Концесији и платиће све трошкове које Концесионар треба да плати Даваоцу Концесије, у мери у којој је обавеза или дужност Концесионара да плати те трошкове настала у вези са Услугама Коришћења и Одржавања или као резултат извршења или неизвршења од стране О&amp;М Co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оред тога, О&amp;М Co ће обештетити Концесионара због свих губитака и обавеза насталих из или у вези са извршењем или неизвршењем Услуга Коришћења и Одржавања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имати право на корист од обештећења датих од стране Даваоца Концесије према Уговору о Концесији, у мери у којој се односе на Услуге Коришћења и Одржавања и/или права и обавезе О&amp;М Co према Уговору о Услугама Коришћења и Одржавања. (пренето)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Осигурање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i/>
                <w:i/>
                <w:sz w:val="24"/>
                <w:szCs w:val="24"/>
                <w:lang w:val="sr-Latn-CS"/>
              </w:rPr>
            </w:pPr>
            <w:r>
              <w:rPr>
                <w:i/>
                <w:sz w:val="24"/>
                <w:szCs w:val="24"/>
                <w:lang w:val="sr-Latn-CS"/>
              </w:rPr>
              <w:t>[Треба да коментаришу Саветници за Осигурање]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Концесионар ће извршити и одржавати Осигурања утврђена у Анексу 6 Уговора о Концесији у погледу пружања Услуга Коришћења и Одржавања. О&amp;М Co ће измедју Концесионара и Концедента бити именовани корисник по тим полисама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извршити и одржавати законска осигурања, осигурање од одговорности запослених и било која друга осигурања која захтева закон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д О&amp;М Co ће се захтевати да надокнади Концесионару повећања премије осигурања и/или одбитке настале због евиденције о захтевима против О&amp;М Co или због захтева датих од стране Концесионара и/или других под-извођача као резултат поступака / пропуста О&amp;М Co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д О&amp;М Co ће се захтевати да надокнади Концесионару све одбитке и/или износе који прелазе осигурани износ када је до осигураног случаја дошло због поступака или пропуста О&amp;М Co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Уверење о квалитету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подлегати свим захтевима уверења о квалитету  наведеним у Уговору о Концесији, Анекс 8, у мери у којој се односе на Услуге Коришћења и Одржавања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Склапање Под-уговор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не може да склапа под-уговоре о целокупним или о било ком делу својих обавеза према Уговору о Услугама Коришћења и Одржавања без претходне сагласности Концесионара. Концесионар може да ускрати своју сагласност уколико Давалац Концесије не да одговарајућу сагласност  према Уговору о Концесији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ава Интелектуалне Својине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sr-Latn-CS"/>
              </w:rPr>
              <w:t>О&amp;М Co ће дати дозволу Концесионару или директно Даваоцу Концесије за коришћење права интелектуалне својине која припадају или за које је дата лиценца О&amp;М Co за све сврхе које су у вези са Услугама Коришћења и Одржавања како би обезбедила Концесионару да испуњава своје обавезе према Члану 24.1 (</w:t>
            </w:r>
            <w:r>
              <w:rPr>
                <w:i/>
                <w:iCs/>
                <w:sz w:val="24"/>
                <w:szCs w:val="24"/>
                <w:lang w:val="sr-Latn-CS"/>
              </w:rPr>
              <w:t>Пренос  Технологије)</w:t>
            </w:r>
            <w:r>
              <w:rPr>
                <w:sz w:val="24"/>
                <w:szCs w:val="24"/>
                <w:lang w:val="sr-Latn-CS"/>
              </w:rPr>
              <w:t>) Уговора о Концесији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Решавање Спорова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Поступком Решавања Спорова према Уговору о Услугама Коришћења и Одржавања (у складу са условима Члана 23 Уговора о Концесији) предвиђа се процес успостављања везе, посредовања, усаглашаваја и, на крају, арбитраже у решавању спорова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бити обавезана одлукама у споровима према Уговору о Концесији који су у вези са Услугама Коришћења и Одржавања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Уговорне стране ће наставити да извршавају своје одговарајуће обавезе према Уговору о Услугама Коришћења и Одржавања током Поступка Решавања Спорова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онцесионар ће обавестити Концедента о било ком спрору измедју њега и О&amp;М Co и приложиће одговорајућу документацију о томе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Случајеви Раскида Уговора са О&amp;М Co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лучајеви и околности који Концесионару дају право да раскине Уговор о Услугама Коришћења и Одржавања (сваки од њих "Случај Раскида Уговора са О&amp;М Co") ће, у релевантном обиму, одражавати одговарајуће случајеве и околности према Уговору о Концесији који Даваоцу Концесије дају право да раскине Уговор о Концесији, изузев што ће Концесионар имати право да раскине Уговор о Услугама Коришћења и Одржавања по наступању следећих случајева: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>дође до Случаја Несолвентности у погледу О&amp;М Co, осим када постоји Случај Несолвентности који се односи само на једног од чланова О&amp;М Co ("Једини Несолвентан Члан") и, уз сагласност Даваоца Концесије, Концесионар и зајмодавци, преостали чланови О&amp;М Co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и) </w:t>
              <w:tab/>
              <w:t>пристану да преузму и изврше обавезе Јединог Несолвентног Члана према Уговору о Услугама Коришћења и Одржавања; или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ии)</w:t>
              <w:tab/>
              <w:t>су обезбедили одговарајући субјекат као замену која ће преузети и извршити обавезе Јединог Несолвентног Члана према Уговору о Услугама Коришћења и Одржавања;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 xml:space="preserve">О&amp;М Co не изврши плаћање било ког износа у доброј намери који је доспео и платив Концесионару према Уговору о Услугама Коришћења и Одржавања у року од [____дана од дана захтева Концесионара;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>О&amp;М Co не изврши плаћање у доброј намери било ког износа већег од _____________] који је доспео и платив Концесионару према Уговору о Услугама Коришћења и Одржавања у погледу прихода од путарине у року од [___] дана од дана захтева Концесионара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Body3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д)</w:t>
              <w:tab/>
              <w:t>Укупне обавезе О&amp;М Co у погледу одбитака због лошег обављања Услуга Коришћења и Одржавања буду веће од [___]% Плаћања за Услуге Коришћења и Одржавања у било ком периоду од 12 месеци који се обнавља;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ф)</w:t>
              <w:tab/>
              <w:t>Укупне обавезе О&amp;М Co према Уговору о Услугама Коришћења и Одржавања достигну или пређу Горњу Границу Обавезе;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/>
            </w:pPr>
            <w:r>
              <w:rPr>
                <w:sz w:val="24"/>
                <w:szCs w:val="24"/>
                <w:lang w:val="sr-Latn-CS"/>
              </w:rPr>
              <w:t>(г)</w:t>
              <w:tab/>
              <w:t>О&amp;М Co не успе да обезбеди обвезницу за одржавање коју предвиђају ови Наслови Одредби у року од [</w:t>
            </w:r>
            <w:r>
              <w:rPr>
                <w:i/>
                <w:sz w:val="24"/>
                <w:szCs w:val="24"/>
                <w:lang w:val="sr-Latn-CS"/>
              </w:rPr>
              <w:t>навести рок</w:t>
            </w:r>
            <w:r>
              <w:rPr>
                <w:sz w:val="24"/>
                <w:szCs w:val="24"/>
                <w:lang w:val="sr-Latn-CS"/>
              </w:rPr>
              <w:t>] или обвезница за одржавање престане да буде пуноважна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х)</w:t>
              <w:tab/>
              <w:t>кредитни ранг даваоца обвезнице опадне испод нивоа [навести ниво]; и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921" w:type="dxa"/>
            <w:tcBorders/>
          </w:tcPr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и)</w:t>
              <w:tab/>
              <w:t>неизвршење обавезе од стране О&amp;М Co узрокује неизврешње обавезе од стране Концесионара по било коме од уговора о финансирању 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Раскид Уговора о Концесији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Уз подлегање одредбама Директног Уговора са Зајмодавцима, Уговор о Услугама Коришћења и Одржавања ће бити аутоматски раскинут после раскида Уговора о Концесији из било ког разлога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Случајеви Раскида Уговора са Концесионаром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Уз подлегање правима уласка према Директном Уговору са Зајмодавцима, О&amp;М Co ће имати право да раскине Уговор о Услугама Коришћења и Одржавања,</w:t>
            </w:r>
          </w:p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/>
            </w:pPr>
            <w:r>
              <w:rPr>
                <w:sz w:val="24"/>
                <w:szCs w:val="24"/>
                <w:lang w:val="sr-Latn-CS"/>
              </w:rPr>
              <w:t>(а)</w:t>
              <w:tab/>
              <w:t>уколико Концесионар не изврши плаћање Услуга Коришћења и Одржавања, или било које друго плаћање у износу већем од ЕУР [</w:t>
            </w:r>
            <w:r>
              <w:rPr>
                <w:i/>
                <w:sz w:val="24"/>
                <w:szCs w:val="24"/>
                <w:lang w:val="sr-Latn-CS"/>
              </w:rPr>
              <w:t>унети гранични износ</w:t>
            </w:r>
            <w:r>
              <w:rPr>
                <w:sz w:val="24"/>
                <w:szCs w:val="24"/>
                <w:lang w:val="sr-Latn-CS"/>
              </w:rPr>
              <w:t xml:space="preserve">] који није предмет Спора и који је доспео и платив фирми О&amp;М Co од стране Концесионара према Уговору о Услугама Коришћења и Одржавања и такво плаћање не буде извршено дуже од [180] дана после дана доспећа плаћања; или </w:t>
            </w:r>
          </w:p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дође до Случаја Несолвентности у вези са Концесионаром,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случајеви под (а) и (б) су "Случајеви Раскида уговора од стране О&amp;М Co"), под условом да нема износа који доспевају и који се дугују Концесионару од стране О&amp;М Co према Уговору о Услугама Коришћења и Одржавања и/или од стране Даваоца Концесије према Уговору о Концесији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Накнада по Раскиду после Случаја Раскида Уговора од стране  О&amp;М Co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По раскиду Уговора о Услугама Коришћења и Одржавања као резултат догађања Случаја Раскида Уговора од стране О&amp;М Co, Концесионар ће имати право на: </w:t>
            </w:r>
          </w:p>
          <w:p>
            <w:pPr>
              <w:pStyle w:val="Body1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>када Случај Раскида Уговора од стране О&amp;М није узроковао раскид Уговора о Концесији, трошкове које је начинио Концесионар  као резултат раскида, укључујући повећане трошкове за Концесионара ради прибављања Услуга Коришћења и Одржавања од датума раскида Уговора о Услугама Коришћења и Одржавања до  датума када би Уговор о Услугама Коришћења и Одржавања истекао да није дошло до Случаја Раскида Уговора од стране О&amp;М Co; и</w:t>
            </w:r>
          </w:p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уз подлегање било каквој горњој граници обавеза, када је Случај Раскида Уговора од стране О&amp;М узроковао раскид Уговора о Концесији, све износе плативе од стране Даваоца Концесије зајмодавцима, изузев у мери у којој су ти износи повраћени од Даваоца Концесије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Накнада  по Раскиду Уговора због неизвршења обавезе од стране органа власти, добровољног раскида или измене закона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По раскиду Уговора о Услугама Коришћења и Одржавања до кога је дошло као резултат раскида Уговора о Концесији због:  </w:t>
            </w:r>
          </w:p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>Неизвршења обавезе од стране Даваоца Концесије;</w:t>
            </w:r>
          </w:p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добровољног раскида; или</w:t>
            </w:r>
          </w:p>
          <w:p>
            <w:pPr>
              <w:pStyle w:val="Body1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>Измене Закона (према опису у Уговору о Концесији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имати право на накнаду у мери у којој Концесионар може да поврати губитке под-извођача као део Раскида због неизвршења обавезе Даваоца Концесије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Накнада по раскиду Уговора због Више Силе 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По Раскиду Уговора о Услугама Коришћења и Одржавања до кога је дошло као резултат раскида Уговора о Концесији због:  </w:t>
            </w:r>
          </w:p>
          <w:p>
            <w:pPr>
              <w:pStyle w:val="Body1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 xml:space="preserve">Више Силе;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имати право на накнаду од Концесионара у мери у којој Концесионар може да поврати губитке под-извођача као део Раскида због Више Силе у складу са Уговором о Концесији. 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Накнада по раскиду Уговора због неизвршења обавезе од стране Концесионара 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о раскиду Уговора о Услугама Коришћења и Одржавања до кога је дошло као резултат раскида Уговора о Концесији због неизвршења обавезе од стране Концесионара, када се тај раскид не може приписати фирми О&amp;М Co: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43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[(а)</w:t>
              <w:tab/>
              <w:t>дугована или доспела Плаћања Услуга Коришћења и Одржавања                                                                                                                                                                                                                       у погледу Услуга Коришћења и Одржавања обављених пре датума                раскида Уговора;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разумне трошкове демобилизације;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>износе плативе под-извођачима; и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д)</w:t>
              <w:tab/>
              <w:t xml:space="preserve">отпремнине.]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Накнада по раскиду Уговора после догађања Случаја Раскида Уговора са Концесионаром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о раскиду Уговора о Услугама Коришћења и Одржавања до кога је дошло као резултат Случаја Раскида Уговора са Концесионаром, О&amp;М Co ће примити накнаду у вредности: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[(а)</w:t>
              <w:tab/>
              <w:t>дугованих или доспелих Плаћања за Услуге Коришћења и Одржавања обављених пре датума раскида Уговора;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разумних трошкова демобилизације;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>износа плативих под-извођачима; и</w:t>
            </w:r>
          </w:p>
          <w:p>
            <w:pPr>
              <w:pStyle w:val="Level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д)</w:t>
              <w:tab/>
              <w:t>отпремнина.]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инцип Еквивалентног Ослобађања од Пројекта: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ада околности или догађаји изазову захтеве за било каквим обликом ослобађања или накнаде од стране О&amp;М Co, такође изазивајући захтеве за таквим ослобађањем или накнадом од стране Концесионара према Уговору у Концесији, О&amp;М Co ће имати право само на ослобађање или накнаду у мери у којој Концесионар има право на еквивалентно ослобађање или накнаду према Уговору о Концесији.  Концесионар ће у разумној мери настојати да тражи и користи било која права према Уговору о Концесији како би у највећој мери остварио ову бенефицију под условом да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/>
              <w:ind w:left="567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то буде о трошку О&amp;М C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/>
              <w:ind w:left="567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обештети Концесионара због губитака које може начинити при коришћењу својих права и правних лекова; 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/>
              <w:ind w:left="567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онцесионар не буде обавезан да користи своја права и правне лекове када нема разумних изгледа на успех или би захтев био неугодан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&amp;М Co ће пружити сву разумну помоћ Концесионару при тражењу или коришћењу таквих права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Ограничења одговорности: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Уз подлегање искључењима наведеним у даљем тексту, максимална збирна обавеза О&amp;М Co према Уговору о Услугама Коришћења и Одржавања неће бити већа од износа једнаког пројектованом просечном годишњем Плаћању за Услуге Коришћења и Одржавања (пре узимања у обзир било каквих извршених одбитака)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Сматраће се одговорношћу О&amp;М Co и Концесионар ће имати право да раскине Уговор о Услугама Коришћења и Одржавања уколико укупне обавезе фирме О&amp;М Co буду једнаке или пређу Горњу Границу Обавезе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Изузеци од Ограничења Одговорности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Горња Граница Обавезе неће важити у погледу:</w:t>
            </w:r>
          </w:p>
          <w:p>
            <w:pPr>
              <w:pStyle w:val="Level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>намерног  неизвршења обавезе;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грубог немара;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>преваре / нетачне изјаве која доводи у заблуду;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д)</w:t>
              <w:tab/>
              <w:t>смрти и телесне повреде;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е)</w:t>
              <w:tab/>
              <w:t>осигуране ризике у мери у којој су заиста примљени приходи од осигурања или би били примљени да није дошло до поступка или пропуста од стране О&amp;М Co у погледу било које обавезе О&amp;М Co;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ф) </w:t>
              <w:tab/>
              <w:t>кршења законске дужности или непридржавања Закона;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г) </w:t>
              <w:tab/>
              <w:t>обавезе фирме О&amp;М Co по захтевима за обештећења  (укључујући све захтеве трећих лица и смрт/телесну повреду);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и) </w:t>
              <w:tab/>
              <w:t>напуштања;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ј) </w:t>
              <w:tab/>
              <w:t>камате која се дугује Концесионару као резултат кашњења у плаћању било којих износа који доспевају од стране О&amp;М Co Концесионару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к) </w:t>
              <w:tab/>
              <w:t>обавеза О&amp;М Co према одредбама  о трансферу технологије;</w:t>
            </w:r>
          </w:p>
          <w:p>
            <w:pPr>
              <w:pStyle w:val="TextBody"/>
              <w:spacing w:lineRule="auto" w:line="240" w:before="0" w:after="0"/>
              <w:ind w:left="732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(л) </w:t>
              <w:tab/>
              <w:t>прекорачења трошкова; и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н)</w:t>
              <w:tab/>
              <w:t>обавеза О&amp;М Co за захтеве према Међусобном Споразуму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имопредаја Аутпут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По истеку или превременом раскиду Уговора о Услугама Коришћења и Одржавања (узимајући у обзир догађај који раније наступи), О&amp;М Co ће предати Аутопут Концесионару у складу са одредбама Члана ___ Уговора о Концесији, изузев у мери у којој се ти захтеви односе на Инвестиционо Одржавање.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Обезбеђење Зајмодаваца 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&amp;М Co ће пристати на, и признати, обезбеђења интереса које захтевају зајмодавци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Међусобни  Споразум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Концесионар неће бити одговоран према О&amp;М Co у погледу кршења уговора или других поступака или пропуста (укључујући немар) Извођача Грађевинских Радова; постојаће паралелне одредбе у Уговору о Изградњи. Извођач Грађевинских Радова и О&amp;М Co морају да склопе међусобни споразум ("Међусобни Споразум") регулишу било каква питања између себе.  Обавезе О&amp;М Co према Извођачу Грађевинских Радова према Међусобном Уговору се неће рачунати у смислу Горње Границе Обавезе фирме О&amp;М Co према Уговору о Услугама Коришћења и Одржавања. 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ђусобни Споразум ће регулисати одређена питања између О&amp;М Co и Извођача Грађевинских Радова укључујући, без ограничења: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а)</w:t>
              <w:tab/>
              <w:t>поступак развоја пројекта ради ревизије и коментара Детаљног Пројекта од стране Извођача Грађевинских Радова и О&amp;М Co;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б)</w:t>
              <w:tab/>
              <w:t>међусобне споразуме о пуштању у саобраћај, примопредаји и Року Одговорности за Недостатке између Извођача Грађевинских Радова и О&amp;М Co;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ц)</w:t>
              <w:tab/>
              <w:t>сарадњу и координацију активности које треба да предузме Извођач Грађевинских Радова према Уговору о Изградњи и  активности које треба да предузме О&amp;М Co према Уговору о Услугама Коришћења и Одржавања;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д)</w:t>
              <w:tab/>
              <w:t xml:space="preserve">обавезу О&amp;М Co да надокнади Концесионару и/или Извођачу Грађевинских Радова одбитке или губитке које је сносио Концесионар  и/или Извођач Грађевинских Радова, а који су настали због поступака или пропуста О&amp;М Co; 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е)</w:t>
              <w:tab/>
              <w:t>поступак по коме треба да се међусобно решавају захтеви   О&amp;М Co или Извођача Грађевинских Радова који се односе на поступке или пропусте друге стране; и</w:t>
            </w:r>
          </w:p>
          <w:p>
            <w:pPr>
              <w:pStyle w:val="TextBody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(ф)</w:t>
              <w:tab/>
              <w:t xml:space="preserve"> дозволи везу са Извођачем Грађевинских Радова у погледу Измена према Уговору о Концесији које имају утицаја како на изградњу тако и на коришћење.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Додаци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ледеће додатке ће израдити Концесионар И О&amp;М оператор а са њим ће се сагласити Концедент: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1</w:t>
            </w:r>
            <w:r>
              <w:rPr>
                <w:sz w:val="24"/>
                <w:szCs w:val="24"/>
                <w:lang w:val="sr-Latn-CS"/>
              </w:rPr>
              <w:t>: Део1: Приручник о коришћењу и одржавању (укључујући и Захтеве о Обезбедјењу Квалитета) И Део 2: О&amp;М Спецификација (укључујући захтеве Концедента)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2</w:t>
            </w:r>
            <w:r>
              <w:rPr>
                <w:sz w:val="24"/>
                <w:szCs w:val="24"/>
                <w:lang w:val="sr-Latn-CS"/>
              </w:rPr>
              <w:t>: Рутинско Одржавање и Периодично Одржавање и обнова (описи, учесталост интревенција и услови који их проузрокују)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3</w:t>
            </w:r>
            <w:r>
              <w:rPr>
                <w:sz w:val="24"/>
                <w:szCs w:val="24"/>
                <w:lang w:val="sr-Latn-CS"/>
              </w:rPr>
              <w:t>: Опрема оператера Део А Опрема преузета од садашњег оператера и Део Б Опрема коју је купио или набавио нови оператер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4</w:t>
            </w:r>
            <w:r>
              <w:rPr>
                <w:sz w:val="24"/>
                <w:szCs w:val="24"/>
                <w:lang w:val="sr-Latn-CS"/>
              </w:rPr>
              <w:t>: Динамика плаћања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5:</w:t>
            </w:r>
            <w:r>
              <w:rPr>
                <w:sz w:val="24"/>
                <w:szCs w:val="24"/>
                <w:lang w:val="sr-Latn-CS"/>
              </w:rPr>
              <w:t xml:space="preserve"> Осигурање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6</w:t>
            </w:r>
            <w:r>
              <w:rPr>
                <w:sz w:val="24"/>
                <w:szCs w:val="24"/>
                <w:lang w:val="sr-Latn-CS"/>
              </w:rPr>
              <w:t>: Организациона шема и руководеће особље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7</w:t>
            </w:r>
            <w:r>
              <w:rPr>
                <w:sz w:val="24"/>
                <w:szCs w:val="24"/>
                <w:lang w:val="sr-Latn-CS"/>
              </w:rPr>
              <w:t>: Обрачун саобраћаја и класификација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u w:val="single"/>
                <w:lang w:val="sr-Latn-CS"/>
              </w:rPr>
              <w:t>Додатак 8</w:t>
            </w:r>
            <w:r>
              <w:rPr>
                <w:sz w:val="24"/>
                <w:szCs w:val="24"/>
                <w:lang w:val="sr-Latn-CS"/>
              </w:rPr>
              <w:t>: Извештаји и Списи (уклучујући поправку и/или замену, несреће, захтеве трећих лица и.т.д.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Додатак 9</w:t>
            </w:r>
            <w:r>
              <w:rPr>
                <w:sz w:val="24"/>
                <w:szCs w:val="24"/>
                <w:lang w:val="sr-Latn-CS"/>
              </w:rPr>
              <w:t>: Казнени поени (у случају грешке О&amp;М оператера – ниво казне И горња граница ће бити укључена у уговор)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ојединачна И солидарна одговорност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Чланови О&amp;М Co ће бити појединачно и солидарно одговорни према Концесионару према Уговору о Услугама Коришћења и Одржавања. (О&amp;М Co као друштво са ограниченом одговорношћу)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Опште Одредбе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Без утицаја на Принцип«"Тока наниже»" и општост ове табеле одредби, Клаузуле и Анекси Уговора о Концесији ће тећи наниже ка Уговору о Услугама Коришћења и Одржавања (уз одговарајуће измене). 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>Право преузимања</w:t>
            </w:r>
          </w:p>
        </w:tc>
        <w:tc>
          <w:tcPr>
            <w:tcW w:w="692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д стране Концесионара у случају да Оператор не отклони квар у разумном року. Концесионар ће бити овлашћен да надокнади разумне трошкове ових радова од О&amp;М Оператора.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Heading1"/>
        <w:rPr>
          <w:rFonts w:ascii="Arial Bold;Times New Roman" w:hAnsi="Arial Bold;Times New Roman" w:cs="Arial Bold;Times New Roman"/>
          <w:caps/>
          <w:sz w:val="24"/>
          <w:szCs w:val="24"/>
          <w:lang w:val="sr-Latn-CS"/>
        </w:rPr>
      </w:pPr>
      <w:bookmarkStart w:id="1" w:name="__RefHeading___Toc155143565"/>
      <w:bookmarkEnd w:id="1"/>
      <w:r>
        <w:rPr>
          <w:sz w:val="24"/>
          <w:szCs w:val="24"/>
          <w:lang w:val="sr-CS"/>
        </w:rPr>
        <w:t>ДОДАТАК</w:t>
      </w:r>
    </w:p>
    <w:p>
      <w:pPr>
        <w:pStyle w:val="Heading1"/>
        <w:rPr>
          <w:sz w:val="24"/>
          <w:szCs w:val="24"/>
          <w:lang w:val="sr-Latn-CS"/>
        </w:rPr>
      </w:pPr>
      <w:bookmarkStart w:id="2" w:name="__RefHeading___Toc155143566"/>
      <w:bookmarkEnd w:id="2"/>
      <w:r>
        <w:rPr>
          <w:sz w:val="24"/>
          <w:szCs w:val="24"/>
          <w:lang w:val="sr-Latn-CS"/>
        </w:rPr>
        <w:t>A.</w:t>
        <w:tab/>
      </w:r>
      <w:r>
        <w:rPr>
          <w:sz w:val="24"/>
          <w:szCs w:val="24"/>
          <w:lang w:val="sr-CS"/>
        </w:rPr>
        <w:t>Приручник за коришћење</w:t>
      </w:r>
    </w:p>
    <w:p>
      <w:pPr>
        <w:pStyle w:val="Heading1"/>
        <w:rPr/>
      </w:pPr>
      <w:bookmarkStart w:id="3" w:name="__RefHeading___Toc155143567"/>
      <w:bookmarkEnd w:id="3"/>
      <w:r>
        <w:rPr>
          <w:sz w:val="24"/>
          <w:szCs w:val="24"/>
          <w:lang w:val="sr-Latn-CS"/>
        </w:rPr>
        <w:t>B.</w:t>
        <w:tab/>
      </w:r>
      <w:r>
        <w:rPr>
          <w:sz w:val="24"/>
          <w:szCs w:val="24"/>
          <w:lang w:val="sr-CS"/>
        </w:rPr>
        <w:t>Приручник са спецификацијом</w:t>
      </w:r>
    </w:p>
    <w:p>
      <w:pPr>
        <w:pStyle w:val="Heading1"/>
        <w:rPr/>
      </w:pPr>
      <w:bookmarkStart w:id="4" w:name="__RefHeading___Toc155143568"/>
      <w:bookmarkEnd w:id="4"/>
      <w:r>
        <w:rPr>
          <w:sz w:val="24"/>
          <w:szCs w:val="24"/>
        </w:rPr>
        <w:t>C</w:t>
      </w:r>
      <w:r>
        <w:rPr>
          <w:sz w:val="24"/>
          <w:szCs w:val="24"/>
          <w:lang w:val="sr-CS"/>
        </w:rPr>
        <w:t>.</w:t>
        <w:tab/>
        <w:t>Опис радног места вишег кадра</w:t>
      </w:r>
    </w:p>
    <w:p>
      <w:pPr>
        <w:pStyle w:val="Heading1"/>
        <w:keepNext w:val="true"/>
        <w:spacing w:before="240" w:after="60"/>
        <w:rPr/>
      </w:pPr>
      <w:bookmarkStart w:id="5" w:name="__RefHeading___Toc155143569"/>
      <w:bookmarkEnd w:id="5"/>
      <w:r>
        <w:rPr>
          <w:sz w:val="24"/>
          <w:szCs w:val="24"/>
        </w:rPr>
        <w:t>D.</w:t>
        <w:tab/>
      </w:r>
      <w:r>
        <w:rPr>
          <w:sz w:val="24"/>
          <w:szCs w:val="24"/>
          <w:lang w:val="sr-CS"/>
        </w:rPr>
        <w:t>Организациона ше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  <w:lang w:val="sr-CS"/>
      </w:rPr>
      <w:t xml:space="preserve">страница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sr-CS"/>
      </w:rPr>
      <w:t xml:space="preserve"> од 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sr-CS"/>
      </w:rPr>
    </w:pPr>
    <w:r>
      <w:rPr>
        <w:b/>
        <w:sz w:val="24"/>
        <w:szCs w:val="24"/>
        <w:lang w:val="sr-CS"/>
      </w:rPr>
      <w:t>ПРИЛОГ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417"/>
        </w:tabs>
        <w:ind w:left="1417" w:hanging="708"/>
      </w:pPr>
      <w:rPr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126"/>
        </w:tabs>
        <w:ind w:left="2126" w:hanging="709"/>
      </w:pPr>
      <w:rPr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835"/>
        </w:tabs>
        <w:ind w:left="2835" w:hanging="709"/>
      </w:pPr>
      <w:rPr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417"/>
        </w:tabs>
        <w:ind w:left="1417" w:hanging="708"/>
      </w:pPr>
      <w:rPr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9"/>
      </w:pPr>
      <w:rPr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835"/>
        </w:tabs>
        <w:ind w:left="2835" w:hanging="709"/>
      </w:pPr>
      <w:rPr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Arial Unicode MS" w:cs="Arial"/>
      <w:color w:val="auto"/>
      <w:kern w:val="2"/>
      <w:sz w:val="21"/>
      <w:szCs w:val="21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</w:rPr>
  </w:style>
  <w:style w:type="character" w:styleId="Heading1Text">
    <w:name w:val="Heading 1 Text"/>
    <w:basedOn w:val="BoldText"/>
    <w:qFormat/>
    <w:rPr>
      <w:smallCaps/>
    </w:rPr>
  </w:style>
  <w:style w:type="character" w:styleId="Heading2Text">
    <w:name w:val="Heading 2 Text"/>
    <w:basedOn w:val="BoldText"/>
    <w:qFormat/>
    <w:rPr/>
  </w:style>
  <w:style w:type="character" w:styleId="Heading3Text">
    <w:name w:val="Heading 3 Text"/>
    <w:basedOn w:val="Heading2Text"/>
    <w:qFormat/>
    <w:rPr/>
  </w:style>
  <w:style w:type="character" w:styleId="Heading4Text">
    <w:name w:val="Heading 4 Text"/>
    <w:basedOn w:val="Heading3Tex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Level3Char">
    <w:name w:val="Level 3 Char"/>
    <w:basedOn w:val="DefaultParagraphFont"/>
    <w:qFormat/>
    <w:rPr>
      <w:rFonts w:ascii="Arial" w:hAnsi="Arial" w:cs="Arial"/>
      <w:kern w:val="2"/>
      <w:szCs w:val="24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210"/>
    </w:pPr>
    <w:rPr/>
  </w:style>
  <w:style w:type="paragraph" w:styleId="Body1">
    <w:name w:val="Body 1"/>
    <w:basedOn w:val="Body"/>
    <w:qFormat/>
    <w:pPr/>
    <w:rPr/>
  </w:style>
  <w:style w:type="paragraph" w:styleId="Body2">
    <w:name w:val="Body 2"/>
    <w:basedOn w:val="Body1"/>
    <w:qFormat/>
    <w:pPr>
      <w:ind w:left="709" w:hanging="0"/>
    </w:pPr>
    <w:rPr/>
  </w:style>
  <w:style w:type="paragraph" w:styleId="Body3">
    <w:name w:val="Body 3"/>
    <w:basedOn w:val="Body2"/>
    <w:qFormat/>
    <w:pPr>
      <w:ind w:left="1418" w:hanging="0"/>
    </w:pPr>
    <w:rPr/>
  </w:style>
  <w:style w:type="paragraph" w:styleId="Body4">
    <w:name w:val="Body 4"/>
    <w:basedOn w:val="Body3"/>
    <w:qFormat/>
    <w:pPr>
      <w:ind w:left="2126" w:hanging="0"/>
    </w:pPr>
    <w:rPr/>
  </w:style>
  <w:style w:type="paragraph" w:styleId="Body5">
    <w:name w:val="Body 5"/>
    <w:basedOn w:val="Body4"/>
    <w:qFormat/>
    <w:pPr>
      <w:ind w:left="2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vel1">
    <w:name w:val="Level 1"/>
    <w:basedOn w:val="Body1"/>
    <w:next w:val="Body2"/>
    <w:qFormat/>
    <w:pPr>
      <w:numPr>
        <w:ilvl w:val="0"/>
        <w:numId w:val="13"/>
      </w:numPr>
      <w:outlineLvl w:val="0"/>
    </w:pPr>
    <w:rPr/>
  </w:style>
  <w:style w:type="paragraph" w:styleId="Level2">
    <w:name w:val="Level 2"/>
    <w:basedOn w:val="Body2"/>
    <w:next w:val="Body2"/>
    <w:qFormat/>
    <w:pPr>
      <w:numPr>
        <w:ilvl w:val="0"/>
        <w:numId w:val="13"/>
      </w:numPr>
      <w:outlineLvl w:val="1"/>
    </w:pPr>
    <w:rPr/>
  </w:style>
  <w:style w:type="paragraph" w:styleId="Level3">
    <w:name w:val="Level 3"/>
    <w:basedOn w:val="Body3"/>
    <w:next w:val="Body3"/>
    <w:qFormat/>
    <w:pPr>
      <w:numPr>
        <w:ilvl w:val="0"/>
        <w:numId w:val="13"/>
      </w:numPr>
      <w:outlineLvl w:val="2"/>
    </w:pPr>
    <w:rPr/>
  </w:style>
  <w:style w:type="paragraph" w:styleId="Level4">
    <w:name w:val="Level 4"/>
    <w:basedOn w:val="Body4"/>
    <w:next w:val="Body4"/>
    <w:qFormat/>
    <w:pPr>
      <w:numPr>
        <w:ilvl w:val="0"/>
        <w:numId w:val="13"/>
      </w:numPr>
      <w:outlineLvl w:val="3"/>
    </w:pPr>
    <w:rPr/>
  </w:style>
  <w:style w:type="paragraph" w:styleId="Level5">
    <w:name w:val="Level 5"/>
    <w:basedOn w:val="Body5"/>
    <w:next w:val="Body5"/>
    <w:qFormat/>
    <w:pPr>
      <w:numPr>
        <w:ilvl w:val="0"/>
        <w:numId w:val="13"/>
      </w:numPr>
      <w:outlineLvl w:val="4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643" w:leader="none"/>
      </w:tabs>
      <w:ind w:left="643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09" w:leader="none"/>
      </w:tabs>
      <w:ind w:left="1209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A">
    <w:name w:val="(a)"/>
    <w:basedOn w:val="TextBody"/>
    <w:qFormat/>
    <w:pPr>
      <w:spacing w:lineRule="auto" w:line="240" w:before="0" w:after="240"/>
      <w:ind w:left="720" w:hanging="7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240" w:after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Level6">
    <w:name w:val="Level 6"/>
    <w:basedOn w:val="Normal"/>
    <w:qFormat/>
    <w:pPr>
      <w:tabs>
        <w:tab w:val="clear" w:pos="720"/>
        <w:tab w:val="left" w:pos="3969" w:leader="none"/>
      </w:tabs>
      <w:spacing w:lineRule="auto" w:line="288" w:before="0" w:after="140"/>
      <w:ind w:left="3969" w:hanging="680"/>
      <w:outlineLvl w:val="5"/>
    </w:pPr>
    <w:rPr>
      <w:rFonts w:eastAsia="Times New Roman" w:cs="Times New Roman"/>
      <w:kern w:val="2"/>
      <w:sz w:val="20"/>
      <w:szCs w:val="24"/>
    </w:rPr>
  </w:style>
  <w:style w:type="paragraph" w:styleId="Level7">
    <w:name w:val="Level 7"/>
    <w:basedOn w:val="Normal"/>
    <w:qFormat/>
    <w:pPr>
      <w:tabs>
        <w:tab w:val="clear" w:pos="720"/>
        <w:tab w:val="left" w:pos="3969" w:leader="none"/>
      </w:tabs>
      <w:spacing w:lineRule="auto" w:line="288" w:before="0" w:after="140"/>
      <w:ind w:left="3969" w:hanging="680"/>
      <w:outlineLvl w:val="6"/>
    </w:pPr>
    <w:rPr>
      <w:rFonts w:eastAsia="Times New Roman" w:cs="Times New Roman"/>
      <w:kern w:val="2"/>
      <w:sz w:val="20"/>
      <w:szCs w:val="24"/>
    </w:rPr>
  </w:style>
  <w:style w:type="paragraph" w:styleId="Level8">
    <w:name w:val="Level 8"/>
    <w:basedOn w:val="Normal"/>
    <w:qFormat/>
    <w:pPr>
      <w:tabs>
        <w:tab w:val="clear" w:pos="720"/>
        <w:tab w:val="left" w:pos="3969" w:leader="none"/>
      </w:tabs>
      <w:spacing w:lineRule="auto" w:line="288" w:before="0" w:after="140"/>
      <w:ind w:left="3969" w:hanging="680"/>
      <w:outlineLvl w:val="7"/>
    </w:pPr>
    <w:rPr>
      <w:rFonts w:eastAsia="Times New Roman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02:00Z</dcterms:created>
  <dc:creator/>
  <dc:description/>
  <cp:keywords/>
  <dc:language>en-US</dc:language>
  <cp:lastModifiedBy>Bojan grgic</cp:lastModifiedBy>
  <cp:lastPrinted>2007-03-22T12:47:00Z</cp:lastPrinted>
  <dcterms:modified xsi:type="dcterms:W3CDTF">2007-08-28T12:56:00Z</dcterms:modified>
  <cp:revision>7</cp:revision>
  <dc:subject/>
  <dc:title> </dc:title>
</cp:coreProperties>
</file>