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58/07) и члана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>(„Службени гласник РС”, бр. 55/05 и 71/05-исправка)</w:t>
      </w:r>
      <w:r>
        <w:rPr/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О УТВРЂИВАЊУ ПРОГРАМА О РАСПОРЕДУ И КОРИШЋЕЊУ  СРЕДСТАВА ЗА ПРОГРАМЕ И ПРОЈЕКТЕ УДРУЖЕЊА ГРАЂАНА У ОБЛАСТИ ОМЛАДИНСКЕ ПОЛИТИКЕ У 2007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м уредбом утврђује се распоред и коришћењ</w:t>
      </w:r>
      <w:r>
        <w:rPr/>
        <w:t>e</w:t>
      </w:r>
      <w:r>
        <w:rPr>
          <w:lang w:val="sr-CS"/>
        </w:rPr>
        <w:t xml:space="preserve"> средстава за програме и пројекте  удружења грађана у области омладинске политике у 2007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Распоред и коришћење средстава врши се према Програму о распореду и коришћењу средстава за програме и пројекте удружења грађана у области омладинске политике у 2007. години, који је одштампан уз ову уредбу и чини њен саставни део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ru-RU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4773</w:t>
      </w:r>
      <w:r>
        <w:rPr>
          <w:lang w:val="sr-Latn-CS"/>
        </w:rPr>
        <w:t>/200</w:t>
      </w:r>
      <w:r>
        <w:rPr>
          <w:lang w:val="ru-RU"/>
        </w:rPr>
        <w:t>7</w:t>
      </w:r>
    </w:p>
    <w:p>
      <w:pPr>
        <w:pStyle w:val="Normal"/>
        <w:rPr/>
      </w:pPr>
      <w:r>
        <w:rPr>
          <w:lang w:val="ru-RU"/>
        </w:rPr>
        <w:t>У Београду, 2. август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р Божидар Ђелић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  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АСПОРЕДУ И КОРИШЋЕЊУ СРЕДСТАВА ЗА ПРОГРАМЕ И ПРОЈЕКТЕ УДРУЖЕЊА ГРАЂАНА У ОБЛАСТИ ОМЛАДИНСКЕ ПОЛИТИКЕ У 2007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 УВОД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редства за пројекте по овом програму обезбеђују се у буџету Републике Србије за 2007. годину, у оквиру раздела 25 – Министарство омладине и спорта, функција 810 - Услуге рекреације и спорта, апропријација 481 – Дотације невладиним организацијама, при чему је део средстава у износу од 150.000.000 динара намењен Сектору за омладину, за програме и пројекте удружења грађана из области омладинске политик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>. РАСПОРЕД КОРИШЋЕЊА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гистрована удружења грађана могу користити средства за програме и пројекте из области омладинске политике ако се њима обезбеђу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1. Укључивање удружења грађана у процес израде Националне стратегије за младе (у даљем тексту: Стратегија) кроз активности које за циљ имају: информисање јавности о процесу развоја Стратегије: промотивне активности у вези са израдом Стратегије; организовање јавних расправа и прикупљање података са локалних и регионалних нивоа неопходних за процес израде Стратегије;  учешће у  управљању процесом израде Стратегије;  учешће у процесу мониторинга, евалуације и едукације на централном, регионалном и локалном ниво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2. Усмереност циљева пројеката ка програмима подстицања младих на удруживање и подизање капацитета удружења младих; подстицање кампања за омладински активизам и волонтеризам и веће учешће младих у свим сферама друштвеног живота; неформално образовање младих; организовање међународних скупова и манифестација; учешће на међународним скуповима и манифестациј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>. УСЛОВИ И НАЧИН КОРИШЋЕЊА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редства за тачку 1. овог програма додељиваће се на основу јавног позива, а средства за тачку 2. овог програма на основу расписаног конкурса. 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Поступак доделе средстава спроводи комисија коју решењем образује министар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Одлуку о додели средстава доноси министар на предлог комис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конкурисања за доделу средстава из тачке 1. овог програма имају  регистрована удружења грађана на територији Републике Србије која свој програм доставе Министарству омладине и спорта (у даљем тексту: Министарство) на основу јавног позива и која испуњавају следеће критеријуме, и то: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1) да могу да демонстрирају адекватне капацитете за вођење пројеката и програма кроз адекватне референце;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2) да имају одговарајуће капацитете за организацију јавних кампања, семинара, радионица, округлих столова и едукација, које могу доказати кроз примере успешно спроведених активности из ове групе;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3) да имају искуства у грађењу партнерских односа са јавним, профитним и невладиним сектор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Право конкурисања за доделу средства из тачке 2. овог програма имају  регистрована удружења грађана која се баве проблематиком младих на територији Републике Србије, који на основу објављеног конкурса и задатог обрасца за конкурисање од стране Министарства, у прописаном року, доставе Министарству предлоге пројеката, а везано за теме из тачке 2 овог програма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Приоритет у коришћењу средстава из тачке 2. овог програма имају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пројекти удружења грађана која документују да:</w:t>
      </w:r>
    </w:p>
    <w:p>
      <w:pPr>
        <w:pStyle w:val="Normal"/>
        <w:ind w:left="360" w:firstLine="1058"/>
        <w:rPr>
          <w:bCs/>
          <w:lang w:val="sr-CS"/>
        </w:rPr>
      </w:pPr>
      <w:r>
        <w:rPr>
          <w:bCs/>
          <w:lang w:val="sr-CS"/>
        </w:rPr>
        <w:t>1) имају обезбеђено суфинансирање;</w:t>
      </w:r>
    </w:p>
    <w:p>
      <w:pPr>
        <w:pStyle w:val="TextBodyIndent"/>
        <w:rPr/>
      </w:pPr>
      <w:r>
        <w:rPr/>
        <w:t>2) који су урађени у партнерству са јавним или невладиним сектором;</w:t>
      </w:r>
    </w:p>
    <w:p>
      <w:pPr>
        <w:pStyle w:val="Normal"/>
        <w:ind w:left="360" w:firstLine="1058"/>
        <w:rPr>
          <w:bCs/>
          <w:lang w:val="sr-CS"/>
        </w:rPr>
      </w:pPr>
      <w:r>
        <w:rPr>
          <w:bCs/>
          <w:lang w:val="sr-CS"/>
        </w:rPr>
        <w:t>3) који укључују већи број корисника.</w:t>
      </w:r>
    </w:p>
    <w:p>
      <w:pPr>
        <w:pStyle w:val="Normal"/>
        <w:ind w:left="360" w:firstLine="1058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1605"/>
        <w:rPr>
          <w:bCs/>
          <w:lang w:val="sr-CS"/>
        </w:rPr>
      </w:pPr>
      <w:r>
        <w:rPr>
          <w:bCs/>
          <w:lang w:val="sr-CS"/>
        </w:rPr>
        <w:t>У поступку пријаве за доделу средстава из тач. 1. и  2. овог програма, удружења грађана треба да приложе: статут, акт о регистрацији, биланс стања и биланс успеха за 2006. годину, препоруку донатора са којим су сарађивали, одлуку Управног одбора за учешће на јавном позиву, односно конкурсу.</w:t>
      </w:r>
    </w:p>
    <w:p>
      <w:pPr>
        <w:pStyle w:val="Normal"/>
        <w:ind w:firstLine="1605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Latn-CS"/>
        </w:rPr>
        <w:t>IV</w:t>
      </w:r>
      <w:r>
        <w:rPr>
          <w:b/>
          <w:lang w:val="sr-CS"/>
        </w:rPr>
        <w:t>. ПРАЋЕЊЕ РЕАЛИЗАЦИЈЕ ПРОГР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и корисници средстава којима се одобри коришћење средстава, након предлога конкурсне комисије и одлуке министра о додели средстава, биће у обавези да потпишу уговор са Министарством којим ће се прецизно одредити права и обавезе уговорних страна, начин реализације програма и начин извештавања о утрошеним сред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 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Правни основ за доношење ове уредбе садржан је у одредби члана 5. Закона о буџету Републике Србије за 2007. годину («Службени гласник РС», број 58/07) којим су предвиђена финансијска средства за дотације невладиним организацијама (члан 5) и прописано да ће се распоред и коришћење тих средстава у 2007. години вршити по посебном акту који доноси Влада на предлог надлежног министарства (члан 21), као и у одредби члана 42. став 1. Закона о Влади („Службени гласник РС”, </w:t>
      </w:r>
      <w:r>
        <w:rPr>
          <w:lang w:val="ru-RU"/>
        </w:rPr>
        <w:t>бр. 55/05 и 71/05 - исправка)</w:t>
      </w:r>
      <w:r>
        <w:rPr>
          <w:lang w:val="sr-CS"/>
        </w:rPr>
        <w:t xml:space="preserve"> којим је прописано да Влада уредбом подробније разрађује однос уређен законом, у складу са сврхом и циљем зако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ru-RU"/>
        </w:rPr>
        <w:t>. РАЗЛОЗИ ЗА ДОНОШЕЊЕ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коном о буџету Републике Србије за 2007. годину предвиђена су финансијска средства на економској класификацији 481 – Дотације невладиним организацијама, функција 810, при чему је део средства у износу од 150.000.000 динара намењен Сектору за омладину, за програме и пројекте невладиних организација у области омладинске политике(удружења грађана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а би се у складу за чланом 19. Закона о министарствима и Закључком Владе 05 број: 66-3239/2007 од 14. јуна 2007. године, којим је прихваћена информација о Националној стратегији за младе, реализовала планирана средства неопходно је донети подзаконски акт, којим се прецизира намена и начин трошења средстава за пројекте и програме из области омладинске политике, утврђивање права на коришћење тих средстава, критеријуми, као и начин подношења захтева и неопходни услови које корисници морају да испуне како би могли да користе предвиђена средст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право својом одлуком да овласти Министартство омладине и спорта да приступи изради Националне  стратегије за младе, Влада је показала да је брига о младима један од приоритета њеног рад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Млади представљају изузетно значајну категорију становништва и носиоце будућег развоја и промена у процесу европских интеграција наше земље и стога је потребно посветити значајну пажњу њиховим потребама, ставовима и жељама. Системска брига о младима треба да буде интегрални део стратегије сваке земље, а младе људе треба посматрати као неопходне учеснике у процесима доношења одлука. Република Србија још увек није артикулисала националну стратегију за младе – свеобухватну, међуресорску стратегију за унапређење квалитета  живота младих људи. Стога као први корак у остварењу зацртаних циљева, Министарство омладине и спорта види креирање стратегије за младе која треба да буде израђена у партнерском односу између Министарства омладине и спорта, других министарстава и владиних институција, представника цивилног друштва, пословног сектора, локалне самоуправе, стручне јавности, НВО и самих младих. 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току овог процеса неопходно је да Влада и Министарство обезбеде услове за успостављање пуне сарадње са младима и удружењима младих као и могућност за њихово активно и равноправно учешће у целом процесу израде и имплементације Стратегије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/>
          <w:b/>
          <w:lang w:val="ru-RU"/>
        </w:rPr>
      </w:pPr>
      <w:r>
        <w:rPr>
          <w:b/>
          <w:lang w:val="ru-RU"/>
        </w:rPr>
        <w:t>ОБРАЗЛОЖЕЊЕ ПРЕДЛОЖЕНИХ РЕШЕЊА</w:t>
      </w:r>
    </w:p>
    <w:p>
      <w:pPr>
        <w:pStyle w:val="Normal"/>
        <w:overflowPunct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>Чланом 1. ове уредбе уређен је предмет регулисањ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м 2. ове уредбе опредељен је распоред и коришћење средстава који се врши према Програму о распореду и коришћењу средстава за програме и пројекте удружења грађана из области омладинске политике  у 2007. години, који је одштампан уз ову уредбу и чини њен саставни део.</w:t>
      </w:r>
    </w:p>
    <w:p>
      <w:pPr>
        <w:pStyle w:val="Normal"/>
        <w:ind w:firstLine="720"/>
        <w:rPr/>
      </w:pPr>
      <w:r>
        <w:rPr>
          <w:lang w:val="ru-RU"/>
        </w:rPr>
        <w:t xml:space="preserve">Програмом о расподели и коришћењу средстава за програме и пројекте удружења грађана из области омладинске политике у 2007. години, ближе су прецизирани програми и пројекти из области омладинске политике за које ће се користити средства обезбеђена за ову намену у Закону о буџету Републике Србије за 2007. годину. </w:t>
      </w:r>
      <w:r>
        <w:rPr/>
        <w:t xml:space="preserve">Такође је </w:t>
      </w:r>
      <w:r>
        <w:rPr>
          <w:lang w:val="ru-RU"/>
        </w:rPr>
        <w:t>одређен поступак доделе средстава, као и елементи и приоритети који се узимају у обзир приликом доделе средстава. Установљена је обавеза корисника средстава да потпише уговор са министарством о коришћењу средстава у којем ће се ближе одредити и начини извештавања о коришћењу средстава.</w:t>
      </w:r>
    </w:p>
    <w:p>
      <w:pPr>
        <w:pStyle w:val="Normal"/>
        <w:tabs>
          <w:tab w:val="clear" w:pos="1418"/>
          <w:tab w:val="left" w:pos="1260" w:leader="none"/>
        </w:tabs>
        <w:ind w:left="360"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1260" w:leader="none"/>
        </w:tabs>
        <w:ind w:left="360" w:firstLine="360"/>
        <w:rPr/>
      </w:pPr>
      <w:r>
        <w:rPr>
          <w:b/>
          <w:lang w:val="sr-Latn-CS"/>
        </w:rPr>
        <w:t>IV</w:t>
      </w:r>
      <w:r>
        <w:rPr>
          <w:b/>
          <w:lang w:val="ru-RU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ФИНАНСИЈСКА СРЕДСТВА ПОТРЕБНА ЗА СПРОВОЂЕЊЕ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rPr>
          <w:lang w:val="sr-Latn-CS"/>
        </w:rPr>
      </w:pPr>
      <w:r>
        <w:rPr>
          <w:b/>
          <w:lang w:val="ru-RU"/>
        </w:rPr>
        <w:tab/>
      </w:r>
      <w:r>
        <w:rPr>
          <w:lang w:val="ru-RU"/>
        </w:rPr>
        <w:t xml:space="preserve">Законом о буџету Републике Србије за 2007. годину („Службени гласник РС”, бр. 58/07) предвиђена су финансијска средства за дотације невладиним организацијама у оквиру раздела 25 - Министарство омладине и спорта, функција 810 – Услуге рекреације и спорта, при чему је део средстава у износу од 150.000.000 динара намењен  за финансирање програма и пројеката из области омладинске политике. </w:t>
      </w:r>
    </w:p>
    <w:p>
      <w:pPr>
        <w:pStyle w:val="Normal"/>
        <w:tabs>
          <w:tab w:val="clear" w:pos="1418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b/>
          <w:lang w:val="sr-CS"/>
        </w:rPr>
        <w:t xml:space="preserve">          </w:t>
      </w:r>
      <w:r>
        <w:rPr>
          <w:b/>
        </w:rPr>
        <w:t>V</w:t>
      </w:r>
      <w:r>
        <w:rPr>
          <w:b/>
          <w:lang w:val="sr-CS"/>
        </w:rPr>
        <w:t>.  СТУПАЊЕ НА СНАГУ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Ова уредба ступа на снагу </w:t>
      </w:r>
      <w:r>
        <w:rPr>
          <w:rFonts w:cs="CTimesRoman"/>
          <w:lang w:val="ru-RU"/>
        </w:rPr>
        <w:t xml:space="preserve">осмог дана од дана објављивања </w:t>
      </w:r>
      <w:r>
        <w:rPr>
          <w:lang w:val="ru-RU"/>
        </w:rPr>
        <w:t>у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„Службеном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гласнику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Републике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 xml:space="preserve">Србије”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Latn-CS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18"/>
    </w:pPr>
    <w:rPr>
      <w:bCs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04:00Z</dcterms:created>
  <dc:creator>Dragica Covic</dc:creator>
  <dc:description/>
  <cp:keywords/>
  <dc:language>en-US</dc:language>
  <cp:lastModifiedBy>Bojan grgic</cp:lastModifiedBy>
  <cp:lastPrinted>2007-08-02T11:07:00Z</cp:lastPrinted>
  <dcterms:modified xsi:type="dcterms:W3CDTF">2007-08-03T14:04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08592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