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>На основу члана 123. тачка 3. Устава Републике Србије („Службени гласник РС”, број 83/06), а у вези члана 135. ст. 1. и 2. Закона о полицији („Службени гласник РС”, број 101/05),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У Р Е Д Б </w:t>
      </w:r>
      <w:r>
        <w:rPr>
          <w:rFonts w:cs="Times New Roman" w:ascii="Times New Roman" w:hAnsi="Times New Roman"/>
          <w:b w:val="false"/>
          <w:color w:val="000000"/>
          <w:szCs w:val="24"/>
          <w:lang w:val="sr-CS"/>
        </w:rPr>
        <w:t>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ШТРАЈКУ ПОЛИЦИЈСКИХ СЛУЖБЕНИК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  <w:t xml:space="preserve">Овом уредбом се ближе уређује начин организовања и спровођења штрајка (у даљем тексту: прекид рада) полицијских службеника у Министарству унутрашњих послова (у даљем тексту: Министарство), према природи послова и задатака који се у њему обављају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  <w:t xml:space="preserve">На организовање и спровођење прекида рада у Министарству примењују се одредбе члана 135. Закона о полицији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  <w:t xml:space="preserve">Сходно врсти и природи полицијске делатности минимум процеса рада за време прекида рада обезбеђује се радом најмање 90% запослених полицијских службеника у организационој јединици у којој се организује прекид рада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  <w:t>Под организационом јединицом подразумевају се Дирекција полиције, сектори и организационе јединице у њиховом саставу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  <w:t>Организатор прекида рада дужан је да одлуку о прекиду рада, која садржи време прекида рада и захтеве, као и списак полицијских службеника који у њему учествују истакне на огласној табли и достави старешини организационе јединице у којој се прекид рада организује, најмање 10 дана пре преки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  <w:t>Одлуку и списак из става 1. овог члана старешина организационе јединице у којој се организује прекид рада доставља директору полициј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  <w:t>Захтеви због којих се прекид организује могу се односити само на заштиту економских права полицијских службеника: на рад, услове рада, зараду, хигијенско техничку заштиту, одмор, одсуства, социјално обезбеђење и осигурање и стандард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5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  <w:t>У прекиду рада могу учествовати само они полицијски службеници који су радно ангажовани, окупљањем ван радних просторија, у кругу организационе јединице у којој се прекид организуј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Полицијски службеници смеју да учествују у прекиду рада искључиво без наоружања и друге службене опрем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Прекид рада може да траје најдуже 30 минут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bCs/>
          <w:lang w:val="ru-RU"/>
        </w:rPr>
        <w:t>Члан 6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Полицијски службеници који учествују у прекиду рада не смеју ни на који начин да ометају обављање послова, нарушавају јединство командовања и субординације нити да ометају и утичу на оперативно деловање и функционисање свих линија рада у Министарству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У случају ванредних задатака због којих је потребно додатно ангажовање полицијских службеника, прекид рада ће бити одложен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На позив непосредног старешине полицијски службеник који учествује у прекиду рада дужан је да настави рад, ако је то потребно ради заштите живота и безбедности људи или хватања и привођења надлежном органу лица затеченог у вршењу кривичног дела за које се гони по службеној дужности, односно спречавања и откривања учиниоца тог кривичног дел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7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За време прекида рада није дозвољено понашање које штети угледу службе, узвикивање протеста и парола и истицање транспаренат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За време прекида рада полицијски службеници су дужни да поштују Кодекс полицијске етик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bCs/>
          <w:lang w:val="ru-RU"/>
        </w:rPr>
        <w:t>Члан 8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Самоиницијативно давање изјава за јавност или друго јавно иступање којима се вређају друга лица, износе неистине о раду Министарства и политички ставови, није дозвољено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9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ab/>
        <w:t>Поступање противно одредбама ове уредбе представља повреду службене дужности</w:t>
      </w:r>
      <w:r>
        <w:rPr>
          <w:lang w:val="sr-Latn-CS"/>
        </w:rPr>
        <w:t xml:space="preserve"> </w:t>
      </w:r>
      <w:r>
        <w:rPr>
          <w:lang w:val="ru-RU"/>
        </w:rPr>
        <w:t>према чл. 156. и 157. Закона о полицији, и против полицијских службеника предузимаће се мере ради утврђивања дисциплинске одговорност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0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534/2007</w:t>
      </w:r>
    </w:p>
    <w:p>
      <w:pPr>
        <w:pStyle w:val="Normal"/>
        <w:rPr/>
      </w:pPr>
      <w:r>
        <w:rPr>
          <w:lang w:val="ru-RU"/>
        </w:rPr>
        <w:t>У Београду,  2</w:t>
      </w:r>
      <w:r>
        <w:rPr>
          <w:lang w:val="sr-Latn-CS"/>
        </w:rPr>
        <w:t>6</w:t>
      </w:r>
      <w:r>
        <w:rPr>
          <w:lang w:val="ru-RU"/>
        </w:rPr>
        <w:t>. ј</w:t>
      </w:r>
      <w:r>
        <w:rPr>
          <w:lang w:val="sr-CS"/>
        </w:rPr>
        <w:t>ула</w:t>
      </w:r>
      <w:r>
        <w:rPr>
          <w:lang w:val="ru-RU"/>
        </w:rPr>
        <w:t xml:space="preserve"> 2007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ru-RU"/>
        </w:rPr>
      </w:pPr>
      <w:r>
        <w:rPr>
          <w:spacing w:val="100"/>
          <w:lang w:val="ru-RU"/>
        </w:rPr>
        <w:t>ВЛАДА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CS"/>
              </w:rPr>
              <w:t>мр 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</w:tabs>
      <w:autoSpaceDE w:val="false"/>
      <w:jc w:val="center"/>
      <w:outlineLvl w:val="4"/>
    </w:pPr>
    <w:rPr>
      <w:rFonts w:ascii="Arial" w:hAnsi="Arial" w:cs="Arial"/>
      <w:b/>
      <w:bCs/>
      <w:color w:val="000000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38:00Z</dcterms:created>
  <dc:creator>Violeta</dc:creator>
  <dc:description/>
  <cp:keywords/>
  <dc:language>en-US</dc:language>
  <cp:lastModifiedBy>Bojan grgic</cp:lastModifiedBy>
  <dcterms:modified xsi:type="dcterms:W3CDTF">2007-07-27T12:38:00Z</dcterms:modified>
  <cp:revision>2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78798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.sednica,26.juli 2007</vt:lpwstr>
  </property>
  <property fmtid="{D5CDD505-2E9C-101B-9397-08002B2CF9AE}" pid="6" name="_ReviewingToolsShownOnce">
    <vt:lpwstr/>
  </property>
</Properties>
</file>