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center"/>
        <w:outlineLvl w:val="0"/>
        <w:rPr/>
      </w:pPr>
      <w:r>
        <w:rPr>
          <w:b/>
          <w:lang w:val="sr-CS"/>
        </w:rPr>
        <w:t xml:space="preserve">АНЕКС </w:t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СПОРАЗУМ О ИЗМЕНАМА  И ПРИСТУПАЊУ СПОРАЗУМУ О СЛОБОДНОЈ ТРГОВИНИ У ЦЕНТРАЛНОЈ ЕВРОПИ: Билатерални споразуми о слободној трговини чије важење престаје ступањем на снагу ЦЕФТА 2006  сходно Члану 4. став 4. 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ind w:left="180" w:firstLine="180"/>
        <w:jc w:val="both"/>
        <w:rPr/>
      </w:pPr>
      <w:r>
        <w:rPr>
          <w:bCs/>
          <w:lang w:val="sr-CS"/>
        </w:rPr>
        <w:t xml:space="preserve">Следећи билатерални споразуми предстају да важе ступањем на снагу овог Споразума: </w:t>
      </w:r>
    </w:p>
    <w:p>
      <w:pPr>
        <w:pStyle w:val="TextBody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sr-CS"/>
        </w:rPr>
        <w:t>за Републику Албанију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Републике Албаније и Босне и Херцеговине, потписан 28. априла 2003. године, ступио на снагу 1. децембра 2004. године;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Републике Албаније</w:t>
      </w:r>
      <w:r>
        <w:rPr>
          <w:lang w:val="ru-RU"/>
        </w:rPr>
        <w:t xml:space="preserve"> </w:t>
      </w:r>
      <w:r>
        <w:rPr>
          <w:lang w:val="sr-CS"/>
        </w:rPr>
        <w:t xml:space="preserve">и Републике Хрватске, потписан 27. септембра 2002. године, ступио на снагу 1. јуна 2003. године 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Владе Републике Албаније</w:t>
      </w:r>
      <w:r>
        <w:rPr>
          <w:lang w:val="ru-RU"/>
        </w:rPr>
        <w:t xml:space="preserve"> </w:t>
      </w:r>
      <w:r>
        <w:rPr>
          <w:lang w:val="sr-CS"/>
        </w:rPr>
        <w:t xml:space="preserve"> и Владе Републике Македоније, потписан 29. марта 2002. године, ступио на снагу 15. јула 2002. године;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Републике Албаније</w:t>
      </w:r>
      <w:r>
        <w:rPr>
          <w:lang w:val="ru-RU"/>
        </w:rPr>
        <w:t xml:space="preserve"> </w:t>
      </w:r>
      <w:r>
        <w:rPr>
          <w:lang w:val="sr-CS"/>
        </w:rPr>
        <w:t>и Републике Молдавије, потписан 13. новембра 2003. године, ступио на снагу 1. новембра 2004. године;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Републике Албаније</w:t>
      </w:r>
      <w:r>
        <w:rPr>
          <w:lang w:val="ru-RU"/>
        </w:rPr>
        <w:t xml:space="preserve"> </w:t>
      </w:r>
      <w:r>
        <w:rPr>
          <w:lang w:val="sr-CS"/>
        </w:rPr>
        <w:t xml:space="preserve">и Србије и Црне Горе, потписан 13. новембра 2003. године, ступио на снагу 1. августа 2004. године; 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Републике Албаније</w:t>
      </w:r>
      <w:r>
        <w:rPr>
          <w:lang w:val="ru-RU"/>
        </w:rPr>
        <w:t xml:space="preserve"> </w:t>
      </w:r>
      <w:r>
        <w:rPr>
          <w:lang w:val="sr-CS"/>
        </w:rPr>
        <w:t>и Привремене Администрације Мисије Уједињених Нација на Косову (УНМИК) у име Привремених аутономних институција на Косову, потписан 7. јула 2003. године, ступио на снагу 1. октобра 2003. године</w:t>
      </w:r>
    </w:p>
    <w:p>
      <w:pPr>
        <w:pStyle w:val="NormalWeb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ind w:left="180" w:firstLine="180"/>
        <w:jc w:val="both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Cs/>
          <w:lang w:val="sr-CS"/>
        </w:rPr>
        <w:t>б</w:t>
      </w:r>
      <w:r>
        <w:rPr>
          <w:bCs/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за Босну и Херцеговину</w:t>
      </w:r>
      <w:r>
        <w:rPr>
          <w:b/>
          <w:bCs/>
          <w:lang w:val="ru-RU"/>
        </w:rPr>
        <w:t>:</w:t>
      </w:r>
    </w:p>
    <w:p>
      <w:pPr>
        <w:pStyle w:val="NormalWeb"/>
        <w:ind w:left="180" w:firstLine="18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 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Босне и Херцеговине и Републике Албаније, потписан 28. априла 2003. године, ступио на снагу 1. децембра 2004. године;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Босне и Херцеговине и Републике Хрватске, потписан 19. децембра 2000. године, ступио на снагу 1. јануара 2005. године;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Босне и Херцеговине и Републике Македоније, потписан 20. априла 2002. године, ступио на снагу 1. септембра 2003. године; 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Вијећа министара Босне и Херцеговине и Владе Републике Молдавије, потписан 23. децембра 2002. године, ступио на снагу 1. маја 2004. године;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Босне и Херцеговине и Савезне владе Савезне Републике Југославије, потписан 1. фебруара 2002. године, ступио на снагу 1. јуна 2002. године; 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 xml:space="preserve">Привремени Споразум о слободној трговини између Вијећа министара Босне и Херцеговине и Привремене Администрације Мисије Уједињених нација на Косову (УНМИК), потписан 19. октобра 2006. године; </w:t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lang w:val="sr-CS"/>
        </w:rPr>
        <w:t>за Републику Хрватску</w:t>
      </w:r>
      <w:r>
        <w:rPr>
          <w:rFonts w:cs="Times New Roman" w:ascii="Times New Roman" w:hAnsi="Times New Roman"/>
        </w:rPr>
        <w:t>:</w:t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 xml:space="preserve">Споразум о слободној трговини између Републике Хрватске и Републике Албаније, потписан 27. септембра 2002. године, ступио на снагу 1. јуна 2003. године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>Споразум о слободној трговини између Републике Хрватске и Босне и Херцеговине</w:t>
      </w:r>
      <w:r>
        <w:rPr>
          <w:bCs/>
          <w:lang w:val="ru-RU"/>
        </w:rPr>
        <w:t xml:space="preserve">, потписан 19. децембра 2000. године, ступио на снагу 1. јануара 2005. године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 xml:space="preserve">Споразум о слободној трговини између Републике Хрватске и Републике Молдавије, потписан 27. фебруара 2004. године, ступио на снагу 1. октобра 2004. године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 xml:space="preserve">Споразум о слободној трговини између Републике Хрватске и Савезне Републике Југославије, потписан 23. децембра 2002. године, ступио на снагу 1. јула 2004. године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између Србије и Црне Горе и Републике Хрватске о изменама и допунама Споразума о слободној трговини између Савезне Републике Југославије и Републике Хрватске, потписан 14. јануара 2004. године, ступио на снагу 1. јула 2004. године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 xml:space="preserve">Привремени Споразум о слободној трговини између Владе Републике Хрватске </w:t>
      </w:r>
      <w:r>
        <w:rPr>
          <w:bCs/>
          <w:lang w:val="sr-CS"/>
        </w:rPr>
        <w:t>и</w:t>
      </w:r>
      <w:r>
        <w:rPr>
          <w:lang w:val="sr-CS"/>
        </w:rPr>
        <w:t xml:space="preserve"> Привремене Администрације Мисије Уједињених Нација на Косову (УНМИК) у име Привремених аутономних институција на Косову, потписан 28. септембра 2006. године, привремена примена од 1. новембра 2006. године.</w:t>
      </w:r>
    </w:p>
    <w:p>
      <w:pPr>
        <w:pStyle w:val="NormalWeb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>г</w:t>
      </w:r>
      <w:r>
        <w:rPr>
          <w:rFonts w:cs="Times New Roman" w:ascii="Times New Roman" w:hAnsi="Times New Roman"/>
          <w:lang w:val="en-IE"/>
        </w:rPr>
        <w:t xml:space="preserve">) </w:t>
      </w:r>
      <w:r>
        <w:rPr>
          <w:rFonts w:cs="Times New Roman" w:ascii="Times New Roman" w:hAnsi="Times New Roman"/>
          <w:lang w:val="sr-CS"/>
        </w:rPr>
        <w:t>за Републику Македонију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ind w:left="180" w:firstLine="18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Републике Македоније и Републике Албаније, потписан 29. марта 2002. године, ступио на снагу 15. јула 2002. године; 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Републике Македоније и Босне и Херцеговине, потписан 20. априла 2002. године, ступио на снагу 1. јула 2002. године; 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Републике Македоније и Републике Молдавије</w:t>
      </w:r>
      <w:r>
        <w:rPr>
          <w:bCs/>
          <w:lang w:val="ru-RU"/>
        </w:rPr>
        <w:t>, потписан 28. јануара 2004. године, ступио на снагу 1. јануара 2005.  године;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Републике Македоније и Србије и Црне Горе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потписан 21. октобра 2005. године, ступио на снагу 1. јуна 2006. године;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Привремени Споразум о слободној трговини између Републике Македоније и Привремене Администрације Мисије Уједињених нација на Косову (УНМИК), потписан 31. августа 2005. године, стуоио на снагу 2. фебруара 2006. године. </w:t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/>
      </w:pPr>
      <w:r>
        <w:rPr>
          <w:lang w:val="sr-CS"/>
        </w:rPr>
        <w:t>д</w:t>
      </w:r>
      <w:r>
        <w:rPr/>
        <w:t xml:space="preserve">) </w:t>
      </w:r>
      <w:r>
        <w:rPr>
          <w:lang w:val="sr-CS"/>
        </w:rPr>
        <w:t>за Републику Молдавију</w:t>
      </w:r>
      <w:r>
        <w:rPr/>
        <w:t>:</w:t>
      </w:r>
    </w:p>
    <w:p>
      <w:pPr>
        <w:pStyle w:val="NormalWeb"/>
        <w:ind w:left="180" w:firstLine="180"/>
        <w:jc w:val="both"/>
        <w:rPr/>
      </w:pPr>
      <w:r>
        <w:rPr/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Републике Молдавије и Републике Албаније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потписан 13. новембра 2003. године, ступио на снагу 1. новембра 2004. године; 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Владе Републике Молдавије и Вијећа министара Босне и Херцеговине, потписан 23. децембра 2002. године, ступио на снагу 1. маја 2005. године;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Републике Молдавије и Републике Хрватске, потписан 27. фебруара 2004. године, ступио на снагу 1. октобра 2004. године;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Владе Републике Молдавије и Владе Републике Македоније, потписан </w:t>
      </w:r>
      <w:r>
        <w:rPr>
          <w:bCs/>
          <w:lang w:val="ru-RU"/>
        </w:rPr>
        <w:t>28</w:t>
      </w:r>
      <w:r>
        <w:rPr>
          <w:bCs/>
          <w:lang w:val="sr-CS"/>
        </w:rPr>
        <w:t xml:space="preserve">. јануара 2004. године, ступио на снагу </w:t>
      </w:r>
      <w:r>
        <w:rPr>
          <w:bCs/>
          <w:lang w:val="ru-RU"/>
        </w:rPr>
        <w:t>1. децембра 2004. године;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Републике Молдавије  и Савета министара Србије и Црне Горе, потписан 13. новембра 2003. године, ступио на снагу 1. септембра 2004. године.</w:t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rFonts w:cs="Times New Roman" w:ascii="Times New Roman" w:hAnsi="Times New Roman"/>
          <w:lang w:val="sr-CS"/>
        </w:rPr>
        <w:t>ђ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>за Републику Црну Гору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autoSpaceDE w:val="false"/>
        <w:ind w:left="180" w:firstLine="180"/>
        <w:jc w:val="both"/>
        <w:rPr>
          <w:lang w:val="ru-RU"/>
        </w:rPr>
      </w:pPr>
      <w:r>
        <w:rPr/>
        <w:t> 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Србије и Црне Горе и Републике Албаније, потписан 13. новембра 2003. године, ступио на снагу 1. августа 2004. године; 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Савезне владе Савезне Републике Југославије и Босне и Херцеговине, потписан 1. фебруара 2002. године, ступио на снагу 1. јуна 2002. године;</w:t>
      </w:r>
      <w:r>
        <w:rPr>
          <w:rStyle w:val="FootnoteCharacters"/>
          <w:rStyle w:val="FootnoteAnchor"/>
          <w:bCs/>
        </w:rPr>
        <w:footnoteReference w:id="3"/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Споразум </w:t>
      </w:r>
      <w:r>
        <w:rPr>
          <w:bCs/>
          <w:lang w:val="sr-CS"/>
        </w:rPr>
        <w:t>о слободној трговини између Савезне Републике Југославије и Републике Хрватске, потписан 23. децембра 2002. године, ступио на снагу 1. јула 2004. године;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између Србије и Црне Горе и Републике Хрватске о изменама и допунама Споразума о слободној трговини између Савезне Републике Југославије и Републике Хрватске, потписан 14. јануара 2004. године, ступио на снагу 1. јула 2004. године; 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Србије и Црне Горе и Републике Македоније, потписан 21. октобра 2005. године, ступио на снагу 1. јуна 2006. године;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Савета министара Србије и Црне Горе и Владе Републике Молдавије, потписан 13. новембра 2003. године, ступио на снагу 1. септембра 2004. године.</w:t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en-IE"/>
        </w:rPr>
        <w:t xml:space="preserve">)  </w:t>
      </w:r>
      <w:r>
        <w:rPr>
          <w:rFonts w:cs="Times New Roman" w:ascii="Times New Roman" w:hAnsi="Times New Roman"/>
          <w:lang w:val="sr-CS"/>
        </w:rPr>
        <w:t>за Републику Србију</w:t>
      </w:r>
      <w:r>
        <w:rPr>
          <w:rFonts w:cs="Times New Roman" w:ascii="Times New Roman" w:hAnsi="Times New Roman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о слободној трговини између Србије и Црне Горе и Републике Албаније, потписан 13. новембра 2003. године, ступио на снагу 1. августа 2004. године; 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ни између Савезне владе Савезне Републике Југославије и Босне и Херцеговине, потписан 1. фебруара 2002. године, ступио на снагу 1. јуна 2002. године;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lang w:val="sr-CS"/>
        </w:rPr>
        <w:t>Споразум о слободној трговини између Савезне Републике Југославије и Републике Хрватске, потписан 23. децембра 2002. године, ступио на снагу 1. јула 2004. године;</w:t>
      </w:r>
      <w:r>
        <w:rPr>
          <w:bCs/>
          <w:lang w:val="sr-CS"/>
        </w:rPr>
        <w:t xml:space="preserve"> 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Споразум између Србије и Црне Горе и Републике Хрватске о изменама и допунама Споразума о слободној трговини између Савезне Републике Југославије и Републике Хрватске, потписан 14. јануара 2004. године, ступио на снагу 1. јула 2004. године; 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Србије и Црне Горе и Републике Македоније, потписан 21. октобра 2005. године, ступио на снагу 1. јуна 2006. године;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>Споразум о слободној трговини између Савета министара Србије и Црне Горе и Владе Републике Молдавије, потписан 13. новембра 2003. године, ступио на снагу 1. септембра 2004. године.</w:t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за </w:t>
      </w:r>
      <w:r>
        <w:rPr>
          <w:rFonts w:cs="Times New Roman" w:ascii="Times New Roman" w:hAnsi="Times New Roman"/>
          <w:bCs/>
          <w:lang w:val="sr-CS"/>
        </w:rPr>
        <w:t>Администрацију Мисије Уједињених нација на Косову (УНМИК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Web"/>
        <w:ind w:left="0" w:hanging="0"/>
        <w:jc w:val="both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/>
          <w:lang w:val="ru-RU" w:eastAsia="en-US"/>
        </w:rPr>
      </w:r>
    </w:p>
    <w:p>
      <w:pPr>
        <w:pStyle w:val="NormalWeb"/>
        <w:numPr>
          <w:ilvl w:val="0"/>
          <w:numId w:val="11"/>
        </w:numPr>
        <w:jc w:val="both"/>
        <w:rPr>
          <w:lang w:val="ru-RU"/>
        </w:rPr>
      </w:pPr>
      <w:r>
        <w:rPr>
          <w:lang w:val="sr-CS"/>
        </w:rPr>
        <w:t>Споразум о слободној трговини између Привремене Администрације Мисије Уједињених Нација на Косову (УНМИК) у име Привремених аутономних институција на Косову и Републике Албаније, потписан 7. јула 2003. године, ступио на снагу 1. октобра 2003. године;</w:t>
      </w:r>
    </w:p>
    <w:p>
      <w:pPr>
        <w:pStyle w:val="NormalWeb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3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Привремени Споразум о слободној трговини  са Бившом  југословенском Републиком Македонијом, потписан разменом нота 31. августа 2005. године, ступио на снагу 2. фебруара 2006. године. </w:t>
      </w:r>
    </w:p>
    <w:p>
      <w:pPr>
        <w:pStyle w:val="NormalWeb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времени Споразум о слободној трговини између Привремене Администрације Мисије Уједињених Нација на Косову (УНМИК) у име Привремених аутономних институција на Косову и Владе Републике Хрватске, потписан 28. септембра 2006. године, привремена примена од 1. новембра 2006. године.</w:t>
      </w:r>
    </w:p>
    <w:p>
      <w:pPr>
        <w:pStyle w:val="NormalWeb"/>
        <w:ind w:left="360" w:hanging="0"/>
        <w:jc w:val="both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  <w:t xml:space="preserve">  </w:t>
      </w:r>
    </w:p>
    <w:p>
      <w:pPr>
        <w:pStyle w:val="NormalWeb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Привремени Споразум о слободној трговини између Вијећа министара Босне и Херцеговине и Привремене Администрације Мисије Уједињених нација на Косову (УНМИК), потписан 19. октобра 2006. године</w:t>
      </w:r>
      <w:r>
        <w:rPr>
          <w:bCs/>
          <w:lang w:val="ru-RU"/>
        </w:rPr>
        <w:t>.”</w:t>
      </w:r>
    </w:p>
    <w:p>
      <w:pPr>
        <w:pStyle w:val="NormalWeb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За спровођење овог закона надлежни су министарство надлежно за послове финансија, министарство надлежно за </w:t>
      </w:r>
      <w:r>
        <w:rPr>
          <w:lang w:val="sr-CS"/>
        </w:rPr>
        <w:t xml:space="preserve">послове </w:t>
      </w:r>
      <w:r>
        <w:rPr>
          <w:lang w:val="ru-RU"/>
        </w:rPr>
        <w:t>економије и регионалног развоја</w:t>
      </w:r>
      <w:r>
        <w:rPr>
          <w:lang w:val="sr-CS"/>
        </w:rPr>
        <w:t>, м</w:t>
      </w:r>
      <w:r>
        <w:rPr>
          <w:lang w:val="ru-RU"/>
        </w:rPr>
        <w:t xml:space="preserve">инистарство надлежно за </w:t>
      </w:r>
      <w:r>
        <w:rPr>
          <w:lang w:val="sr-CS"/>
        </w:rPr>
        <w:t xml:space="preserve">послове трговине и услуга, министарство надлежно за послове рударства и енергетике, </w:t>
      </w:r>
      <w:r>
        <w:rPr>
          <w:lang w:val="ru-RU"/>
        </w:rPr>
        <w:t>министарство надлежно за</w:t>
      </w:r>
      <w:r>
        <w:rPr>
          <w:lang w:val="sr-CS"/>
        </w:rPr>
        <w:t xml:space="preserve"> послове пољопривреде, шумарства и водопривреде</w:t>
      </w:r>
      <w:r>
        <w:rPr>
          <w:lang w:val="ru-RU"/>
        </w:rPr>
        <w:t xml:space="preserve">, </w:t>
      </w:r>
      <w:r>
        <w:rPr>
          <w:lang w:val="sr-CS"/>
        </w:rPr>
        <w:t xml:space="preserve">министарство надлежно за послове науке, </w:t>
      </w:r>
      <w:r>
        <w:rPr>
          <w:lang w:val="ru-RU"/>
        </w:rPr>
        <w:t>министарство надлежно за</w:t>
      </w:r>
      <w:r>
        <w:rPr>
          <w:lang w:val="sr-CS"/>
        </w:rPr>
        <w:t xml:space="preserve"> спољне послове и орган надлежан за заштиту права интелектуалне својине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Уставни основ за доношење овог закона је садржан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Разлози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Под покровитељством Пакта за стабилност </w:t>
      </w:r>
      <w:r>
        <w:rPr>
          <w:lang w:val="sr-CS"/>
        </w:rPr>
        <w:t>југоисточне Европе</w:t>
      </w:r>
      <w:r>
        <w:rPr>
          <w:lang w:val="sl-SI"/>
        </w:rPr>
        <w:t xml:space="preserve">, министри спољне трговине </w:t>
      </w:r>
      <w:r>
        <w:rPr>
          <w:lang w:val="sr-Latn-CS"/>
        </w:rPr>
        <w:t>осам</w:t>
      </w:r>
      <w:r>
        <w:rPr>
          <w:lang w:val="sl-SI"/>
        </w:rPr>
        <w:t xml:space="preserve"> земаља региона потписали су 27.</w:t>
      </w:r>
      <w:r>
        <w:rPr>
          <w:lang w:val="sr-CS"/>
        </w:rPr>
        <w:t xml:space="preserve"> јуна</w:t>
      </w:r>
      <w:r>
        <w:rPr>
          <w:lang w:val="sl-SI"/>
        </w:rPr>
        <w:t xml:space="preserve"> 2001.</w:t>
      </w:r>
      <w:r>
        <w:rPr>
          <w:lang w:val="sr-CS"/>
        </w:rPr>
        <w:t xml:space="preserve"> </w:t>
      </w:r>
      <w:r>
        <w:rPr>
          <w:lang w:val="sl-SI"/>
        </w:rPr>
        <w:t>године у Брис</w:t>
      </w:r>
      <w:r>
        <w:rPr>
          <w:lang w:val="sr-CS"/>
        </w:rPr>
        <w:t>е</w:t>
      </w:r>
      <w:r>
        <w:rPr>
          <w:lang w:val="sl-SI"/>
        </w:rPr>
        <w:t>лу</w:t>
      </w:r>
      <w:r>
        <w:rPr>
          <w:lang w:val="sr-CS"/>
        </w:rPr>
        <w:t xml:space="preserve"> </w:t>
      </w:r>
      <w:r>
        <w:rPr>
          <w:lang w:val="sl-SI"/>
        </w:rPr>
        <w:t xml:space="preserve">Меморандум о разумевању о либерализацији </w:t>
      </w:r>
      <w:r>
        <w:rPr>
          <w:lang w:val="sr-CS"/>
        </w:rPr>
        <w:t>и олакшању трговине.</w:t>
      </w:r>
      <w:r>
        <w:rPr>
          <w:lang w:val="sl-SI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>Република Албанија, Босна и Херцеговина, Република Бугарска,</w:t>
      </w:r>
      <w:r>
        <w:rPr>
          <w:lang w:val="sr-CS"/>
        </w:rPr>
        <w:t xml:space="preserve"> </w:t>
      </w:r>
      <w:r>
        <w:rPr>
          <w:lang w:val="sl-SI"/>
        </w:rPr>
        <w:t>Република Македонија, Република Хрватска, Румунија, СР Југославија и Република Молдавија обавезале</w:t>
      </w:r>
      <w:r>
        <w:rPr>
          <w:lang w:val="sr-CS"/>
        </w:rPr>
        <w:t xml:space="preserve"> су се</w:t>
      </w:r>
      <w:r>
        <w:rPr>
          <w:lang w:val="sl-SI"/>
        </w:rPr>
        <w:t xml:space="preserve"> да ће међусобно потписати билатералне споразуме о слободној трговини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овај процес регионалне сарадње накнадно је укључен и УНМИК, у складу са Резолуцијом 1244 Савета безбедности Уједињених нација, а у међувремену је одвајањем Републике Црне Горе, број актера у процесу стварања зоне слободне трговине повећан на десет земаља/територи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sr-CS"/>
        </w:rPr>
        <w:t>У складу са поменутим Меморандумом, земље Југоисточне Европе су потписале 32 билатерална споразума. Убрзо се показало да велики број Споразума није практичан за примену и да треба мрежу билатералних  споразума преточити у један мултилатерални. У</w:t>
      </w:r>
      <w:r>
        <w:rPr>
          <w:bCs/>
          <w:lang w:val="sr-CS"/>
        </w:rPr>
        <w:t xml:space="preserve"> априлу 2006. на самиту у Букурешту премијери земаља Југоисточне Европе су донели одлуку о почетку преговора о  јединственом споразуму, тј. изменама и приступању Споразуму о слободној трговини у Централној Европи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sr-CS"/>
        </w:rPr>
        <w:t xml:space="preserve">Споразум о измени и приступању Споразуму о слободној трговини у Централној Европи ЦЕФТА 2006 </w:t>
      </w:r>
      <w:r>
        <w:rPr>
          <w:lang w:val="sr-CS"/>
        </w:rPr>
        <w:t>(у даљем тексту: Споразум)</w:t>
      </w:r>
      <w:r>
        <w:rPr>
          <w:b/>
          <w:lang w:val="sr-CS"/>
        </w:rPr>
        <w:t xml:space="preserve"> </w:t>
      </w:r>
      <w:r>
        <w:rPr>
          <w:lang w:val="sr-CS"/>
        </w:rPr>
        <w:t>потписан је 19. децембра 2006. године у Букурешту. Споразум предвиђа стварање зоне слободне трговине до 31. децембра 2010. године, заснивајући се на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измењеном и модернизованом </w:t>
      </w:r>
      <w:r>
        <w:rPr>
          <w:lang w:val="ru-RU"/>
        </w:rPr>
        <w:t>Споразуму о слободној трговини за Централну Европу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(ЦЕФТА</w:t>
      </w:r>
      <w:r>
        <w:rPr>
          <w:lang w:val="sr-C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lang w:val="sr-CS"/>
        </w:rPr>
        <w:t>Меморандуму о разумевању о либерализацији и олакшању трговине и резултатима либерализације (датим концесијама за</w:t>
      </w:r>
      <w:r>
        <w:rPr>
          <w:lang w:val="ru-RU"/>
        </w:rPr>
        <w:t xml:space="preserve"> </w:t>
      </w:r>
      <w:r>
        <w:rPr>
          <w:lang w:val="sr-CS"/>
        </w:rPr>
        <w:t>индустријске и пољопривредне производе) који су постигнути у оквиру мреже билатералних споразума о слободној трговин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lang w:val="ru-RU"/>
        </w:rPr>
        <w:t>правилима</w:t>
      </w:r>
      <w:r>
        <w:rPr>
          <w:lang w:val="sr-CS"/>
        </w:rPr>
        <w:t xml:space="preserve">, </w:t>
      </w:r>
      <w:r>
        <w:rPr>
          <w:lang w:val="ru-RU"/>
        </w:rPr>
        <w:t>дисциплинама</w:t>
      </w:r>
      <w:r>
        <w:rPr>
          <w:lang w:val="sr-CS"/>
        </w:rPr>
        <w:t xml:space="preserve"> и процедурама</w:t>
      </w:r>
      <w:r>
        <w:rPr>
          <w:lang w:val="ru-RU"/>
        </w:rPr>
        <w:t xml:space="preserve"> Светске трговинске организације (СТО) без обзира на чланство у</w:t>
      </w:r>
      <w:r>
        <w:rPr>
          <w:lang w:val="sr-CS"/>
        </w:rPr>
        <w:t xml:space="preserve"> СТО (сем БиХ, Црне Горе и Србије све остале земље су чланице СТО).</w:t>
      </w:r>
    </w:p>
    <w:p>
      <w:pPr>
        <w:pStyle w:val="Normal"/>
        <w:ind w:left="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0" w:firstLine="660"/>
        <w:jc w:val="both"/>
        <w:rPr>
          <w:lang w:val="ru-RU"/>
        </w:rPr>
      </w:pPr>
      <w:r>
        <w:rPr>
          <w:lang w:val="ru-RU"/>
        </w:rPr>
        <w:t>Споразум је, до сада, ратификован од стране свих потписница изузев Републике Србије и Босне и Херцеговине.</w:t>
      </w:r>
    </w:p>
    <w:p>
      <w:pPr>
        <w:pStyle w:val="Normal"/>
        <w:ind w:left="60" w:firstLine="360"/>
        <w:jc w:val="both"/>
        <w:rPr>
          <w:lang w:val="en-US"/>
        </w:rPr>
      </w:pPr>
      <w:r>
        <w:rPr>
          <w:lang w:val="ru-RU"/>
        </w:rPr>
        <w:t xml:space="preserve">  </w:t>
      </w:r>
    </w:p>
    <w:p>
      <w:pPr>
        <w:pStyle w:val="Normal"/>
        <w:ind w:left="6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Предности закључења овог Споразума се огледају у следећем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подстиче се раст робне размене у региону и повећава конкурентност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даје се позитиван сигнал и подстицај за страна улагања, с обзиром да се овим Споразумом ствара тржиште од 25 милиона потрошача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подстиче се јачање регионалне привредне сарадње кроз дијагоналну кумулацију порекла производа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убрзава се процес европске интеграције (регионална сарадња је предуслове за прикључење ЕУ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потврда да је ЦЕФТА добра припрема за улазак у ЕУ је и чињеница да су Словенија, Пољска, Чешка, Словачка, Мађарска, а затим и Бугарска и Румунија, као чланице ЦЕФТА, постале и пуноправне чланице ЕУ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потрошачима</w:t>
      </w:r>
      <w:r>
        <w:rPr>
          <w:b/>
          <w:lang w:val="sr-CS"/>
        </w:rPr>
        <w:t xml:space="preserve"> </w:t>
      </w:r>
      <w:r>
        <w:rPr>
          <w:lang w:val="sr-CS"/>
        </w:rPr>
        <w:t>у региону се кроз примену Споразума обезбеђује већи асортиман јефтинијих и квалитетнијих производ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 xml:space="preserve">закључење Споразума доприноси политичкој стабилности реги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адржај Споразум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ЦЕФТА 2006 предвиђа задржавање концесија које се односе на трговину робом из билатералних споразума о слободној трговини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односу на претходно закључене билатералне Споразуме,  ЦЕФТА 2006  уводи новине које се односе на </w:t>
      </w:r>
      <w:r>
        <w:rPr>
          <w:b/>
          <w:lang w:val="sr-CS"/>
        </w:rPr>
        <w:t>трговину услугама и инвестиције</w:t>
      </w:r>
      <w:r>
        <w:rPr>
          <w:lang w:val="sr-CS"/>
        </w:rPr>
        <w:t xml:space="preserve"> – позивањем на већ закључене билатералне споразуме о подстицању и заштити инвестиција предвиђа се стварање стабилних</w:t>
      </w:r>
      <w:r>
        <w:rPr>
          <w:b/>
          <w:lang w:val="sr-CS"/>
        </w:rPr>
        <w:t xml:space="preserve">, </w:t>
      </w:r>
      <w:r>
        <w:rPr>
          <w:lang w:val="sr-CS"/>
        </w:rPr>
        <w:t>погодних и транспарентних услова за инвеститоре, пуна заштита и безбедност инвестиција, национални третман као и координација инвестиционих полит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рецизније се дефинишу рокови за усаглашавање појединих област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техничке баријере у трговини</w:t>
      </w:r>
      <w:r>
        <w:rPr>
          <w:lang w:val="sr-CS"/>
        </w:rPr>
        <w:t xml:space="preserve"> - до 31. децембра 2010. године стране ће закључити плурилатерални споразум о хармонизацији и међусобном признавању процедура за процену усаглашености техничких прописа,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конкуренција</w:t>
      </w:r>
      <w:r>
        <w:rPr>
          <w:lang w:val="sr-CS"/>
        </w:rPr>
        <w:t xml:space="preserve"> - од 1. маја 2010. године правила конкуренције ће се примењивати на сва предузећа, укључујући и јавна и она са специјалним и ексклузивним правом, уз активно деловање независног регулаторног тела,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јавне набавке</w:t>
      </w:r>
      <w:r>
        <w:rPr>
          <w:lang w:val="sr-CS"/>
        </w:rPr>
        <w:t xml:space="preserve"> - до 1. маја 2010. године стране ће обезбедити недискриминацију и национални третман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lang w:val="sr-CS"/>
        </w:rPr>
        <w:t>заштита интелектуалне својине</w:t>
      </w:r>
      <w:r>
        <w:rPr>
          <w:lang w:val="sr-CS"/>
        </w:rPr>
        <w:t xml:space="preserve"> - до 1. маја 2014. године стране ће, уколико нису, приступити конвенцијама у овој области које су наведене у Анексу 7 Споразума и примењивати их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води се примена дијагоналне кумулације порекла производа -</w:t>
      </w:r>
      <w:r>
        <w:rPr>
          <w:lang w:val="sr-CS"/>
        </w:rPr>
        <w:t xml:space="preserve"> прво у оквиру региона, а касније и са ЕУ чиме се пружа могућност за веће повезивање привреда региона и раст извоз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sr-CS"/>
        </w:rPr>
        <w:t xml:space="preserve">Уводи се нови механизам решавања спорова – </w:t>
      </w:r>
      <w:r>
        <w:rPr>
          <w:lang w:val="sr-CS"/>
        </w:rPr>
        <w:t>након консултација и ангажовања посредника/медијатора, оштећена страна може увести привремене мере. Споразум такође предвиђа решавање спорова путем арбитраж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јвиши орган у оквиру ЦЕФТА је </w:t>
      </w:r>
      <w:r>
        <w:rPr>
          <w:b/>
          <w:lang w:val="sr-CS"/>
        </w:rPr>
        <w:t>Заједнички комитет</w:t>
      </w:r>
      <w:r>
        <w:rPr>
          <w:lang w:val="sr-CS"/>
        </w:rPr>
        <w:t xml:space="preserve"> чији је задатак  да надгледа и спроводи Споразум, укључујући и предлагање мера за његову адекватну примену. Стални чланови Заједничког комитета су </w:t>
      </w:r>
      <w:r>
        <w:rPr>
          <w:lang w:val="ru-RU"/>
        </w:rPr>
        <w:t xml:space="preserve">министри који ће се састајати најмање једном годишње. Заједнички комитет ће формирати </w:t>
      </w:r>
      <w:r>
        <w:rPr>
          <w:b/>
          <w:lang w:val="ru-RU"/>
        </w:rPr>
        <w:t>подкомитете</w:t>
      </w:r>
      <w:r>
        <w:rPr>
          <w:lang w:val="ru-RU"/>
        </w:rPr>
        <w:t xml:space="preserve"> или </w:t>
      </w:r>
      <w:r>
        <w:rPr>
          <w:b/>
          <w:lang w:val="ru-RU"/>
        </w:rPr>
        <w:t xml:space="preserve">радне групе </w:t>
      </w:r>
      <w:r>
        <w:rPr>
          <w:lang w:val="ru-RU"/>
        </w:rPr>
        <w:t>за поједине значајније области од интереса за реализацију Споразума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тога, предвиђено је и оснивање</w:t>
      </w:r>
      <w:r>
        <w:rPr>
          <w:b/>
          <w:lang w:val="sr-CS"/>
        </w:rPr>
        <w:t xml:space="preserve"> ЦЕФТА Секретаријата </w:t>
      </w:r>
      <w:r>
        <w:rPr>
          <w:lang w:val="sr-CS"/>
        </w:rPr>
        <w:t xml:space="preserve">који ће обављати стручне и организационе послове за потребе Заједничког комитета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бјашњење основних правних институ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. Закона о потврђивању Споразума о измени и приступању Споразуму о слободној трговини у Централној Европи – ЦЕФТА 2006 потврђује се Споразум о измени и приступању Споразуму о слободној трговини у Централној Европи, који је потписан у Букурешту дана 19. децембра 2006. године, у оригиналу на енглеском језик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2. поменутог Закона дат је текст Споразума о измени и приступању Споразуму о слободној трговини у Централној Европи </w:t>
      </w:r>
      <w:r>
        <w:rPr>
          <w:lang w:val="ru-RU"/>
        </w:rPr>
        <w:t>у оригиналу на енглеском језику и у преводу на српски језик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члану 3. овог Закона предвиђени су органи који су надлежни за спровођење Споразума о измени и приступању Споразуму о слободној трговини у Централној Европи: </w:t>
      </w:r>
      <w:r>
        <w:rPr>
          <w:lang w:val="ru-RU"/>
        </w:rPr>
        <w:t xml:space="preserve">министарство надлежно за послове финансија, министарство надлежно за </w:t>
      </w:r>
      <w:r>
        <w:rPr>
          <w:lang w:val="sr-CS"/>
        </w:rPr>
        <w:t xml:space="preserve">послове </w:t>
      </w:r>
      <w:r>
        <w:rPr>
          <w:lang w:val="ru-RU"/>
        </w:rPr>
        <w:t>економије и регионалног развоја</w:t>
      </w:r>
      <w:r>
        <w:rPr>
          <w:lang w:val="sr-CS"/>
        </w:rPr>
        <w:t>, м</w:t>
      </w:r>
      <w:r>
        <w:rPr>
          <w:lang w:val="ru-RU"/>
        </w:rPr>
        <w:t xml:space="preserve">инистарство надлежно за </w:t>
      </w:r>
      <w:r>
        <w:rPr>
          <w:lang w:val="sr-CS"/>
        </w:rPr>
        <w:t xml:space="preserve">послове трговине и услуга, министарство надлежно за послове рударства и енергетике, </w:t>
      </w:r>
      <w:r>
        <w:rPr>
          <w:lang w:val="ru-RU"/>
        </w:rPr>
        <w:t>министарство надлежно за</w:t>
      </w:r>
      <w:r>
        <w:rPr>
          <w:lang w:val="sr-CS"/>
        </w:rPr>
        <w:t xml:space="preserve"> послове пољопривреде, шумарства и водопривреде, министарство надлежно за послове науке, </w:t>
      </w:r>
      <w:r>
        <w:rPr>
          <w:lang w:val="ru-RU"/>
        </w:rPr>
        <w:t>министарство надлежно за</w:t>
      </w:r>
      <w:r>
        <w:rPr>
          <w:lang w:val="sr-CS"/>
        </w:rPr>
        <w:t xml:space="preserve"> спољне послове и орган надлежан за заштиту права интелектуалне свој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4. овог Закона предвиђено је да Закон о потврђивању Споразума о измени и приступању Споразуму о слободној трговини у Централној Европи – ЦЕФТА 2006 ступа на снагу осмог дана од дана објављивања у «Службеном гласнику Републике Србије»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Потребна средства за спровођење овог закон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За извршење овог закона биће неопходна средства за финансирање ЦЕФТА Секретаријата. У прве три године Секретаријат ће у  највећем обиму бити финансиран од стране ЕУ и других донатора, уз делимичну  контрибуцију земаља потписница Споразума, и то према кључу који ће бити одређен у складу са висином бруто домаћег производа сваке од земаљ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бавеза финасирања Секретаријата почиње од 2008. године. Међутим, начин утврђивања учешћа у финансирању као и ниво контрибуција још увек није дефинисан, с тога у овом тренутку није могуће навести прецизне износ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Разлози за доношење закона по хитном поступ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злози за доношење овог закона по хитном поступку, а сагласно одредби члана 161. Пословника Народне скупштине Републике Србије, садржани су првенствено у чињеници да се </w:t>
      </w:r>
      <w:r>
        <w:rPr>
          <w:b/>
          <w:lang w:val="sr-CS"/>
        </w:rPr>
        <w:t>услед процеса формирања Владе РС није могао раније покренути процес ратификације.</w:t>
      </w:r>
      <w:r>
        <w:rPr>
          <w:lang w:val="sr-CS"/>
        </w:rPr>
        <w:t xml:space="preserve">  До сада је 6 од 8 потписиница завршило процедуру ратификације ЦЕФТА 2006, тако да само Република Србија и Босна и Херцеговина још нису ратификовале Споразум (у Босни и Херцеговини Споразум је разматран од стране Савета министара и налази се у парламенту).. 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ind w:firstLine="720"/>
        <w:jc w:val="both"/>
        <w:rPr/>
      </w:pPr>
      <w:r>
        <w:rPr>
          <w:lang w:val="sr-CS"/>
        </w:rPr>
        <w:t xml:space="preserve">Члан 4. став 4. Споразума ЦЕФТА 2006 предвиђа </w:t>
      </w:r>
      <w:r>
        <w:rPr>
          <w:lang w:val="ru-RU"/>
        </w:rPr>
        <w:t>“</w:t>
      </w:r>
      <w:r>
        <w:rPr>
          <w:lang w:val="sr-CS"/>
        </w:rPr>
        <w:t xml:space="preserve">За сваку Страну која је депоновала свој инструмент ратификације, прихватања или одобравања после датума депоновања петог инструмента ратификације, прихватања или одобравања, Споразум ће </w:t>
      </w:r>
      <w:r>
        <w:rPr>
          <w:b/>
          <w:lang w:val="sr-CS"/>
        </w:rPr>
        <w:t>ступити на снагу тридесетог дана од дана депоновања њеног инструмента ратификације, прихватања или одобравања</w:t>
      </w:r>
      <w:r>
        <w:rPr>
          <w:lang w:val="sr-CS"/>
        </w:rPr>
        <w:t>.</w:t>
      </w:r>
      <w:r>
        <w:rPr>
          <w:lang w:val="ru-RU"/>
        </w:rPr>
        <w:t xml:space="preserve">” </w:t>
      </w:r>
      <w:r>
        <w:rPr>
          <w:lang w:val="sr-CS"/>
        </w:rPr>
        <w:t>До сада су три потписнице депоновале инструменте о ратификацији Депозит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ланирано је да се </w:t>
      </w:r>
      <w:r>
        <w:rPr>
          <w:b/>
          <w:lang w:val="sr-CS"/>
        </w:rPr>
        <w:t xml:space="preserve">крајем септембра ове године одржи први састанак ЦЕФТА Заједничког комитета, </w:t>
      </w:r>
      <w:r>
        <w:rPr>
          <w:lang w:val="sr-CS"/>
        </w:rPr>
        <w:t xml:space="preserve">као највишег органа на нивоу министара, чиме би суштински ЦЕФТА 2006 ступила на снагу. На овом састанку </w:t>
      </w:r>
      <w:r>
        <w:rPr>
          <w:b/>
          <w:lang w:val="sr-CS"/>
        </w:rPr>
        <w:t>усвојила би се важна документа за спровођење Споразума</w:t>
      </w:r>
      <w:r>
        <w:rPr>
          <w:lang w:val="sr-CS"/>
        </w:rPr>
        <w:t xml:space="preserve">, међу којима су Правила о процедури Заједничког комитета и Мандат Секретаријата ЦЕФТА. У случају да наведени Закон не буде разматран и </w:t>
      </w:r>
      <w:r>
        <w:rPr>
          <w:b/>
          <w:lang w:val="sr-CS"/>
        </w:rPr>
        <w:t>усвојен од стране Скупштине РС, најкасније у првој половини августа ове године</w:t>
      </w:r>
      <w:r>
        <w:rPr>
          <w:lang w:val="sr-CS"/>
        </w:rPr>
        <w:t>, односно у року довољном да од подношења инструмената за ратификацију Депозитару протекне 30 дана (чиме стиче право чланства), Република Србија би вероватно имала једина статус посматрача и не би могла да учествује у доношењу важних докумената на првом састанку Заједничког комитет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646" w:gutter="0" w:header="0" w:top="108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sr-CS"/>
        </w:rPr>
        <w:t>Црна Гора примењује ове споразуме у складу са Одлуком о проглашењу независности Републике Црне Горе, усвојеном 3. јуна 2006. године од стране Скупштине  Републике Црне Горе, која дефинише преузимање и имплементацију  споразума које је закључила Државна заједница Србија и Црна Гора, а односе се на Црну Гору и у потпуној су сагласности са црногорским законодавств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>Примењује се у Црној Гори од септембра 2003. године.</w:t>
      </w:r>
      <w:r>
        <w:rPr>
          <w:sz w:val="16"/>
          <w:szCs w:val="16"/>
          <w:lang w:val="ru-RU"/>
        </w:rPr>
        <w:t xml:space="preserve"> </w:t>
      </w:r>
    </w:p>
  </w:footnote>
  <w:footnote w:id="4"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Република Србија наставља примену важећих споразума о слободној трговини за државну заједницу Србија и Црна Г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  <w:t>4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Бугарска и Румунија ће, као чланице ЕУ, од 1. јануара 2007. године примењивати одредбе ЕУ у трговини са Странама у ЦЕФТА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ind w:left="720" w:hanging="0"/>
    </w:pPr>
    <w:rPr>
      <w:rFonts w:eastAsia="Arial Unicode MS;Arial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9:00Z</dcterms:created>
  <dc:creator>Liudmila Nistor-Mihajlova</dc:creator>
  <dc:description/>
  <cp:keywords/>
  <dc:language>en-US</dc:language>
  <cp:lastModifiedBy>Bojan grgic</cp:lastModifiedBy>
  <cp:lastPrinted>2007-07-20T11:19:00Z</cp:lastPrinted>
  <dcterms:modified xsi:type="dcterms:W3CDTF">2007-07-24T14:39:00Z</dcterms:modified>
  <cp:revision>2</cp:revision>
  <dc:subject/>
  <dc:title>Annex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7992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-1382310648</vt:r8>
  </property>
  <property fmtid="{D5CDD505-2E9C-101B-9397-08002B2CF9AE}" pid="7" name="_ReviewingToolsShownOnce">
    <vt:lpwstr/>
  </property>
</Properties>
</file>