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color w:val="000000"/>
          <w:u w:val="single"/>
          <w:lang w:val="sr-CS" w:eastAsia="en-US"/>
        </w:rPr>
      </w:pPr>
      <w:r>
        <w:rPr>
          <w:color w:val="000000"/>
          <w:u w:val="single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На основу чл. 5. и 21. Закона о буџету Републике Србије за 2007. годину </w:t>
      </w:r>
      <w:r>
        <w:rPr>
          <w:bCs/>
          <w:lang w:val="ru-RU"/>
        </w:rPr>
        <w:t>(„Службени гласник РС”</w:t>
      </w:r>
      <w:r>
        <w:rPr>
          <w:color w:val="000000"/>
          <w:lang w:val="sr-CS" w:eastAsia="en-US"/>
        </w:rPr>
        <w:t xml:space="preserve">, број 58/07) и </w:t>
      </w:r>
      <w:r>
        <w:rPr>
          <w:lang w:val="ru-RU"/>
        </w:rPr>
        <w:t xml:space="preserve">члана 42. став 1. Закона о Влади </w:t>
      </w:r>
      <w:r>
        <w:rPr>
          <w:lang w:val="sr-CS"/>
        </w:rPr>
        <w:t>(„Службени гласник РС”, бр. 55/05 и 71/05-исправка),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Влада доноси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У Р Е Д Б У</w:t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О УТВРЂИВАЊУ ПРОГРАМА О РАСПОДЕЛИ И КОРИШЋЕЊУ ПОДСТИЦАЈНИХ  СРЕДСТАВА ЗА ОЧУВАЊЕ И ОДРЖИВО КОРИШЋЕЊЕ ГЕНЕТИЧКИХ РЕСУРСА ДОМАЋИХ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lang w:val="sr-CS" w:eastAsia="en-US"/>
        </w:rPr>
        <w:t xml:space="preserve"> </w:t>
      </w:r>
      <w:r>
        <w:rPr>
          <w:lang w:val="sr-CS" w:eastAsia="en-US"/>
        </w:rPr>
        <w:t>ЖИВОТИЊА  ЗА 2007. ГОДИНУ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1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CS" w:eastAsia="en-US"/>
        </w:rPr>
        <w:tab/>
        <w:t>Овом уредбом утврђуј</w:t>
      </w:r>
      <w:r>
        <w:rPr>
          <w:color w:val="000000"/>
          <w:lang w:val="sr-Latn-CS" w:eastAsia="en-US"/>
        </w:rPr>
        <w:t>e</w:t>
      </w:r>
      <w:r>
        <w:rPr>
          <w:color w:val="000000"/>
          <w:lang w:val="sr-CS" w:eastAsia="en-US"/>
        </w:rPr>
        <w:t xml:space="preserve"> се Програм о расподели и коришћењу подстицајних средстава за очување и одрживо коришћење генетичких ресурса домаћих животиња за 2007. годину, који је одштампан уз ову уредбу и чини њен саставни део</w:t>
      </w:r>
      <w:r>
        <w:rPr>
          <w:color w:val="000000"/>
          <w:lang w:val="sr-Latn-CS" w:eastAsia="en-US"/>
        </w:rPr>
        <w:t>.</w:t>
      </w:r>
    </w:p>
    <w:p>
      <w:pPr>
        <w:pStyle w:val="Normal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2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ab/>
        <w:t>M</w:t>
      </w:r>
      <w:r>
        <w:rPr>
          <w:color w:val="000000"/>
          <w:lang w:val="sr-CS" w:eastAsia="en-US"/>
        </w:rPr>
        <w:t>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, моравка, ресавка, локални сојеви праменке (пиротски, кривовирски, бардока, липски, влашко витороги и каракачански), чоканска цигаја, балканска коза, живина-капорка, голошијанка и сврљишка кокош, као и услови и начин коришћења подстицајних средстава за очување и одрживо коришћење генетичких ресурса домаћих животиња</w:t>
      </w:r>
      <w:r>
        <w:rPr>
          <w:color w:val="000000"/>
          <w:lang w:val="sr-Latn-CS" w:eastAsia="en-US"/>
        </w:rPr>
        <w:t xml:space="preserve"> </w:t>
      </w:r>
      <w:r>
        <w:rPr>
          <w:color w:val="000000"/>
          <w:lang w:val="sr-CS" w:eastAsia="en-US"/>
        </w:rPr>
        <w:t>утврђени су програмом из члана 1. ове уредбе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3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генетичких ресурса домаћих животиња имају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) правна и физичка лица која су држаоци угрожених раса домаћих животиња и која су уписана у Регистар пољопривредних газдинстава у складу са Уредбом о Регистру пољопривредних газдинстава </w:t>
      </w:r>
      <w:r>
        <w:rPr>
          <w:lang w:val="sr-CS"/>
        </w:rPr>
        <w:t>(„Службени гласник РС”, бр. 45/04, 139/04 и 71/05)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научноистраживачке и образовне институциј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друга правна лица која се баве пословима очувања генетичких ресурса домаћих животиња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Правна и физичка лица  која су држаоци угрожених раса домаћих животиња из члана 3. тачка 1) ове уредбе имају право на коришћење подстицајних средстава за очување и одрживо коришћење генетичких ресурса домаћих животиња ако држе одређени број грла, одређене врсте и расе  животиња, и то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најмање 10 грла за подолско говече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најмање пет грла за бушу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најмање пет грла за домаћег бивола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4) најмање 10 грла за балканског магарца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најмање 15 грла за мангулицу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6) најмање 10 грла за моравку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најмање 20 грла за локалне сојеве праменке - пиротски, кривовирски, бардока, липски, влашко витороги и чоканску цигају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8) најмање 20 грла за балканску коз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9) најмање 50 јединки за живину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0) најмање једно грло за остале расе и сојеве.</w:t>
        <w:tab/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Грла за која се остварују подстицајна средства морају да буду  уматичена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5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очување и одрживо коришћење генетичких ресурса домаћих животиња правна и физичка лица  остварују на основу захтева, који се подноси Министарству пољопривреде, шумарства и водопривреде (у даљем тексту: Министарство)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6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На основу захтева из члана 5. ове уредбе инспектор надлежан за послове пољопривреде излази на терен и сачињава записник, који се доставља Министарству  и чини основ за исплату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Члан 7.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финансирање пројеката за очување и одрживо коришћење генетичких ресурса домаћих животиња имају правна и физичка лица која су држаоци угрожених раса домаћих животиња, научноистраживачке и образовне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 xml:space="preserve">Члан 8. 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Подстицајна средства за финансирање пројеката за очување и одрживо коришћење генетичких ресурса домаћих животиња расподељују се конкурсом који расписује Министарство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i/>
          <w:i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 xml:space="preserve">Испуњеност услова за доделу подстицајних средстава за финансирање пројеката из става 1. овог члана утврђује комисија коју образује министар надлежан за послове пољопривреде. 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jc w:val="center"/>
        <w:rPr/>
      </w:pPr>
      <w:r>
        <w:rPr>
          <w:color w:val="000000"/>
          <w:lang w:val="sr-CS" w:eastAsia="en-US"/>
        </w:rPr>
        <w:t>Члан 9.</w:t>
      </w:r>
    </w:p>
    <w:p>
      <w:pPr>
        <w:pStyle w:val="Normal"/>
        <w:jc w:val="center"/>
        <w:rPr>
          <w:b/>
          <w:b/>
          <w:i/>
          <w:i/>
          <w:color w:val="000000"/>
          <w:lang w:val="sr-CS" w:eastAsia="en-US"/>
        </w:rPr>
      </w:pPr>
      <w:r>
        <w:rPr>
          <w:b/>
          <w:i/>
          <w:color w:val="000000"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color w:val="000000"/>
          <w:lang w:val="sr-CS" w:eastAsia="en-US"/>
        </w:rPr>
        <w:tab/>
        <w:t xml:space="preserve">Ова уредба ступа на снагу осмог дана од дана објављивања у „Службеном гласнику Републике Србије”. 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05 Број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 xml:space="preserve">У Београду,       2007. године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 xml:space="preserve">В Л А Д А </w:t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lang w:val="sr-CS" w:eastAsia="en-US"/>
        </w:rPr>
        <w:tab/>
        <w:tab/>
        <w:tab/>
        <w:tab/>
      </w:r>
      <w:r>
        <w:rPr>
          <w:lang w:val="sr-CS" w:eastAsia="en-US"/>
        </w:rPr>
        <w:t>ПОТПРЕДСЕДНИК</w:t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800" w:right="180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1</w:t>
      </w:r>
      <w:r/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>П Р О Г Р А М</w:t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sr-CS" w:eastAsia="en-US"/>
        </w:rPr>
        <w:t>О РАСПОДЕЛИ И КОРИШЋЕЊУ ПОДСТИЦАЈНИХ СРЕДСТАВА ЗА ОЧУВАЊЕ И ОДРЖИВО КОРИШЋЕЊЕ ГЕНЕТИЧКИХ РЕСУРСА ДОМАЋИХ ЖИВОТИЊА ЗА 2007. ГОДИНУ</w:t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У 2007. години обавиће се мере за очување и одрживо коришћење генетичких ресурса  домаћих животиња, и то за  следеће угрожене расе и сојев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) подолско говече (сва женска грла, осим телади и мушка приплодна грла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2) буша (сва женска грла, осим телади и мушка приплодна  грла - ајвише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3) домаћи биво (женска грла по тељењу и мушка приплодна грла - највише 250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4) домаћи-брдски коњ (женска грла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5) нониус (женска грла и мушка приплодна грла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6) балкански магарац (женска грла по ждребљењу и мушка приплодна грла - највише 100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7) мангулица (крмаче и мушка приплодна грла - највише 70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8) моравка (крмаче и мушка приплодна грла); 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9) ресавка (крмача, приплодне назимице и мушка приплодна грла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10) локални сојеви праменке-пиротски, кривовирски, бардока, липски, влашко витороги, каракачански и чоканска цигаја (женска грла по јагњењу и мушка приплодна грла);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11) балканска коза (женска грла по јарењу и мушка приплодна грла - највише 250);</w:t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 xml:space="preserve">12) живина – капорка, голошијанка и сврљишка кокош (кокице и петлови)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b/>
          <w:b/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</w:r>
    </w:p>
    <w:p>
      <w:pPr>
        <w:pStyle w:val="Normal"/>
        <w:jc w:val="center"/>
        <w:rPr>
          <w:color w:val="000000"/>
          <w:lang w:val="sr-Latn-CS" w:eastAsia="en-US"/>
        </w:rPr>
      </w:pPr>
      <w:r>
        <w:rPr>
          <w:color w:val="000000"/>
          <w:lang w:val="sr-Latn-CS" w:eastAsia="en-US"/>
        </w:rPr>
        <w:t>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обавиће се у висини јединичне цене утврђене у табели за сваку врсту угрожене расе, а према динамици прилива средстава обезбеђених у буџету Републике Србије  за те намене: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  <w:tab/>
        <w:tab/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ind w:left="450" w:hanging="300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tbl>
      <w:tblPr>
        <w:tblW w:w="6933" w:type="dxa"/>
        <w:jc w:val="center"/>
        <w:tblInd w:w="0" w:type="dxa"/>
        <w:tblLayout w:type="fixed"/>
        <w:tblCellMar>
          <w:top w:w="0" w:type="dxa"/>
          <w:left w:w="22" w:type="dxa"/>
          <w:bottom w:w="0" w:type="dxa"/>
          <w:right w:w="22" w:type="dxa"/>
        </w:tblCellMar>
      </w:tblPr>
      <w:tblGrid>
        <w:gridCol w:w="791"/>
        <w:gridCol w:w="3730"/>
        <w:gridCol w:w="2412"/>
      </w:tblGrid>
      <w:tr>
        <w:trPr>
          <w:trHeight w:val="73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д. бр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Врсте аутохтоних раса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Цена  по јединици мере/дин.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79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.</w:t>
            </w:r>
          </w:p>
        </w:tc>
        <w:tc>
          <w:tcPr>
            <w:tcW w:w="37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 xml:space="preserve">подолско говече </w:t>
            </w:r>
          </w:p>
        </w:tc>
        <w:tc>
          <w:tcPr>
            <w:tcW w:w="24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0.000</w:t>
            </w:r>
          </w:p>
        </w:tc>
      </w:tr>
      <w:tr>
        <w:trPr>
          <w:trHeight w:val="103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уш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25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биво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2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4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домаћи  брдски коњ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0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нониус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5.000</w:t>
            </w:r>
          </w:p>
        </w:tc>
      </w:tr>
      <w:tr>
        <w:trPr>
          <w:trHeight w:val="36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6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lang w:val="sr-CS" w:eastAsia="en-US"/>
              </w:rPr>
              <w:t>домаћи - балкански магарац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ангулиц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7.000</w:t>
            </w:r>
          </w:p>
        </w:tc>
      </w:tr>
      <w:tr>
        <w:trPr>
          <w:trHeight w:val="239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8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мор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8.000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9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ресавк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10.000</w:t>
            </w:r>
          </w:p>
        </w:tc>
      </w:tr>
      <w:tr>
        <w:trPr>
          <w:trHeight w:val="33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10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локални сојеви праменке и чоканска цигај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80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1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балканска коз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sr-CS" w:eastAsia="en-US"/>
              </w:rPr>
              <w:t>3.0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sr-CS" w:eastAsia="en-US"/>
              </w:rPr>
              <w:t>12.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аутохтоне популације живине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500</w:t>
            </w:r>
          </w:p>
        </w:tc>
      </w:tr>
      <w:tr>
        <w:trPr>
          <w:trHeight w:val="195" w:hRule="atLeast"/>
        </w:trPr>
        <w:tc>
          <w:tcPr>
            <w:tcW w:w="79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У К У П Н О: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lang w:val="sr-CS" w:eastAsia="en-US"/>
              </w:rPr>
            </w:pPr>
            <w:r>
              <w:rPr>
                <w:color w:val="000000"/>
                <w:lang w:val="sr-CS" w:eastAsia="en-US"/>
              </w:rPr>
              <w:t>34.000.000</w:t>
            </w:r>
          </w:p>
        </w:tc>
      </w:tr>
    </w:tbl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ab/>
        <w:t xml:space="preserve">Предвиђена подстицајна средства </w:t>
      </w:r>
      <w:r>
        <w:rPr>
          <w:color w:val="000000"/>
          <w:lang w:val="sr-CS" w:eastAsia="en-US"/>
        </w:rPr>
        <w:t>за очување и одрживо коришћење генетичких ресурса домаћих животиња</w:t>
      </w:r>
      <w:r>
        <w:rPr>
          <w:lang w:val="sr-CS" w:eastAsia="en-US"/>
        </w:rPr>
        <w:t xml:space="preserve"> за 2007. годину износе 34.000.000 динара. 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jc w:val="center"/>
        <w:rPr>
          <w:b/>
          <w:b/>
          <w:color w:val="000000"/>
          <w:lang w:val="sr-CS" w:eastAsia="en-US"/>
        </w:rPr>
      </w:pPr>
      <w:r>
        <w:rPr>
          <w:b/>
          <w:color w:val="000000"/>
          <w:lang w:val="sr-CS" w:eastAsia="en-US"/>
        </w:rPr>
      </w:r>
    </w:p>
    <w:p>
      <w:pPr>
        <w:pStyle w:val="Normal"/>
        <w:jc w:val="center"/>
        <w:rPr>
          <w:color w:val="000000"/>
          <w:lang w:val="sr-CS" w:eastAsia="en-US"/>
        </w:rPr>
      </w:pPr>
      <w:r>
        <w:rPr>
          <w:color w:val="000000"/>
          <w:lang w:val="sr-Latn-CS" w:eastAsia="en-US"/>
        </w:rPr>
        <w:t>III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/>
      </w:pPr>
      <w:r>
        <w:rPr>
          <w:color w:val="000000"/>
          <w:lang w:val="sr-CS" w:eastAsia="en-US"/>
        </w:rPr>
        <w:tab/>
        <w:t>У 2007. години у оквиру очувања и одрживог коришћења угрожених раса домаћих животиња посебно ће се финансирати пројекти који се односе на генетичке ресурсе домаћих животиња у износу од 4.000.000 динар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1701" w:gutter="0" w:header="720" w:top="1418" w:footer="72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color w:val="000000"/>
          <w:lang w:val="sr-CS" w:eastAsia="en-US"/>
        </w:rPr>
        <w:fldChar w:fldCharType="begin"/>
      </w:r>
      <w:r>
        <w:rPr>
          <w:color w:val="000000"/>
          <w:lang w:val="sr-CS" w:eastAsia="en-US"/>
        </w:rPr>
        <w:instrText xml:space="preserve"> FILENAME </w:instrText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input.doc</w:t>
      </w:r>
      <w:r>
        <w:rPr>
          <w:color w:val="000000"/>
          <w:lang w:val="sr-CS" w:eastAsia="en-US"/>
        </w:rPr>
        <w:fldChar w:fldCharType="end"/>
      </w:r>
      <w:r>
        <w:rPr>
          <w:color w:val="000000"/>
          <w:lang w:val="sr-CS" w:eastAsia="en-US"/>
        </w:rPr>
        <w:t>/</w:t>
      </w:r>
      <w:r>
        <w:fldChar w:fldCharType="begin"/>
      </w:r>
      <w:r>
        <w:rPr>
          <w:color w:val="000000"/>
          <w:lang w:val="sr-CS" w:eastAsia="en-US"/>
        </w:rPr>
        <w:instrText xml:space="preserve"> SECTION  \# "0" \* Arabic  \* MERGEFORMAT </w:instrTex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separate"/>
      </w:r>
      <w:r>
        <w:rPr>
          <w:color w:val="000000"/>
          <w:lang w:val="sr-CS" w:eastAsia="en-US"/>
        </w:rPr>
        <w:t>2</w:t>
      </w:r>
      <w:r>
        <w:rPr>
          <w:color w:val="000000"/>
          <w:lang w:val="sr-CS" w:eastAsia="en-US"/>
        </w:rPr>
      </w:r>
      <w:r>
        <w:rPr>
          <w:color w:val="000000"/>
          <w:lang w:val="sr-CS" w:eastAsia="en-US"/>
        </w:rPr>
        <w:fldChar w:fldCharType="end"/>
      </w: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</w:t>
      </w:r>
      <w:r>
        <w:rPr>
          <w:lang w:val="sr-CS"/>
        </w:rPr>
        <w:t xml:space="preserve">. </w:t>
      </w:r>
      <w:r>
        <w:rPr>
          <w:lang w:val="ru-RU"/>
        </w:rPr>
        <w:t xml:space="preserve"> ПРАВНИ ОСНОВ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Правни основ за доношење Уредбе о утврђивању Програма о расподели и коришћењу подстицајних средстава за очување и одрживо коришћење генетичких ресурса домаћих животиња за 2007. годину садржан је у чл. 5. и 21. Закона о буџету Републике Србије за 2007. годину  </w:t>
      </w:r>
      <w:r>
        <w:rPr>
          <w:lang w:val="sr-CS"/>
        </w:rPr>
        <w:t xml:space="preserve">(„Службени гласник РС”, број 58/07)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 и 71/05-исправка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</w:t>
      </w:r>
      <w:r>
        <w:rPr>
          <w:lang w:val="sr-CS"/>
        </w:rPr>
        <w:t xml:space="preserve">. </w:t>
      </w:r>
      <w:r>
        <w:rPr>
          <w:lang w:val="ru-RU"/>
        </w:rPr>
        <w:t xml:space="preserve"> РАЗЛОЗИ ЗА ДОНОШЕЊЕ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Интерес за очувањем генетичких ресурса домаћих животиња потврђен је и документован на низу скупова, на различитим нивоима, од политичког преко научног до економског. Основу свих тих договора чини Конвенција о биолошкој разноврсности коју је потписало преко 165 држава. Конвенцију је до данас ратификовало преко 179 земаља укључујући и Скупштину СЦГ чиме је она постала  обавезујућа и за нашу државу. Самом Конвенцијом је предвиђено да свака страна уговорница у складу са њеним специфичним условима и способносима треба да утврди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1) програме за очување и одрживо коришћење биодиверзитета;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2) у мери у којој је то изводљиво интегрише очување и одрживо коришћење биодиверзитета у релевантне секторске и надсекторске планове, програме и политик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II.</w:t>
      </w:r>
      <w:r>
        <w:rPr>
          <w:lang w:val="ru-RU"/>
        </w:rPr>
        <w:t xml:space="preserve"> САДРЖИНА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color w:val="000000"/>
          <w:lang w:val="sr-CS" w:eastAsia="en-US"/>
        </w:rPr>
      </w:pPr>
      <w:r>
        <w:rPr>
          <w:lang w:val="ru-RU"/>
        </w:rPr>
        <w:tab/>
        <w:t xml:space="preserve">Овом уредбом утврђују се </w:t>
      </w:r>
      <w:r>
        <w:rPr>
          <w:color w:val="000000"/>
          <w:lang w:val="sr-CS" w:eastAsia="en-US"/>
        </w:rPr>
        <w:t>мере за очување и одрживо коришћење генетичких ресурса домаћих животиња: подолско говече, буша, домаћи биво, домаћи-брдски коњ, нониус, балкански магарац, мангулица, моравка, ресавка, локални сојеви праменке (пиротски, кривовирски, бардока, липски, влашко витороги и каракачански), чоканска цигаја, балканска коза, живина-капорка, голошијанка и сврљишка кокош, као и услови и начин коришћења подстицајних средстава за очување и одрживо коришћење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color w:val="000000"/>
          <w:lang w:val="sr-CS" w:eastAsia="en-US"/>
        </w:rPr>
        <w:tab/>
        <w:t>Мере за очување и одрживо коришћење генетичких ресурса домаћих животиња вршиће се према Програму о расподели и коришћењу подстицајних средстава за очување и одрживо коришћење генетичких ресурса домаћих животиња за 2007. годину, који је одштампан уз ову уредбу и чини њен саставни део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 xml:space="preserve">Право на коришћење подстицајних средстава имају: правна и физичка лица која су </w:t>
      </w:r>
      <w:r>
        <w:rPr>
          <w:color w:val="000000"/>
          <w:lang w:val="sr-CS" w:eastAsia="en-US"/>
        </w:rPr>
        <w:t>држаоци угрожених раса домаћих животиња и која су уписана у Регистар пољопривредних газдинстава, научно-истраживачке и образовне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color w:val="000000"/>
          <w:lang w:val="sr-CS" w:eastAsia="en-US"/>
        </w:rPr>
      </w:pPr>
      <w:r>
        <w:rPr>
          <w:color w:val="000000"/>
          <w:lang w:val="sr-CS" w:eastAsia="en-US"/>
        </w:rPr>
        <w:tab/>
        <w:t>Право на коришћење подстицајних средстава за финансирање пројеката за очување и одрживо коришћење генетичких ресурса домаћих животиња имају правна и физичка лица која су држаоци угрожених раса домаћих животиња, научноистраживачке и образовне институције и друга правна лица која се баве пословима очувања генетичких ресурса домаћих животиња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sr-CS"/>
        </w:rPr>
        <w:t>.</w:t>
      </w:r>
      <w:r>
        <w:rPr>
          <w:lang w:val="ru-RU"/>
        </w:rPr>
        <w:t xml:space="preserve"> ФИНАНСИЈСКА СРЕД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Законом о  буџету Републике Србије за 2007. годину, у члану 5. раздео 15. економска функција 420, економска класификација 451 - Субвенције јавним нефинансијским предузећима и организацијама - Субвенције за унапређење пољопривреде предвиђено је 11.300.000.000 динара, од чега за биљне и животињске генетичке ресурсе укупно 55.000.000 динара, а од чега за животињске ресурсе 38.000.000 дина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ru-RU"/>
        </w:rPr>
        <w:t xml:space="preserve">  СТУПАЊЕ НА СНАГУ УРЕДБ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 Ова уредба ступи на снагу осмог дана од дана објављивања у 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Службеном гласнику  Републике Србије</w:t>
      </w:r>
      <w:r>
        <w:rPr>
          <w:color w:val="000000"/>
          <w:szCs w:val="28"/>
          <w:lang w:val="sr-Latn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# "0"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3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14:56:00Z</dcterms:created>
  <dc:creator>Dragica Covic</dc:creator>
  <dc:description/>
  <dc:language>en-US</dc:language>
  <cp:lastModifiedBy>Jovan</cp:lastModifiedBy>
  <cp:lastPrinted>2007-07-12T12:41:00Z</cp:lastPrinted>
  <dcterms:modified xsi:type="dcterms:W3CDTF">2007-07-13T14:56:00Z</dcterms:modified>
  <cp:revision>2</cp:revision>
  <dc:subject/>
  <dc:title>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76922161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5.sednica 12.juli 2007.g</vt:lpwstr>
  </property>
  <property fmtid="{D5CDD505-2E9C-101B-9397-08002B2CF9AE}" pid="6" name="_ReviewingToolsShownOnce">
    <vt:lpwstr/>
  </property>
</Properties>
</file>