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ИЗВЕШТАЈ </w:t>
      </w:r>
      <w:r>
        <w:rPr>
          <w:b/>
          <w:lang w:val="sr-CS"/>
        </w:rPr>
        <w:t>О ИЗДАТИМ ГАРАНЦИЈАМА У 2006. ГОДИН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rPr/>
      </w:pPr>
      <w:r>
        <w:rPr/>
        <w:tab/>
        <w:t>У 2006. години донети су следећи закони о давању гаранција и контрагаранциј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Закон о давању контрагаранције Републике Србије Србији и Црној Гори по кредиту Међународног удружења за развој (Пројекат консолидације наплате и реформе пензијске администрације у Србији) - „Службени гласник РС”, број 34/06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Закон о давању контрагаранције Републике Србије Србији и Црној Гори по кредиту Међународног удружења за развој (Пројекат ревитализације система за наводњавање и одводњавање Србије) - „Службени гласник РС”, број 34/06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Закон о давању контрагаранције Републике Србије Србији и Црној Гори по кредиту Међународног удружења за развој (Компонента Србија и Црна Гора - Пројекат за Србију) - „Службени гласник РС”, број 34/06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Закон о давању контрагаранције Републике Србије Србији и Црној Гори по кредиту Међународног удружења за развој (Структурно прилагођавање привреде Републике Србије)  -  „Службени гласник РС”, број 34/06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Закон о давању контрагаранције Републике Србије Србији и Црној Гори по кредиту Међународног удружења за развој (Други кредит за структурно прилагођавање - Република Србија) - „Службени гласник РС”, број 34/06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Закон о давању контрагаранције Републике Србије Србији и Црној Гори по кредиту Међународног удружења за развој (Кредит за развој приватног и финансијског сектора) - „Службени гласник РС”, број 34/06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Закон  о давању контрагранције Републике Србије Србији и Црној Гори по кредиту  Међународног удружења за развој  (Први кредит за програмски развој  политике у приватном и финансијском сектору) - „Службени гласник РС”, број 34/06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Закон о давању гаранције Републике Србије немачкој финансијској организацији КФВ по задужењу ЈП "Електропривреда Србије" за финансирање пројекта за набавку рударске опреме за потребе површинског копа "Тамнава-Западно поље"  - „Службени гласник РС”, број 34/06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Закон о  давању гаранције Републике Србије немачкој финансијској организацији KFW по задужењу ЈП "Електропривреда Србије" (Рехабилитација Хидроелектране Бајина Башта) - „Службени гласник РС”, број 62/06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Закон о давању контрагаранције Републике Србије Србији и Црној Гори по зајму Европске инвестиционе банке за финансирање Пројекта за побољшање стања школа - Србија и Црна Гора - „Службени гласник РС”, број 34/06;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sr-CS"/>
        </w:rPr>
        <w:t xml:space="preserve"> </w:t>
      </w:r>
      <w:r>
        <w:rPr>
          <w:lang w:val="sr-CS"/>
        </w:rPr>
        <w:t>Закон о давању контрагранције Републике Србије Србији и Црној Гори по зајму Европске банке за обнову и развој за финансирање обнове деонице аутопута Београд - Нови Сад „Службени гласник РС”, број 34/06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6:38:00Z</dcterms:created>
  <dc:creator>Milena V.</dc:creator>
  <dc:description/>
  <dc:language>en-US</dc:language>
  <cp:lastModifiedBy>Jovan</cp:lastModifiedBy>
  <cp:lastPrinted>2007-06-29T14:52:00Z</cp:lastPrinted>
  <dcterms:modified xsi:type="dcterms:W3CDTF">2007-07-10T16:38:00Z</dcterms:modified>
  <cp:revision>2</cp:revision>
  <dc:subject/>
  <dc:title>ИЗВЕШТАЈ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412085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.sed, ZR NASTAVAK</vt:lpwstr>
  </property>
  <property fmtid="{D5CDD505-2E9C-101B-9397-08002B2CF9AE}" pid="6" name="_ReviewingToolsShownOnce">
    <vt:lpwstr/>
  </property>
</Properties>
</file>