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ЈАВНА ПЛАЋАЊА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ЈП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 </w:t>
      </w:r>
    </w:p>
    <w:p>
      <w:pPr>
        <w:pStyle w:val="Normal"/>
        <w:rPr>
          <w:color w:val="000000"/>
          <w:u w:val="single"/>
          <w:lang w:val="sr-CS"/>
        </w:rPr>
      </w:pPr>
      <w:r>
        <w:rPr>
          <w:color w:val="000000"/>
          <w:lang w:val="sr-CS"/>
        </w:rPr>
        <w:t xml:space="preserve">                         </w:t>
      </w:r>
      <w:r>
        <w:rPr>
          <w:color w:val="000000"/>
          <w:u w:val="single"/>
          <w:lang w:val="sr-Latn-CS"/>
        </w:rPr>
        <w:t>МИНИСТАРСТВО ФИНАНСИЈА –</w:t>
      </w:r>
      <w:r>
        <w:rPr>
          <w:color w:val="000000"/>
          <w:u w:val="single"/>
          <w:lang w:val="sr-CS"/>
        </w:rPr>
        <w:t xml:space="preserve"> УПРАВА ЗА ТРЕЗОР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_______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lang w:val="sr-Latn-CS"/>
        </w:rPr>
        <w:t>______Матични број</w:t>
      </w:r>
      <w:r>
        <w:rPr>
          <w:color w:val="000000"/>
          <w:u w:val="single"/>
          <w:lang w:val="sr-CS"/>
        </w:rPr>
        <w:t>_______07017715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u w:val="single"/>
          <w:lang w:val="sr-Latn-CS"/>
        </w:rPr>
        <w:t>_____</w:t>
      </w:r>
      <w:r>
        <w:rPr>
          <w:color w:val="000000"/>
          <w:u w:val="single"/>
          <w:lang w:val="sr-CS"/>
        </w:rPr>
        <w:t>102105620</w:t>
      </w:r>
      <w:r>
        <w:rPr>
          <w:color w:val="000000"/>
          <w:u w:val="single"/>
          <w:lang w:val="sr-Latn-CS"/>
        </w:rPr>
        <w:t>________</w:t>
      </w:r>
      <w:r>
        <w:rPr>
          <w:color w:val="000000"/>
          <w:lang w:val="sr-Latn-CS"/>
        </w:rPr>
        <w:t>Број подрачуна</w:t>
      </w:r>
      <w:r>
        <w:rPr>
          <w:color w:val="000000"/>
          <w:u w:val="single"/>
          <w:lang w:val="sr-CS"/>
        </w:rPr>
        <w:t>_______840-1620-21_____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01.01.2006. </w:t>
      </w:r>
      <w:r>
        <w:rPr>
          <w:color w:val="000000"/>
          <w:lang w:val="sr-CS"/>
        </w:rPr>
        <w:t xml:space="preserve">до </w:t>
      </w:r>
      <w:r>
        <w:rPr>
          <w:color w:val="000000"/>
          <w:lang w:val="sr-Latn-CS"/>
        </w:rPr>
        <w:t>31.12.</w:t>
      </w:r>
      <w:r>
        <w:rPr>
          <w:color w:val="000000"/>
          <w:lang w:val="sr-CS"/>
        </w:rPr>
        <w:t>200</w:t>
      </w:r>
      <w:r>
        <w:rPr>
          <w:color w:val="000000"/>
          <w:lang w:val="sr-Latn-CS"/>
        </w:rPr>
        <w:t xml:space="preserve">6. 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</w:t>
      </w:r>
      <w:r>
        <w:rPr/>
        <w:t>У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5300"/>
        <w:gridCol w:w="1800"/>
        <w:gridCol w:w="1632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53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34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88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ХОДИ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2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0 + </w:t>
            </w:r>
            <w:r>
              <w:rPr>
                <w:b/>
                <w:sz w:val="18"/>
                <w:szCs w:val="18"/>
              </w:rPr>
              <w:t>2050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9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6.271.59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9.095.1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7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9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6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9.622.0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1.003.3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4 до 2006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.021.95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498.1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573.51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639.505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448.43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858.6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8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0 до 201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2.87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6.2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2.64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6.0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7 до 2022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9.974.7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4.870.8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6.009.30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196.4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273.96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.619.4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89.86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употребу добара и на дозволу да се добра употребљавају или делатности обављај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801.56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054.9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964.73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.266.8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964.73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266.8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1.10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2.6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.09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2.6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34 до 2039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33.35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.4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0.67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7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.54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1 + 2046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2 до 204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а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(од 2047 до 2049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запослен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1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</w:t>
            </w:r>
            <w:r>
              <w:rPr>
                <w:b/>
                <w:sz w:val="18"/>
                <w:szCs w:val="18"/>
              </w:rPr>
              <w:t>54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726.04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49.0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5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.15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9.9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42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9.9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2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20</w:t>
            </w:r>
            <w:r>
              <w:rPr>
                <w:b/>
                <w:sz w:val="18"/>
                <w:szCs w:val="18"/>
              </w:rPr>
              <w:t>55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659.88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37.4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59.88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7.4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58 + 2059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1.6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.6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</w:t>
            </w: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</w:t>
            </w:r>
            <w:r>
              <w:rPr>
                <w:b/>
                <w:sz w:val="18"/>
                <w:szCs w:val="18"/>
              </w:rPr>
              <w:t>7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</w:t>
            </w:r>
            <w:r>
              <w:rPr>
                <w:b/>
                <w:sz w:val="18"/>
                <w:szCs w:val="18"/>
              </w:rPr>
              <w:t>8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841.44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6.737.2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2 до 20</w:t>
            </w:r>
            <w:r>
              <w:rPr>
                <w:b/>
                <w:sz w:val="18"/>
                <w:szCs w:val="18"/>
                <w:lang w:val="ru-RU"/>
              </w:rPr>
              <w:t>6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21.76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182.3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62.8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8.2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8.94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7.8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68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1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9.176.44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6.717.8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6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205.5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104.40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710.6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56.26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01.5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7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 до 207</w:t>
            </w:r>
            <w:r>
              <w:rPr>
                <w:b/>
                <w:sz w:val="18"/>
                <w:szCs w:val="18"/>
                <w:lang w:val="ru-RU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12.09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52.6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.86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1.7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58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0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71.40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59.2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0.02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4.0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4.2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3.4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0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845.99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406.4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45.99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06.4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8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285.15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577.8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85.15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77.8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.5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86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4.3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88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1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.1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0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10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1 + 2092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10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1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ИЗ БУЏЕТА (2094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09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Р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С 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09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18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72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5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0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2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36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3.044.04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4.414.7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09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0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0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06 + 2111 + 2113 + 211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.836.0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.277.2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 И ДОДАЦИ ЗАПОСЛЕНИХ (2099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.156.97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3.520.897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 и додаци запослен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156.97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3.520.8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01 до 210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29.96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544.0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96.56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145.8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95.51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03.3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7.87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4.8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0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6.80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0.4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6.80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0.4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07 до 2110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30.79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354.0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3.43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8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4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2.5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18.76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55.5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а уже породиц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44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1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ЗА ЗАПОСЛЕНЕ (2112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48.29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226.3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 запосле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8.29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26.3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, БОНУСИ И ОСТАЛИ ПОСЕБНИ РАСХОДИ (2114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031.79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.971.6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, бонуси и остали посебни расхо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1.79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71.6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СУДИЈСКИ И ПОСЛАНИЧКИ ДОДАТАК (2116 + 2117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1.38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9.7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1.38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.7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1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.228.98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635.6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0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953.96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284.1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5.42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2.9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01.32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39.7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6.9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3.8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45.31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18.8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9.02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3.6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5.96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4.9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7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0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35.99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68.7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6.12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33.7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7.0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2.3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7" w:leader="none"/>
                <w:tab w:val="left" w:pos="712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8.47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3.0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8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9.6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2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9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33.25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12.4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5.54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2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5.8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6.1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0.11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.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7.10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0.6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13.41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9.5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9.58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6.0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9.94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4.0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1.72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2.8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1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7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695.17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786.0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3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4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70.09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51.4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.79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1.8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439.75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11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0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54.58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30.7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4.51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09.2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>(УСЛУГЕ И МАТЕРИЈАЛИ)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9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0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1.71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93.9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6.32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87.4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5.38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06.4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2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0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28.87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90.3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91.73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81.7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95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9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6.65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5.5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5.5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38.9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4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55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7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90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9.6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домаћинство и угоститељ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9.34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57.8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7.57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0.1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ПОТРЕБА ОСНОВНИХ СРЕДСТАВ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68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ПОТРЕБА ОСНОВНИХ СРЕДСТАВА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шине и опре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сновна сред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ЗЕМЉИШТА, ШУМА, ВОДЕ И РУДНИХ БОГАТСТАВА (од 2169 до 2171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дна богат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1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167.49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021.1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Е ДОМАЋИХ КАМАТА (од 2174 до 2181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427.44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16.1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76.80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71.8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.55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1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4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7.95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183 до 2188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460.85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183.6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63.9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90.3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54.98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361.9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10.87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73.1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1.08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8.1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ОСНОВУ АКТИВИРАНИХ ГАРАНЦИЈА (2</w:t>
            </w:r>
            <w:r>
              <w:rPr>
                <w:b/>
                <w:sz w:val="18"/>
                <w:szCs w:val="18"/>
                <w:lang w:val="ru-RU"/>
              </w:rPr>
              <w:t>19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.4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основу активираних гаранциј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.4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2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4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9.19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3.8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1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6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46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2.9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02 + 220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450.71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984.6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8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409.06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984.6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369.06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.373.8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0.8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0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01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0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04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.65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65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0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07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20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12 + 2215 + 2218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.001.46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.163.7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1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11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МЕЂУНАРОДНИМ ОРГАНИЗАЦИЈАМА (221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14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6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6.4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међународним организациј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6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6.4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међународним организациј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ОСТАЛИМ НИВОИМА ВЛАСТИ (2216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17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1.076.79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175.6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сталим нивоима в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659.77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.514.6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 трансфери осталим нивоима в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7.01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0.9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ТРАНСФЕРИ ОРГАНИЗАЦИЈАМА ОБАВЕЗНОГ СОЦИЈАЛНОГ ОСИГУРАЊА (2219 + 2220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.922.60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9.821.6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рганизацијама обавезног социјалног осигурањ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.922.60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821.6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трансфери организацијама обавезног социјалног осигурањ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22 + 2226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134.83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.857.1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23 до 222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27 до 223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.134.83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.857.1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196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367.7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84.72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95.0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45.76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593.1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3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67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4.5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17.1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72.9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22.42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67.0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431.13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504.4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3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4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4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50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24.54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475.0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39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14.24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814.3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1.58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9.2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52.66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15.0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НАМЕТНУТЕ ОД ЈЕДНОГ НИВОА ВЛАСТИ ДРУГОМ (од 2241 до 2244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4.39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4.3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рез на фонд зарад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5.64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8.0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не такс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5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6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наметнуте од једног нивоа власти друг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И СУДСКИХ ТЕЛА (2246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75.49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1.0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и пенали по решењу судова и судских те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75.49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1.0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48 + 2249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9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9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51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40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25.3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40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25.3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2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стварена на основу продаје нефинансијске имовине (ОП 3002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1.98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39.1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стварени по основу продаје нефинансијске имовине (2001+225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7.063.57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1.234.2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2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даци за набавку нефинансијске имовине (ОП3069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970.04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.934.0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2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и расходи и издаци за набавку нефинансијске имовине (2096+225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3.014.08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6.348.7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2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уџетски суфицит (2254 – 2256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yellow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049.49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yellow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885.5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2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Буџетски дефицит (2256-2254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КОРИГОВАЊЕ ВИШКА, ОДНОСНО МАЊКА ПРИХОДА И ПРИМАЊ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Део нераспоређеног вишка прихода из претходне године који се користи за покриће расхода текуће годин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b/>
                <w:sz w:val="18"/>
                <w:szCs w:val="18"/>
                <w:lang w:val="sr-CS"/>
              </w:rPr>
              <w:t xml:space="preserve">       18.907.69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b/>
                <w:sz w:val="18"/>
                <w:szCs w:val="18"/>
                <w:lang w:val="sr-Latn-CS"/>
              </w:rPr>
              <w:t xml:space="preserve">     30.122.3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СУФИЦИТ (2257+2259)  или    (2259-2258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.957.18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007.9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ДЕФИЦИТ (2258-2259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ИЗВРШЕНИХ ИЗДАТАКА ИЗ ТЕКУЋИХ ПРИ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</w:t>
            </w:r>
            <w:r>
              <w:rPr>
                <w:b/>
                <w:sz w:val="18"/>
                <w:szCs w:val="18"/>
                <w:lang w:val="sr-Latn-CS"/>
              </w:rPr>
              <w:t>т</w:t>
            </w:r>
            <w:r>
              <w:rPr>
                <w:b/>
                <w:sz w:val="18"/>
                <w:szCs w:val="18"/>
                <w:lang w:val="sr-CS"/>
              </w:rPr>
              <w:t xml:space="preserve">рошена средства текућих прихода за отплату главнице, по кредитима из претходних година     (ОП 3110)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 xml:space="preserve">        </w:t>
            </w:r>
            <w:r>
              <w:rPr>
                <w:sz w:val="18"/>
                <w:szCs w:val="18"/>
                <w:lang w:val="sr-CS"/>
              </w:rPr>
              <w:t>**</w:t>
            </w:r>
            <w:r>
              <w:rPr>
                <w:b/>
                <w:sz w:val="18"/>
                <w:szCs w:val="18"/>
                <w:lang w:val="sr-Latn-CS"/>
              </w:rPr>
              <w:t xml:space="preserve">     </w:t>
            </w:r>
            <w:r>
              <w:rPr>
                <w:b/>
                <w:sz w:val="18"/>
                <w:szCs w:val="18"/>
                <w:lang w:val="sr-CS"/>
              </w:rPr>
              <w:t>25.135.29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 xml:space="preserve">     </w:t>
            </w:r>
            <w:r>
              <w:rPr>
                <w:b/>
                <w:sz w:val="18"/>
                <w:szCs w:val="18"/>
                <w:lang w:val="sr-Latn-CS"/>
              </w:rPr>
              <w:t>30.881.8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ВИШАК ПРИХОДА – СУФИЦИТ (УКУПАН) (2260 – 2262) </w:t>
            </w:r>
            <w:r>
              <w:rPr>
                <w:b/>
                <w:sz w:val="18"/>
                <w:szCs w:val="18"/>
              </w:rPr>
              <w:t>&gt;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.821.89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26.0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ЊАК ПРИХОДА – ДЕФИЦИТ (УКУПАН)</w:t>
              <w:br/>
              <w:t>(2261 + 2262) </w:t>
            </w:r>
            <w:r>
              <w:rPr>
                <w:b/>
                <w:sz w:val="18"/>
                <w:szCs w:val="18"/>
                <w:lang w:val="ru-RU"/>
              </w:rPr>
              <w:t>&gt;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> ИЛИ (2260 – 2262) &lt; 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ВИШАК ПРИХОДА – СУФИЦИТ (ЗА ПРЕНОС У НАРЕДНУ ГОДИНУ) (2263 = 2266+ 2267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821.89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26.0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нос дела вишка прихода, наменски опредељених за наредну годи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              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распоређени вишак прихода за пренос у наредну годину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**</w:t>
            </w:r>
            <w:r>
              <w:rPr>
                <w:sz w:val="18"/>
                <w:szCs w:val="18"/>
                <w:lang w:val="sr-Latn-CS"/>
              </w:rPr>
              <w:t xml:space="preserve">  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 7.821.890</w:t>
            </w:r>
            <w:r>
              <w:rPr>
                <w:sz w:val="18"/>
                <w:szCs w:val="18"/>
                <w:lang w:val="ru-RU"/>
              </w:rPr>
              <w:t xml:space="preserve">   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26.094</w:t>
            </w:r>
          </w:p>
        </w:tc>
      </w:tr>
    </w:tbl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</w:t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/>
      </w:pPr>
      <w:r>
        <w:rPr>
          <w:sz w:val="18"/>
          <w:szCs w:val="18"/>
          <w:lang w:val="sr-CS"/>
        </w:rPr>
        <w:t xml:space="preserve">* </w:t>
      </w:r>
      <w:r>
        <w:rPr>
          <w:sz w:val="18"/>
          <w:szCs w:val="18"/>
          <w:lang w:val="sr-Latn-CS"/>
        </w:rPr>
        <w:t xml:space="preserve">    </w:t>
      </w:r>
      <w:r>
        <w:rPr>
          <w:sz w:val="18"/>
          <w:szCs w:val="18"/>
          <w:lang w:val="sr-CS"/>
        </w:rPr>
        <w:t>ОП 2</w:t>
      </w:r>
      <w:r>
        <w:rPr>
          <w:sz w:val="18"/>
          <w:szCs w:val="18"/>
          <w:lang w:val="sr-Latn-CS"/>
        </w:rPr>
        <w:t>2</w:t>
      </w:r>
      <w:r>
        <w:rPr>
          <w:sz w:val="18"/>
          <w:szCs w:val="18"/>
          <w:lang w:val="sr-CS"/>
        </w:rPr>
        <w:t>59  укључена су и друга примања за покриће расхода текуће године</w:t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** </w:t>
      </w:r>
      <w:r>
        <w:rPr>
          <w:sz w:val="18"/>
          <w:szCs w:val="18"/>
          <w:lang w:val="sr-Latn-CS"/>
        </w:rPr>
        <w:t xml:space="preserve">  </w:t>
      </w:r>
      <w:r>
        <w:rPr>
          <w:sz w:val="18"/>
          <w:szCs w:val="18"/>
          <w:lang w:val="sr-CS"/>
        </w:rPr>
        <w:t>ОП 2267  податак у колони 4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>није ум</w:t>
      </w:r>
      <w:r>
        <w:rPr>
          <w:sz w:val="18"/>
          <w:szCs w:val="18"/>
          <w:lang w:val="sr-Latn-CS"/>
        </w:rPr>
        <w:t>a</w:t>
      </w:r>
      <w:r>
        <w:rPr>
          <w:sz w:val="18"/>
          <w:szCs w:val="18"/>
          <w:lang w:val="sr-CS"/>
        </w:rPr>
        <w:t>њен за курсне разлике и за тај износ се разликује од ОП 1213</w:t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0</w:t>
      </w:r>
      <w:r>
        <w:rPr>
          <w:sz w:val="20"/>
          <w:szCs w:val="20"/>
          <w:lang w:val="sr-Latn-CS"/>
        </w:rPr>
        <w:t>8</w:t>
      </w:r>
      <w:r>
        <w:rPr>
          <w:sz w:val="20"/>
          <w:szCs w:val="20"/>
          <w:lang w:val="sr-CS"/>
        </w:rPr>
        <w:t>.0</w:t>
      </w:r>
      <w:r>
        <w:rPr>
          <w:sz w:val="20"/>
          <w:szCs w:val="20"/>
          <w:lang w:val="sr-Latn-CS"/>
        </w:rPr>
        <w:t>6</w:t>
      </w:r>
      <w:r>
        <w:rPr>
          <w:sz w:val="20"/>
          <w:szCs w:val="20"/>
          <w:lang w:val="sr-CS"/>
        </w:rPr>
        <w:t>.200</w:t>
      </w:r>
      <w:r>
        <w:rPr>
          <w:sz w:val="20"/>
          <w:szCs w:val="20"/>
          <w:lang w:val="sr-Latn-CS"/>
        </w:rPr>
        <w:t>7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год.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6:19:00Z</dcterms:created>
  <dc:creator>prezla</dc:creator>
  <dc:description/>
  <dc:language>en-US</dc:language>
  <cp:lastModifiedBy>Jovan</cp:lastModifiedBy>
  <cp:lastPrinted>2007-06-13T17:24:00Z</cp:lastPrinted>
  <dcterms:modified xsi:type="dcterms:W3CDTF">2007-07-10T16:19:00Z</dcterms:modified>
  <cp:revision>2</cp:revision>
  <dc:subject/>
  <dc:title>БИЛАНС УСПЕХ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796094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 ZR nastavak</vt:lpwstr>
  </property>
  <property fmtid="{D5CDD505-2E9C-101B-9397-08002B2CF9AE}" pid="6" name="_ReviewingToolsShownOnce">
    <vt:lpwstr/>
  </property>
</Properties>
</file>