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ПРЕДЛОГ ЗАКОНА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ТВРЂИВАЊУ СПОРАЗУМА О УСПОСТАВЉАЊУ СПЕЦИЈАЛНИХ ПАРАЛЕЛНИХ ОДНОСА ИЗМЕЂУ РЕПУБЛИКЕ СРБИЈЕ И 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РЕПУБЛИКЕ СРПСКЕ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Члан 1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>Овим законом потврђује се Споразум о успостављању специјалних паралелних односа између Републике Србије и Републике Српске (у даљем тексту: Споразум), потписан 26. септембра 2006. године у Бања Луци, у оригиналу на службеним језицима Републике Србије и Републике Српске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>Споразум је саставни део закона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Члан 2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>Споразум у оригиналном тексту гласи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СПОРАЗУМ</w:t>
      </w:r>
    </w:p>
    <w:p>
      <w:pPr>
        <w:pStyle w:val="Normal"/>
        <w:spacing w:lineRule="auto" w:line="3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УСПОСТАВЉАЊУ СПЕЦИЈАЛНИХ ПАРАЛЕЛНИХ ОДНОСА</w:t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b/>
          <w:bCs/>
          <w:lang w:val="sr-CS"/>
        </w:rPr>
        <w:t>ИЗМЕЂУ РЕПУБЛИКЕ СРБИЈЕ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sr-CS"/>
        </w:rPr>
        <w:t>И РЕПУБЛИКЕ СРПСКЕ</w:t>
      </w:r>
    </w:p>
    <w:p>
      <w:pPr>
        <w:pStyle w:val="Normal"/>
        <w:spacing w:lineRule="auto" w:line="3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Република Србија и Република Српска (у даљем тексту: учеснице у Споразуму) успостављају специјалне паралелне односе на основам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sr-CS"/>
        </w:rPr>
        <w:t>уверења да је доследно, целовито и убрзано спровођење Општег оквирног споразума за мир у Босни и Херцеговини и његових анекса (у даљем тексту: Мировни споразум) основ за стварање услова за трајан суживот народа и грађана у Републици Српској и Босни и Херцеговини у целин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CS"/>
        </w:rPr>
      </w:pPr>
      <w:r>
        <w:rPr>
          <w:lang w:val="sr-CS"/>
        </w:rPr>
        <w:t>да је циљ успостављања специјалних паралелних односа потпуно у складу с Мировним споразумом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sr-CS"/>
        </w:rPr>
        <w:t>уверења да је успостављање трајног мира и стабилности у региону од обостраног интереса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CS"/>
        </w:rPr>
      </w:pPr>
      <w:r>
        <w:rPr>
          <w:lang w:val="sr-CS"/>
        </w:rPr>
        <w:t>поштовања суверенитета, територијалног интегритета и политичке независности Босне и Херцеговине,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sr-CS"/>
        </w:rPr>
        <w:t>признавања поделе надлежности између Босне и Херцеговине, као државе, и њених ентитета, као што је то дефинисано Уставом Босне и Херцеговине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sr-CS"/>
        </w:rPr>
        <w:t xml:space="preserve">поштовања овлашћења и одговорности држава потписница Мировног споразума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sr-CS"/>
        </w:rPr>
        <w:t>уверења да ће допринети друштвеном, демократском и привредном развоју Републике Србије и Републике Српске, као и Босне и Херцеговине у целини, и региона.</w:t>
      </w:r>
    </w:p>
    <w:p>
      <w:pPr>
        <w:pStyle w:val="Heading3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 xml:space="preserve">I. </w:t>
      </w:r>
      <w:r>
        <w:rPr>
          <w:rFonts w:cs="Times New Roman" w:ascii="Times New Roman" w:hAnsi="Times New Roman"/>
        </w:rPr>
        <w:t>ЦИЉЕВИ СПОРАЗУМА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1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Успостављањем специјалних паралелних односа учеснице у Споразуму желе да, у складу с Мировним споразумом, остварују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/>
      </w:pPr>
      <w:r>
        <w:rPr>
          <w:lang w:val="sr-CS"/>
        </w:rPr>
        <w:t xml:space="preserve">развој институционалних и свих других облика сарадње у оквиру општих политичких и привредних услова, уз уважавање посебних интереса,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/>
      </w:pPr>
      <w:r>
        <w:rPr>
          <w:lang w:val="sr-CS"/>
        </w:rPr>
        <w:t>развој транспарентне сарадње њихових извршних, законодавних и других институција.</w:t>
      </w:r>
    </w:p>
    <w:p>
      <w:pPr>
        <w:pStyle w:val="Normal"/>
        <w:spacing w:lineRule="auto" w:line="360" w:before="24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2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Учеснице у споразуму ће, у складу с Мировним споразумом и уставима Републике Српске и Босне и Херцеговине, посебно унапређивати сарадњу у следећим областим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 xml:space="preserve">привреда и коришћење привредних ресурса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 xml:space="preserve">планирање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>законодавство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>приватизација и денационализациј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>наука и технологиј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 xml:space="preserve">образовање, култура и спорт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>здравство и социјална политик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>туризам и заштита околин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>информисањ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>заштита слобода и права грађана у складу с највишим међународним признатим стандардима</w:t>
      </w:r>
      <w:r>
        <w:rPr>
          <w:lang w:val="ru-RU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>сузбијање криминала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Heading3"/>
        <w:rPr/>
      </w:pPr>
      <w:r>
        <w:rPr>
          <w:rFonts w:cs="Times New Roman" w:ascii="Times New Roman" w:hAnsi="Times New Roman"/>
          <w:lang w:val="sr-Latn-CS"/>
        </w:rPr>
        <w:t xml:space="preserve">II. </w:t>
      </w:r>
      <w:r>
        <w:rPr>
          <w:rFonts w:cs="Times New Roman" w:ascii="Times New Roman" w:hAnsi="Times New Roman"/>
        </w:rPr>
        <w:t>СПРОВОЂЕЊЕ СПОРАЗУМ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3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Да би се спроводио Споразум, учеснице у Споразуму оснивају Веће за сарадњу Републике Србије и Републике Српске (у даљем тексту: Веће)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Веће чине председник Републике Србије, председник Владе Републике Србије, председник Републике Српске и </w:t>
      </w:r>
      <w:r>
        <w:rPr>
          <w:lang w:val="ru-RU"/>
        </w:rPr>
        <w:t xml:space="preserve"> </w:t>
      </w:r>
      <w:r>
        <w:rPr>
          <w:lang w:val="sr-CS"/>
        </w:rPr>
        <w:t>председник Владе Републике Српске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Рад Већа уређује се Пословником Већа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Седнице Већа се одржавају, по правилу, једном у 3 (три) месеца, наизменично у Републици Србији и Републици Српској.</w:t>
      </w:r>
    </w:p>
    <w:p>
      <w:pPr>
        <w:pStyle w:val="Normal"/>
        <w:spacing w:lineRule="auto" w:line="3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sr-CS"/>
        </w:rPr>
        <w:t>Члан 5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Веће доноси предлоге и препоруке за надлежне органе и институције учесница у Споразу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Предлози и препоруке доносе се  концензусом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sr-CS"/>
        </w:rPr>
        <w:t>Члан 6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Веће именује два секретара Већа, једног из Републике Србије и једног из Републике Српске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Делокруг рада секретара Већа укључује следећ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sr-CS"/>
        </w:rPr>
        <w:t>усклађивање припрема за седнице Већа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sr-CS"/>
        </w:rPr>
        <w:t>праћење извршавања препорука и предлога Већа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CS"/>
        </w:rPr>
      </w:pPr>
      <w:r>
        <w:rPr>
          <w:lang w:val="sr-CS"/>
        </w:rPr>
        <w:t>припрему докумената из делокруга Већа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sr-CS"/>
        </w:rPr>
        <w:t>друге сличне послове.</w:t>
      </w:r>
    </w:p>
    <w:p>
      <w:pPr>
        <w:pStyle w:val="Normal"/>
        <w:spacing w:lineRule="auto" w:line="360" w:before="240" w:after="0"/>
        <w:jc w:val="center"/>
        <w:rPr/>
      </w:pPr>
      <w:r>
        <w:rPr>
          <w:b/>
          <w:bCs/>
          <w:lang w:val="sr-CS"/>
        </w:rPr>
        <w:t>Члан 7.</w:t>
      </w:r>
    </w:p>
    <w:p>
      <w:pPr>
        <w:pStyle w:val="TextBody"/>
        <w:spacing w:lineRule="auto" w:line="360"/>
        <w:rPr/>
      </w:pPr>
      <w:r>
        <w:rPr/>
        <w:t xml:space="preserve">            </w:t>
      </w:r>
      <w:r>
        <w:rPr/>
        <w:t>Да би се остваривала сарадња у области законодавства, одржаваће се редовни контакти између Народне скупштине Републике Србије и Народне скупштине Републике Српске, на нивоу председника скупштина и скупштинских радних тела.</w:t>
      </w:r>
    </w:p>
    <w:p>
      <w:pPr>
        <w:pStyle w:val="Normal"/>
        <w:spacing w:lineRule="auto" w:line="3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sr-CS"/>
        </w:rPr>
        <w:t>Члан 8.</w:t>
      </w:r>
    </w:p>
    <w:p>
      <w:pPr>
        <w:pStyle w:val="TextBody"/>
        <w:spacing w:lineRule="auto" w:line="360"/>
        <w:rPr/>
      </w:pPr>
      <w:r>
        <w:rPr/>
        <w:t xml:space="preserve">             </w:t>
      </w:r>
      <w:r>
        <w:rPr/>
        <w:t>Анекси које учеснице у Споразуму буду донеле ради спровођења Споразума сматраће се његовим саставним делом.</w:t>
      </w:r>
    </w:p>
    <w:p>
      <w:pPr>
        <w:pStyle w:val="Normal"/>
        <w:spacing w:lineRule="auto" w:line="36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b/>
          <w:bCs/>
          <w:lang w:val="sr-Latn-CS"/>
        </w:rPr>
        <w:t xml:space="preserve">III. </w:t>
      </w:r>
      <w:r>
        <w:rPr>
          <w:b/>
          <w:bCs/>
          <w:lang w:val="sr-CS"/>
        </w:rPr>
        <w:t>ЗАВРШНЕ ОДРЕДБЕ</w:t>
      </w:r>
    </w:p>
    <w:p>
      <w:pPr>
        <w:pStyle w:val="Normal"/>
        <w:spacing w:lineRule="auto" w:line="360"/>
        <w:jc w:val="center"/>
        <w:rPr>
          <w:bCs/>
          <w:lang w:val="sr-CS"/>
        </w:rPr>
      </w:pPr>
      <w:r>
        <w:rPr>
          <w:b/>
          <w:bCs/>
          <w:lang w:val="sr-CS"/>
        </w:rPr>
        <w:t>Члан 9.</w:t>
      </w:r>
    </w:p>
    <w:p>
      <w:pPr>
        <w:pStyle w:val="Normal"/>
        <w:spacing w:lineRule="auto" w:line="360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Даном ступања на снагу овог споразума престаје да важи</w:t>
      </w:r>
      <w:r>
        <w:rPr>
          <w:lang w:val="ru-RU"/>
        </w:rPr>
        <w:t xml:space="preserve"> Споразум о успостављању специјалних паралелних односа између Савезне Републике Југославије и Републике Српске који је потписан 05. марта 2001. године у Бања Луци.</w:t>
      </w:r>
    </w:p>
    <w:p>
      <w:pPr>
        <w:pStyle w:val="Normal"/>
        <w:spacing w:lineRule="auto" w:line="3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sr-CS"/>
        </w:rPr>
        <w:t>Члан 1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Споразум и анекси из члана </w:t>
      </w:r>
      <w:r>
        <w:rPr>
          <w:lang w:val="sr-Latn-CS"/>
        </w:rPr>
        <w:t>8</w:t>
      </w:r>
      <w:r>
        <w:rPr>
          <w:lang w:val="sr-CS"/>
        </w:rPr>
        <w:t>. овог споразума ступају на снагу датумом друге ноте којом се учеснице у Споразуму међусобно обавештавају о томе да су испуњени услови предвиђени унутрашњим законодавствима за њихово ступање на снагу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Споразум је сачињен 26. септембра 2006. године у Бања Луци, у 2 (два) оригинална примерка на службеним језицима Републике Србије и Републике Српске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ЗА РЕПУБЛИКУ СРБИЈУ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ЗА РЕПУБЛИКУ СРПСКУ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 Републике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 Републике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Борис Тадић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Чавић</w:t>
            </w:r>
          </w:p>
        </w:tc>
      </w:tr>
    </w:tbl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 Владе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седник Владе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Милорад Додик”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3. 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Овај закон ступа на снагу осмог дана од дана објављивања у „Службеном гласнику Републике Србије – Међународни уговори”.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lang w:val="sr-Latn-CS"/>
        </w:rPr>
        <w:t xml:space="preserve">I. </w:t>
      </w:r>
      <w:r>
        <w:rPr>
          <w:lang w:val="sr-CS"/>
        </w:rPr>
        <w:t>УСТАВНИ ОСНОВ ЗА ДОНОШЕЊЕ ЗАКОНА</w:t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Уставни основ за доношење предложеног закона садржан је у одредби члана 97. тачка 1. Устава Републике Србије према којој Република Србија уређује и обезбеђује свој међународни положај и односе са другим државама и међународним организацијама и одредби члана 99. Устава Републике Србије према којој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lang w:val="sr-Latn-CS"/>
        </w:rPr>
        <w:t xml:space="preserve">II. </w:t>
      </w:r>
      <w:r>
        <w:rPr>
          <w:lang w:val="sr-CS"/>
        </w:rPr>
        <w:t xml:space="preserve">РАЗЛОЗИ ЗА ДОНОШЕЊЕ ЗАКОНА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Споразум о успостављању специјалних паралелних односа између Републике Србије и Републике Српске (у даљем тексту: Споразум), потписан 26. септембра 2006. године у Бања Луци, ради, како се у Споразуму наводи, </w:t>
      </w:r>
      <w:r>
        <w:rPr>
          <w:lang w:val="sr-CS"/>
        </w:rPr>
        <w:t xml:space="preserve">развоја институционалних и свих других облика сарадње у оквиру општих политичких и привредних услова, уз уважавање посебних интереса и развоја транспарентне сарадње извршних, законодавних и других институција Републике Србије и Републике Српске (члан 1. Споразума). Чланом 2. Споразума се предвиђају области у којима ће се посебно унапредити сарадња између Републике Србије и Републике Српске. Ради спровођења споразума, Споразумом се предвиђа оснивање Већа за сарадњу Републике Србије и Републике Српске. Веће чине председник Републике Србије, председник Владе Републике Србије, председник Републике Српске и </w:t>
      </w:r>
      <w:r>
        <w:rPr>
          <w:lang w:val="ru-RU"/>
        </w:rPr>
        <w:t xml:space="preserve"> </w:t>
      </w:r>
      <w:r>
        <w:rPr>
          <w:lang w:val="sr-CS"/>
        </w:rPr>
        <w:t>председник Владе Републике Српске (члан 3. Споразума)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Потврђивање Споразума се предлаже да би се испуниле потребне правне претпоставке на основу којих ће се омогућити даље унапређење међусобних односа Републике Србије и Републике Српске и њихова међусобна сарадња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Latn-CS"/>
        </w:rPr>
        <w:t xml:space="preserve">III. </w:t>
      </w:r>
      <w:r>
        <w:rPr>
          <w:lang w:val="sr-CS"/>
        </w:rPr>
        <w:t>ФИНАНСИЈСКА СРЕДСТВА ЗА СПРОВОЂЕЊЕ ЗАКОНА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За спровођење предложеног закона није потребно обезбедити додатна средстава у буџету Републике Србије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4"/>
      <w:footerReference w:type="first" r:id="rId5"/>
      <w:type w:val="nextPage"/>
      <w:pgSz w:w="12240" w:h="15840"/>
      <w:pgMar w:left="1440" w:right="1440" w:gutter="0" w:header="0" w:top="144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pacing w:val="120"/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5:34:00Z</dcterms:created>
  <dc:creator>Zoran Balinovac</dc:creator>
  <dc:description/>
  <dc:language>en-US</dc:language>
  <cp:lastModifiedBy>Jovan</cp:lastModifiedBy>
  <cp:lastPrinted>2007-06-28T15:21:00Z</cp:lastPrinted>
  <dcterms:modified xsi:type="dcterms:W3CDTF">2007-07-02T15:34:00Z</dcterms:modified>
  <cp:revision>2</cp:revision>
  <dc:subject/>
  <dc:title>СПОРАЗУ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782445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3.sednica, 28.06.07</vt:lpwstr>
  </property>
  <property fmtid="{D5CDD505-2E9C-101B-9397-08002B2CF9AE}" pid="6" name="_ReviewingToolsShownOnce">
    <vt:lpwstr/>
  </property>
</Properties>
</file>