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>На основу члана 33. став 1. Закона о јавним агенцијама („Службени гласник РС”, бр. 18/05 и 81/05</w:t>
      </w:r>
      <w:r>
        <w:rPr>
          <w:lang w:val="sr-CS"/>
        </w:rPr>
        <w:t>-исправка</w:t>
      </w:r>
      <w:r>
        <w:rPr>
          <w:lang w:val="ru-RU"/>
        </w:rPr>
        <w:t xml:space="preserve">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ЕДУЗЕТНИШТ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ејан Јовановић за вршиоца дужности директора Републичке Агенције за развој малих и средњих предузећа и предузетништва, најдуже на шест месе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6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Небојша Ћирић за помоћника министра економије и регионалног развоја – Сектор за послове управљања процесом приватизације и реструктур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0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Ружица Николић за помоћника министра здравља – Сектор за лекове и медицинска средст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19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лавомир Вулетић дужности помоћника министра привреде – Сектор за послове управљања процесом приватизације и реструктур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0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На основу члана 8. став 1. Закона о Агенцији за лиценцирање стечајних управника („Службени гласник РС”, број 84/04)</w:t>
      </w:r>
      <w:r>
        <w:rPr/>
        <w:t xml:space="preserve">, </w:t>
      </w:r>
      <w:r>
        <w:rPr>
          <w:lang w:val="ru-RU"/>
        </w:rPr>
        <w:t xml:space="preserve">члана 58. став 4. Закона о јавним агенцијама („Службени гласник РС”, бр. 18/05 и 81/05-исправка) </w:t>
      </w:r>
      <w:r>
        <w:rPr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И ИМЕНОВА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ЛИЦЕНЦИРАЊЕ СТЕЧАЈНИХ УПРАВНИК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Горан Раковац дужности председника Управног одбора Агенције за лиценцирање стечајних управник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Именује се Миодраг Петровић за председника Управног одбора Агенције за лиценцирање стечајних управник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3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6. став 2. Закона о Акцијском фонду („Службени гласник РС”, бр. 38/01 и 45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И ИМЕНОВА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КЦИЈСКОГ ФОНДА РЕПУБЛИКЕ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проф. др Миодраг Стаменковић дужности председника Управног одбора Акцијског фонда Републике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Именује се др Горан Анђелић за председника Управног одбора Акцијског фонда Републике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3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Чедомир Радојковић за помоћника министра спољних послова – генералног директора Генералне дирекције за билатерал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3243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И ИМЕНОВАЊУ ПРЕДСЕДНИКА УПРАВНОГ ОДБОРА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р Горан Петковић дужности председника Управног одбора Јавног предузећа „Скијалишта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Именује се Саша Витошевић за председника Управног одбора Јавног предузећа „Скијалишта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6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ГОВИНЕ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ушан Вучковић за помоћника министра трговине и услуга – Сектор тржишне инспек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3</w:t>
      </w:r>
      <w:r>
        <w:rPr/>
        <w:t>294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ИЈАСПО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Зорана Влатковић за помоћника министра за дијаспору – Сектор за правна питања дијаспо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ГОВИНЕ, ТУРИЗМА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Ратко Булатовић дужности помоћника министра трговине, туризма и услуга – Сектор тржишне инспекц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ЗАШТИТУ СПОМЕНИКА КУЛТУР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р Гордана Марковић дужности директора Републичког завода за заштиту споменика култу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ЗАШТИТУ СПОМЕНИКА КУЛТУР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Именује се Вера Павловић-Лончарски за директора Републичког завода за заштиту споменика култу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0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ДИРЕКЦИЈ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РОБНЕ РЕЗЕРВЕ У МИНИСТАРСТВУ ТРГОВИНЕ, ТУРИЗМА И УСЛУГА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ушан Дамјановић дужности директора Републичке дирекције за робне резерве у Министарству трговине, туризма и услуг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</w:t>
      </w:r>
      <w:r>
        <w:rPr>
          <w:lang w:val="sr-CS"/>
        </w:rPr>
        <w:t>-</w:t>
      </w:r>
      <w:r>
        <w:rPr/>
        <w:t>исправка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РЕПУБЛИЧКЕ ДИРЕКЦИЈ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РОБНЕ РЕЗЕРВЕ У МИНИСТАРСТВУ ТРГОВИНЕ И УСЛУГА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Слободан Дамњановић за директора Републичке дирекције за робне резерве у Министарству трговине и услуг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9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РЖАВНУ УПРАВУ И ЛОКАЛНУ САМОУПРАВ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Февзија Мурић за државног секретара у Министарству за државну управу и локалну самоуправ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3</w:t>
      </w:r>
      <w:r>
        <w:rPr>
          <w:lang w:val="sr-CS"/>
        </w:rPr>
        <w:t>30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ЗА КОСОВО И МЕТОХИЈ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р Момчило Јагодић за секретара Министарства за Косово и Метох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3328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ШТИТЕ ЖИВОТНЕ СРЕДИ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Зоран Басараба за секретара Министарства заштите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33</w:t>
      </w:r>
      <w:r>
        <w:rPr>
          <w:lang w:val="sr-CS"/>
        </w:rPr>
        <w:t>2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лорад Бјелопетровић за помоћника министра финансија – Сектор за имовинско-правн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1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 Миро Чаваљуга за помоћника министра рада и социјалне политике – Сектор за борачко-инвалидску заштит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ладимир Пешић за помоћника министра рада и социјалне политике – Сектор за заштиту особа са инвалидитет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агица Влаовић-Васиљевић за помоћника министра рада и социјалне политике – Сектор за социјалну заштит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лађана Марковић дужности помоћника министра рада, запошљавања и социјалне политике – Сектор за заштиту особа са инвалидитет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р Божидар Симатковић дужности помоћника министра рада, запошљавања и социјалне политике – Сектор за борачко-инвалидску заштит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Љубомир Пејаковић дужности помоћника министра рада, запошљавања и социјалне политике – Сектор за социјалну заштит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2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одраг Миљковић за помоћника министра економије и регионалног развоја – Сектор за реализацију развојних пројека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Бојана Тодоровић за помоћника министра економије и регионалног развоја – Сектор за мултилатералну и регионалну трговинску сарадњ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ЕКОНОМСКЕ ОДНОСЕ СА ИНОСТРАНСТВ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др Душко Лопандић дужности помоћника министра за економске односе са иностранством – Сектор за мултилатералну и регионалну трговинску сарадњу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l-SI"/>
        </w:rPr>
        <w:t>На основу</w:t>
      </w:r>
      <w:r>
        <w:rPr>
          <w:lang w:val="sr-CS"/>
        </w:rPr>
        <w:t xml:space="preserve"> члана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ИМЕНОВАЊУ ЗАМЕНИКА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мр Млађан Динкић, министар економије и регионалног развоја, за заменика председника српског дела Међувладиног Југословенско-руског комитета за трговину, економску и научно-техничку сарадњу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1/2007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АЧВАНСКОГ УПРАВНОГ ОКРУГА СА СЕДИШТЕМ У ШАПЦ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лободан Дамњановић дужности начелника Мачванског управног округа са седиштем у Шапцу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5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ПРЕСТАНКУ ДУЖНОСТИ </w:t>
      </w:r>
      <w:r>
        <w:rPr>
          <w:b/>
          <w:lang w:val="ru-RU"/>
        </w:rPr>
        <w:t>ПРЕДСЕДНИКА СРПСКОГ ДЕЛА 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Констатује се да је др Милану Париводићу, престала дужност председника српског дела Мешовите међувладине комисије за трговину и економску сарадњу са Народном Републиком Кином 15. маја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1/2007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2. Трговинског споразума између Владе Социјалистичке Федеративне Републике Југославије и Владе Индије („Службени лист СФРЈ -Међународни уговори и други споразуми”, број 52/75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ПРЕДСЕДНИКА СРПСКОГ ДЕ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ШОВИТОГ КОМИТЕТА СА РЕПУБЛИКОМ ИНД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Констатује се да је др Милану Париводићу, престала дужност председника српског дела Мешовитог комитета са Републиком Индијом 15. маја 2007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31/2007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тачке 3. Одлуке о образовању Одбора за надзор и спровођење Акционог плана за реструктурирање и приватизацију РТБ Бор („Службени гласник РС”, број 52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И ЧЛАНОВА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ДБОРА ЗА НАДЗОР И СПРОВОЂЕЊЕ АКЦИОНОГ ПЛАНА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 РЕСТРУКТУРИРАЊЕ И ПРИВАТИЗАЦИЈУ РТБ БОР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ју се дужности у Одбору за надзор и спровођење Акционог плана за реструктурирање и приватизацију РТБ Бор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Радомир Наумов, председник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др Предраг Бубало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3. мр Млађан Динк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. др Александар Попов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5. Слободан Лалов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6. Миодраг Ђорђе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3</w:t>
      </w:r>
      <w:r>
        <w:rPr/>
        <w:t>35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тачке 3. Одлуке о образовању Одбора за надзор и спровођење Акционог плана за реструктурирање и приватизацију РТБ Бор („Службени гласник РС”, број 52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ДБОРА ЗА НАДЗОР И СПРОВОЂЕЊЕ АКЦИОНОГ ПЛАНА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 РЕСТРУКТУРИРАЊЕ И ПРИВАТИЗАЦИЈУ РТБ БОР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У Одбор за надзор и спровођење Акционог плана за реструктурирање и приватизацију РТБ Бор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- мр Млађан Динкић, министар економије и регионалног развој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1) др Александар Поповић, министар рударства и енергетике;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) др Мирко Цветковић, министар финансиј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3) др Саша Драгин, министар заштите животне средине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) Расим Љајић, министар рада и социјалне политике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5) Весна Џинић, вршилац дужности директора Агенције за приватизацију.</w:t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/>
      </w:pPr>
      <w:r>
        <w:rPr>
          <w:lang w:val="sr-CS"/>
        </w:rPr>
        <w:t>24 број 119-3</w:t>
      </w:r>
      <w:r>
        <w:rPr/>
        <w:t>35</w:t>
      </w:r>
      <w:r>
        <w:rPr>
          <w:lang w:val="sr-CS"/>
        </w:rPr>
        <w:t>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Србислав Цвејић дужности помоћника министра правде – Сектор за материјално-финансиј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8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 и 83/05-исправка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укица Бућковић за помоћника министра правде – Сектор за  материјално-финансиј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83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ун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23:00Z</dcterms:created>
  <dc:creator>Zlata</dc:creator>
  <dc:description/>
  <cp:keywords/>
  <dc:language>en-US</dc:language>
  <cp:lastModifiedBy>Bojan grgic</cp:lastModifiedBy>
  <dcterms:modified xsi:type="dcterms:W3CDTF">2007-06-18T13:23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26580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