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РАЗРЕШЕЊУ ДИРЕКТОРА 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Разрешава се проф. др </w:t>
      </w:r>
      <w:r>
        <w:rPr>
          <w:i/>
          <w:lang w:val="sr-Latn-CS"/>
        </w:rPr>
        <w:t>sc. med</w:t>
      </w:r>
      <w:r>
        <w:rPr>
          <w:lang w:val="sr-Latn-CS"/>
        </w:rPr>
        <w:t>.</w:t>
      </w:r>
      <w:r>
        <w:rPr>
          <w:lang w:val="sr-CS"/>
        </w:rPr>
        <w:t xml:space="preserve"> Радомир Павловић дужности директора </w:t>
      </w:r>
      <w:r>
        <w:rPr>
          <w:lang w:val="ru-RU"/>
        </w:rPr>
        <w:t>Клиничког центра Крагујевац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6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ДИРЕКТОРА 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Именује се проф. др </w:t>
      </w:r>
      <w:r>
        <w:rPr>
          <w:i/>
          <w:lang w:val="sr-Latn-CS"/>
        </w:rPr>
        <w:t>sc. med</w:t>
      </w:r>
      <w:r>
        <w:rPr>
          <w:lang w:val="sr-Latn-CS"/>
        </w:rPr>
        <w:t xml:space="preserve">. </w:t>
      </w:r>
      <w:r>
        <w:rPr>
          <w:lang w:val="sr-CS"/>
        </w:rPr>
        <w:t xml:space="preserve">Радомир Павловић за директора </w:t>
      </w:r>
      <w:r>
        <w:rPr>
          <w:lang w:val="ru-RU"/>
        </w:rPr>
        <w:t>Клиничког центра Крагујевац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60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0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ОСТАВЉЕЊУ ДИРЕКТОРА АГЕНЦИЈЕ ЗА ЗАШТИТУ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омчило Живковић за директора Агенције за заштиту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2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9. став 3. Закона о Фонду за развој Републике Србије („Службени гласник РС”, бр. 20/92 и 107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ђује се мр Млађан Динкић, министар економије и регионалног развоја за председника Управног одбора Фонда за развој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5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УКЕ И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проф. др Ненад Лемајић дужности помоћника министра науке и заштите животне средине - Сектор за развој научноистраживачких кадр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6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Небојша Скорић за помоћника министра економије и регионалног развоја - Сектор за туриза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75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НАУ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проф. др Драгица Тривић за помоћника министра науке - Сектор за развој научноистраживачких кадр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76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УКЕ И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Чедомир Шуљагић дужности помоћника министра науке и заштите животне средине - Сектор за информационо друштво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6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9. став 3. Закона о Фонду за развој Републике Србије („Службени гласник РС”, бр. 20/92 и 107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Предраг Бубало дужности председника Управног одбора Фонда за развој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75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ОМЛАДИНЕ И СПОР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Сузана Шулејић за секретара Министарства омладин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75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СЕКРЕТАРА МИНИСТАРСТ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Татјана Матић за секретара Министарства рада и социјалне поли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77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4. Уредбе о оснивању Службе Координационог тела Србије за општине Прешево, Бујановац и Медвеђа („Службени гласник РС”, број 61/06-пречишћен текст), члана 5. став 1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СЛУЖБЕ КООРДИНАЦИОНОГ Т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БИЈЕ ЗА ОПШТИНЕ ПРЕШЕВО, БУЈАНОВАЦ И МЕДВЕЂ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Татјана Матић дужности директора Службе Координационог тела Србије за општине Прешево, Бујановац и Медвеђа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7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ГОВИНЕ, ТУРИЗМА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рђан Срећковић дужности помоћника министра трговине, туризма и услуга - Сектор за трговину, цене, заштиту потрошача и услуг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7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ТРГОВИНЕ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аган Пенезић за помоћника министра трговине и услуга - Сектор за трговину, цене, заштиту потрошача и услуг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78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ушан Протић за помоћника министра пољопривреде, шумарства и водопривреде - Сектор за правне и општ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803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ВЕТЕР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рослав Маринковић за директора Управе за ветерину у Министарству пољопривред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80</w:t>
      </w:r>
      <w:r>
        <w:rPr>
          <w:lang w:val="sr-CS"/>
        </w:rPr>
        <w:t>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ЕКОНОМСКЕ ОДНОСЕ СА ИНОСТРАНСТВ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раган Пенезић дужности помоћника министра за економске односе са иностранством - Сектор за концесиј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0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ТЕЛЕКОМУНИКАЦИЈЕ И ИНФОРМАТИЧКО ДРУШ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Поставља се др</w:t>
      </w:r>
      <w:r>
        <w:rPr>
          <w:lang w:val="sr-Latn-CS"/>
        </w:rPr>
        <w:t xml:space="preserve"> </w:t>
      </w:r>
      <w:r>
        <w:rPr>
          <w:lang w:val="sr-CS"/>
        </w:rPr>
        <w:t>Миленко Цветиновић за државног секретара у Министарству за телекомуникације и информатичко друштво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9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8. став 2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члана 179. став 1. Закона о државним службеницима („Службени гласник РС”, бр. 79/05, 81/05-исправка и 83/05- исправка) и члана 43. став 2. Закона о Влади („Службени гласник РС” бр. 55/05 и 71/05</w:t>
      </w:r>
      <w:r>
        <w:rPr/>
        <w:t>-</w:t>
      </w:r>
      <w:r>
        <w:rPr>
          <w:lang w:val="sr-CS"/>
        </w:rPr>
        <w:t xml:space="preserve">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Зоран Димић дужности помоћника директора Управе за заједничке послове републичких органа због постављења на положај помоћника директора Управе за заједничке послове републичких органа - Сектор за правне и информатичко-документацион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0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ab/>
        <w:tab/>
        <w:tab/>
        <w:tab/>
        <w:tab/>
        <w:t xml:space="preserve">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8. став 2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, члана 179. став 1. Закона о државним службеницима („Службени гласник РС”, бр. 79/05, 81/05-исправка и 83/05- исправка) и члана 43. став 2. Закона о Влади („Службени гласник РС” бр. 55/05 и 71/05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Небојша Кешељевић дужности помоћника директора Управе за заједничке послове републичких органа због постављења на положај помоћника директора Управе за заједничке послове републичких органа - Сектор за административне и биротехничк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10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исправка), члана 7. Одлуке о Управи за заједничке послове републичких органа („Службени гласник РС”, бр. 67/91, 79/02 и 13/04), члана 8. став 2. Уредбе о службама Владе („Службени гласник РС”, број 75/05) и члана 43. став 2. Закона о Влади („Службени гласник РС” бр. 55/05 и 71/05</w:t>
      </w:r>
      <w:r>
        <w:rPr/>
        <w:t>-</w:t>
      </w:r>
      <w:r>
        <w:rPr>
          <w:lang w:val="sr-CS"/>
        </w:rPr>
        <w:t xml:space="preserve">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оставља се Зоран Димић на положај помоћника директора Управе за заједничке послове републичких органа, на пет година - Сектор за правне и информатичко-документационе послов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09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 и 83/05-исправка), члана 7. Одлуке о Управи за заједничке послове републичких органа („Службени гласник РС”, бр. 67/91, 79/02 и 13/04), члана 8. став 2. Уредбе о службама Владе („Службени гласник РС”, број 75/05) и члана 43. став 2. Закона о Влади („Службени гласник РС” бр. 55/05 и 71/05- исправка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оставља се Небојша Кешељевић на положај помоћника директора Управе за заједничке послове републичких органа, на пет година - Сектор за административне и биротехничке послов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10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о Управи за заједничке послове републичких органа („Службени гласник РС”, бр. 67/91, 79/02 и 13/04), члана </w:t>
      </w:r>
      <w:r>
        <w:rPr/>
        <w:t>13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члана 179. став 1. Закона о државним службеницима („Службени гласник РС”, бр. 79/05, 81/05-исправка и 83/05- исправка) и члана 43. став 2. Закона о Влади („Службени гласник РС” бр. 55/05 и 71/05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Зоран Остојић дужности помоћника директора Управе за заједничке послове републичких органа - Сектор за инвестиције и инвестиционо и текуће одржа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1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13. став 2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оставља се мр Милко Палибрк за помоћника директора Управе за заједничке послове републичких органа - Сектор за угоститељске услуге и објекте репрезентациј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12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Одлуке о Управи за заједничке послове републичких органа („Службени гласник РС”, бр. 67/91, 79/02 и 13/04), члана 13. став 2. Уредбе о службама Владе („Службени гласник РС”, бр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оставља се Миломир Лукић за помоћника директора Управе за заједничке послове републичких органа - Сектор за инвестиције и инвестиционо и текуће одржавањ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28</w:t>
      </w:r>
      <w:r>
        <w:rPr/>
        <w:t>1</w:t>
      </w:r>
      <w:r>
        <w:rPr>
          <w:lang w:val="sr-CS"/>
        </w:rPr>
        <w:t>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ОДБРА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Игор Јовичић за државног секретара у Министарству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817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Игор Момчиловић за помоћника министра финансија - Сектор за макроекономске и фискалне анализ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1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 У МИНИСТАРСТВУ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 Слободан Илић за државног секретара у Министарству финанс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2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>члана 179. став</w:t>
      </w:r>
      <w:r>
        <w:rPr>
          <w:lang w:val="sr-CS"/>
        </w:rPr>
        <w:t xml:space="preserve"> 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Александар Весић за помоћника министра заштите животне средине - Сектор за планирање и управља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>члана 179. став</w:t>
      </w:r>
      <w:r>
        <w:rPr>
          <w:lang w:val="sr-CS"/>
        </w:rPr>
        <w:t xml:space="preserve"> 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Јелена Цветковић за помоћника министра заштите животне средине - Сектор за европску интеграцију и међународну сарадњу у области заштите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>члана 179. став</w:t>
      </w:r>
      <w:r>
        <w:rPr>
          <w:lang w:val="sr-CS"/>
        </w:rPr>
        <w:t xml:space="preserve"> 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Љиљана Станојевић за помоћника министра заштите животне средине - Сектор за контролу и надзор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ушан Пајкић за помоћника министра заштите животне средине - Сектор за заштиту природних ресурс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1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Поставља се Ђорђе Јовановић за помоћника министра заштите животне средине - Сектор за управљање загађивач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>члана 179. став</w:t>
      </w:r>
      <w:r>
        <w:rPr>
          <w:lang w:val="sr-CS"/>
        </w:rPr>
        <w:t xml:space="preserve"> 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лан Стегић за помоћника министра заштите животне средине - Сектор за финанс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илош Јанковић дужности помоћника министра културе - Сектор за мед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4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СПОЉНИХ ПОСЛОВА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нежана Миљанић дужности генералног секретара Министарства спољн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6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рко Стефановић за генералног секретара Министарства спољн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6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СЕКРЕТАРА МИНИСТАРСТВА ПРАВДЕ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Нада Петковић-Ристивојевић дужности секретара Министарства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7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рјана Тадић за секретара Министарства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73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ВЕ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лан Брдар за државног секретара у Министарству вер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8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ВЕ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Невена Витошевић-Ћеклић за државног секретара у Министарству вер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8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. став 2. Закона о Агенцији за развој малих и средњих предузећа („Службени гласник РС”, број 65/01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ЗВОЈ МАЛИХ И СРЕДЊИХ ПРЕДУЗЕЋА И ПРЕДУЗЕТНИШТ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јана Јовановић дужности директора Републичке Агенције за развој малих и средњих предузећа и предузетништ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6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 Вуко Антонијевић за помоћника министра за Косово и Метохију - председника Координационог центра за Косово и Метохију у Министарству за Косово и Метох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9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узана Шулејић дужности помоћника министра унутрашњих послова - Сектор финансија, људских ресурса и заједничких послова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90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АПИТАЛНЕ ИНВЕСТИ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илка Марковић дужности секретара Министарства за капиталне инвестициј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3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ЗА ИНФРАСТРУКТУ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лка Марковић за секретара Министарства за инфраструкту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37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Александра Дамњановић-Петровић дужности помоћника министра за капиталне инвестиције - Сектор за грађевинарство и инвестиционе пројект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Ивана Томић дужности помоћника министра за капиталне инвестиције - Сектор за водни саобраћај и безбедност пловидб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Борислав Боровић дужности помоћника министра за капиталне инвестиције - Сектор за друмски транспорт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р Бранимир Ујдур дужности помоћника министра за капиталне инвестиције - Сектор за путеве и безбедност саобраћа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ејан Ласица дужности помоћника министра за капиталне инвестиције - Сектор за железнице и интермодални транспорт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р Милан Моковић дужности помоћника министра за капиталне инвестиције - Сектор за ваздушни саобраћај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Зоран Аџић дужности помоћника министра за капиталне инвестиције - Сектор за инфраструктуру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проф. др Миодраг Ралевић дужности помоћника министра за капиталне инвестиције - Сектор за урбанистичко и просторно планирање и становањ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КАПИТАЛНЕ ИНВЕСТИ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Разрешава се Михајло Марковић дужности помоћника министра за капиталне инвестиције - Сектор за прилагођавање политике и прописа са Европском унијом</w:t>
      </w:r>
      <w:r>
        <w:rPr/>
        <w:t>,</w:t>
      </w:r>
      <w:r>
        <w:rPr>
          <w:lang w:val="sr-CS"/>
        </w:rPr>
        <w:t xml:space="preserve">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Александра Дамњановић-Петровић за помоћника министра за инфраструктуру - Сектор за грађевинарство и инвестиционе пројект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хајло Марковић за помоћника министра за инфраструктуру - Сектор за прилагођавање политике и прописа са Европском униј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проф. др Миодраг Ралевић за помоћника министра за инфраструктуру - Сектор за урбанистичко и просторно планирање и станова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Зоран Аџић за помоћника министра за инфраструктуру - Сектор за инфраструкту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ејан Ласица за помоћника министра за инфраструктуру - Сектор за железнице и интермодални транспор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р Милан Моковић за помоћника министра за инфраструктуру - Сектор за ваздушни саобраћај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ЗА ИНФРАСТРУК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Борислав Боровић за помоћника министра за инфраструктуру - Сектор за друмски транспор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837/2007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3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СТРАНА УЛАГАЊА И ПРОМОЦИЈУ ИЗВОЗ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Весна Перић дужности заменика директора Агенције за страна улагања и промоцију извоза, са 24. мајем 2007. годин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2</w:t>
      </w:r>
      <w:r>
        <w:rPr/>
        <w:t>8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ОДБРА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Александар Мишчевић за државног секретара у Министарству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</w:t>
      </w:r>
      <w:r>
        <w:rPr>
          <w:lang w:val="sr-CS"/>
        </w:rPr>
        <w:t>64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16:00Z</dcterms:created>
  <dc:creator>Zlata</dc:creator>
  <dc:description/>
  <cp:keywords/>
  <dc:language>en-US</dc:language>
  <cp:lastModifiedBy>Bojan grgic</cp:lastModifiedBy>
  <dcterms:modified xsi:type="dcterms:W3CDTF">2007-06-05T14:16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33986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, dopuna</vt:lpwstr>
  </property>
  <property fmtid="{D5CDD505-2E9C-101B-9397-08002B2CF9AE}" pid="6" name="_ReviewingToolsShownOnce">
    <vt:lpwstr/>
  </property>
</Properties>
</file>