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 xml:space="preserve">На основу члана 92. став 1. и члана 97. тачка 15. Устава Републике Србије, а у вези са чланом 28. став 5. Закона о буџетском систему („Службени гласник РС”, бр. 9/02, 87/02, 61/05-др. закон, 66/05, 101/05-др. закон, 62/06-др. закон, 85/06 и 86/06-исправка), чланом 33. став 4. Закона о јавним приходима и јавним расходима („Службени гласник РС”, бр. 76/91, 41/92, 18/93, 22/93, 37/93, 67/93, 45/94, 42/98, 54/99, 22/01, 33/04 и 135/04-др. закон) и чланом 42. став 1. Закона о Влади („Службени гласник РС”, бр. 55/05 и 71/05-исправка),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Влада доноси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Р Е Д Б У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cs="Arial" w:ascii="Arial" w:hAnsi="Arial"/>
          <w:lang w:val="sr-CS"/>
        </w:rPr>
        <w:t>О ИЗМЕНАМА И ДОПУНАМА УРЕДБЕ О  ПРИВРЕМЕНОМ ФИНАНСИРАЊУ РЕПУБЛИКЕ СРБИЈЕ ЗА ПЕРИОД ЈАНУАР–ЈУН 2007. ГОДИНЕ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Члан </w:t>
      </w:r>
      <w:r>
        <w:rPr>
          <w:rFonts w:cs="Arial" w:ascii="Arial" w:hAnsi="Arial"/>
          <w:lang w:val="sr-CS"/>
        </w:rPr>
        <w:fldChar w:fldCharType="begin"/>
      </w:r>
      <w:r>
        <w:rPr>
          <w:rFonts w:cs="Arial" w:ascii="Arial" w:hAnsi="Arial"/>
          <w:lang w:val="sr-CS"/>
        </w:rPr>
        <w:instrText xml:space="preserve"> SEQ AutoNr \* ARABIC </w:instrText>
      </w:r>
      <w:r>
        <w:rPr>
          <w:rFonts w:cs="Arial" w:ascii="Arial" w:hAnsi="Arial"/>
          <w:lang w:val="sr-CS"/>
        </w:rPr>
        <w:fldChar w:fldCharType="separate"/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sr-CS"/>
        </w:rPr>
        <w:fldChar w:fldCharType="end"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lang w:val="sr-CS"/>
        </w:rPr>
        <w:tab/>
        <w:t>У Уредби о привременом финансирању Републике Србије за период јануар-јун 2007. године („Службени гласник РС”, број 37/07), члан 1. мења се и гласи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Cs/>
          <w:lang w:val="sr-CS"/>
        </w:rPr>
        <w:tab/>
      </w:r>
      <w:r>
        <w:rPr>
          <w:lang w:val="sr-CS"/>
        </w:rPr>
        <w:t>„</w:t>
      </w:r>
      <w:r>
        <w:rPr>
          <w:bCs/>
          <w:lang w:val="sr-CS"/>
        </w:rPr>
        <w:t>До доношења Закона о буџету Републике Србије за 2007. годину, а најдуже до 30. јун</w:t>
      </w:r>
      <w:r>
        <w:rPr>
          <w:bCs/>
          <w:lang w:val="en-US"/>
        </w:rPr>
        <w:t>a</w:t>
      </w:r>
      <w:r>
        <w:rPr>
          <w:bCs/>
          <w:lang w:val="sr-CS"/>
        </w:rPr>
        <w:t xml:space="preserve"> 2007. године, врши се привремено финансирање надлежности Републике Србије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Примања и издаци у периоду привременог финансирања, примања и издаци по основу продаје, односно набавке финансијске имовине и датих кредита и задуживање и отплата дуга, утврђени су у следећим износима, и то: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5"/>
        <w:gridCol w:w="1440"/>
        <w:gridCol w:w="1800"/>
        <w:gridCol w:w="232"/>
      </w:tblGrid>
      <w:tr>
        <w:trPr>
          <w:trHeight w:val="46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из</w:t>
              <w:br/>
              <w:t xml:space="preserve"> буџета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I.  ПРИМАЊ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.095.70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КУЋИ ПРИХО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.095.70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Порески прихо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1.064.60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1.1.Порез на доходак и доби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7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.537.40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1.2.ПДВ и акциз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7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.686.10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1.3.Цар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7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244.00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1.4.Остали порески прихо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716+7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597.10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2. Непорески приходи, од чега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44.031.10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- наплаћене камат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741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75.80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- конзуларне, судске и административне такс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7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87.70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 xml:space="preserve">- приходи од продаје добара и услога од стране тржишних организација у </w:t>
              <w:br/>
              <w:t xml:space="preserve">     корист нивоа Републике - лиценц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742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449.60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 xml:space="preserve">- приходи од игара на срећ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742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35.00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 xml:space="preserve">- новчане казн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7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625.30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eastAsia="Helvetica" w:cs="Helvetica" w:ascii="Helvetica" w:hAnsi="Helvetica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- остали приходи буџета Републик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745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557.70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5"/>
        <w:gridCol w:w="1440"/>
        <w:gridCol w:w="1800"/>
        <w:gridCol w:w="232"/>
      </w:tblGrid>
      <w:tr>
        <w:trPr>
          <w:trHeight w:val="25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3. Капитални приход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4. Донациј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731+7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5.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7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000000"/>
                <w:sz w:val="16"/>
                <w:szCs w:val="16"/>
              </w:rPr>
              <w:t>II.  ИЗДАЦ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260.035.937.52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ТЕКУЋИ РАСХО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243.900.565.379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1. Расходи за запосле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73.294.148.932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2. Коришћење роба и услу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14.972.906.333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3. Отплата кама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8.569.645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4. Субвенциј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11.667.541.138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5. Издаци за социјалну зашти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26.996.546.887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6. Остали расхо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48+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12.406.205.856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ТЕКУЋИ ТРАНС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4631 + 4641 + 4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95.993.571.233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КАПИТАЛНИ РАСХОД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16.135.372.141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КАПИТАЛНИ ТРАСНФЕР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4632 + 46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VI. ПРИМАЊА ПО ОСНОВУ ПРОДАЈЕ ФИНАНСИЈСКЕ ИМОВИНЕ И ОТПЛАТА КРЕДИТА МИНУС ИЗДАЦИ ПО ОСНОВУ ДАТИХ КРЕДИТА И НАБАВКЕ ФИНАНСИЈСКЕ ИМОВИНЕ (IV-V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-233.75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000000"/>
                <w:sz w:val="20"/>
                <w:szCs w:val="20"/>
              </w:rPr>
              <w:t>III.  БУЏЕТСКИ СУФИЦИТ (БУЏЕТСКИ ДЕФИЦИТ)  (I-II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(7+8)-(4+5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25.059.762.48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000000"/>
                <w:sz w:val="16"/>
                <w:szCs w:val="16"/>
              </w:rPr>
              <w:t>ПРИМАРНИ СУФИЦИТ (ДЕФИЦИТ) (УКУПНИ ПРИХОДИ УМАЊЕНИ ЗА НАПЛАЋЕНЕ КАМАТЕ МИНУС УКУПНИ РАСХОДИ УМАЊЕНИ ЗА ПЛАЋЕНЕ КАМАТЕ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(7-7411+8)-(4-44+5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31.753.607.48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КУПНИ ФИСКАЛНИ РЕЗУЛТАТ (III+VI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826.012.48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000000"/>
                <w:sz w:val="16"/>
                <w:szCs w:val="16"/>
              </w:rPr>
              <w:t>IV. ПРИМАЊА ПО ОСНОВУ НАПЛАТЕ ОДОБРЕНИХ КРЕДИТА И ПРОДАЈЕ ФИНАНСИЈСКЕ ИМОВ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2.500.00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000000"/>
                <w:sz w:val="16"/>
                <w:szCs w:val="16"/>
              </w:rPr>
              <w:t>V. ИЗДАЦИ ЗА ДАТЕ ПОЗАЈМИЦЕ И НАБАВКУ ФИНАНСИЈСКЕ ИМОВИН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2.733.75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000000"/>
                <w:sz w:val="16"/>
                <w:szCs w:val="16"/>
              </w:rPr>
              <w:t>VI. ДАТЕ ПОЗАЈМИЦЕ МИНУС ПРИМАЊА ПО ОСНОВУ ОТПЛАТЕ (IV - V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92-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-233.75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000000"/>
                <w:sz w:val="16"/>
                <w:szCs w:val="16"/>
              </w:rPr>
              <w:t>VII. ЗАДУЖИВАЊ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 xml:space="preserve">1. </w:t>
            </w: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Задуживање код домаћих кредит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9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2. Задуживање код страних кредит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000000"/>
                <w:sz w:val="16"/>
                <w:szCs w:val="16"/>
              </w:rPr>
              <w:t>VIII. ОТПЛАТА ДУ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18.891.978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1. Отплата домаћег ду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6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16.908.296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2. Отплата страног ду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6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1.737.891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3. Отплата по гаранција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6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  <w:t>245.791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i/>
                <w:iCs/>
                <w:color w:val="000000"/>
                <w:sz w:val="16"/>
                <w:szCs w:val="16"/>
              </w:rPr>
              <w:t>IX. ПРОМЕНА СТАЊА НА РАЧУНУ (III + VI + VII - VIII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5.934.034.48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X. НЕТО ФИНАНСИРАЊЕ (VI + VII - VIII - IX = -III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  <w:t>-25.059.762.48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Helvetica" w:hAnsi="Helvetica" w:cs="Helvetic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I. НЕРАСПОРЕЂЕНИ ВИШАК ПРИХОДА ИЗ РАНИЈИХ ГОД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.530.200.000</w:t>
            </w:r>
          </w:p>
        </w:tc>
        <w:tc>
          <w:tcPr>
            <w:tcW w:w="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”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2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Члан 2. мења се и гласи: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>„У складу са одредбама Закона о буџетском систему („Службени гласник РС”, бр. 9/02, 87/02, 61/05-др. закон, 66/05, 101/05-др. закон, 62/06-др. закон, 85/06 и 86/06-исправка), максимални износ издатака у периоду јануар-јун износи 260.634.500.000 динара, а овом уредбом предвиђени су издаци у укупном износу од 260.035.937.520 динар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Средства за финансирање надлежности Републике Србије у периоду јануар - јун 2007. године састоје се од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>1) примања у износу од 285.095.700.000 динара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>2) издатака у износу од 260.035.937.520 динар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>3) буџетског суфицита у износу од 25.059.762.480 динар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Буџетски суфицит у износу од 25.059.762.480 динара користиће се за отплату дуга у износу од 18.891.978.000 динара и за набавку финансијске имовине у износу од 2.733.750.000 динара.”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3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Члан 5. мења се и гласи: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„Средства за реализацију Националног инвестиционог плана исказују се за буџетског корисника носиоца пројекта и то према појединачним пројектима за период јануар-јун 2007. године у укупном износу од 20.639.850.520 динар (242.821.771 </w:t>
      </w:r>
      <w:r>
        <w:rPr>
          <w:rFonts w:cs="Arial" w:ascii="Arial" w:hAnsi="Arial"/>
          <w:lang w:val="en-US"/>
        </w:rPr>
        <w:t>EUR</w:t>
      </w:r>
      <w:r>
        <w:rPr>
          <w:rFonts w:cs="Arial" w:ascii="Arial" w:hAnsi="Arial"/>
          <w:lang w:val="sr-CS"/>
        </w:rPr>
        <w:t>).”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cs="Arial" w:ascii="Arial" w:hAnsi="Arial"/>
          <w:lang w:val="sr-CS"/>
        </w:rPr>
        <w:t>Члан 4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Члан 6. мења се и гласи: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ab/>
        <w:t>„Средства из члана 1. ове уредбе и средства прихода из изворних активности директних и индиректних корисника, у укупном износу од 48.069.327.169 динара, исказаних у колони 7 Издаци из додатних прихода органа распоређују се по корисницима, и то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ТАБЕЛА 1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  <w:t>ТАБЕЛА 2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6б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 xml:space="preserve">Координацију и надзор над пројектима и средствима из члана 6а ове уредбе врши министар надлежан за реализацију Националног инвестиционог плана.”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cs="Arial" w:ascii="Arial" w:hAnsi="Arial"/>
          <w:lang w:val="sr-CS"/>
        </w:rPr>
        <w:t>Члан 6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 xml:space="preserve">У члану 16. речи: „Министарство науке и заштите животне средине” замењују се речима: „Министарство науке”, речи: „Министарство просвете и спорта” замењују се речима: „Министарство просвете”, а речи: „Министарство рада, запошљавања и социјалне политике” замењују се речима: „Министарство рада и социјалне политике”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rFonts w:cs="Arial" w:ascii="Arial" w:hAnsi="Arial"/>
          <w:lang w:val="sr-CS"/>
        </w:rPr>
        <w:t>Члан 7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Члан 19. мења се и гласи: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„Распоред и коришћење средстава вршиће се у периоду јануар–јун 2007. године по посебном акту који доноси Влада, на предлог директног буџетског корисника, у оквиру следећих раздела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val="sr-CS"/>
        </w:rPr>
        <w:t xml:space="preserve">Раздео 3 - Влада, Глава 3.3 – Генерални секретаријат Владе, функција 110 Извршни и законодавни органи, финансијски и фискални послови и спољни послови, </w:t>
      </w:r>
      <w:r>
        <w:rPr>
          <w:rFonts w:cs="Arial" w:ascii="Arial" w:hAnsi="Arial"/>
          <w:lang w:val="ru-RU"/>
        </w:rPr>
        <w:t>економска класификација 472 Накнаде за социјалну заштиту из буџета у износу од 16</w:t>
      </w:r>
      <w:r>
        <w:rPr>
          <w:rFonts w:cs="Arial" w:ascii="Arial" w:hAnsi="Arial"/>
        </w:rPr>
        <w:t>.612.0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динара намењена су за Национални савет Србије за сарадњу с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. године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FF0000"/>
          <w:highlight w:val="yellow"/>
          <w:lang w:val="ru-RU"/>
        </w:rPr>
      </w:pPr>
      <w:r>
        <w:rPr>
          <w:rFonts w:cs="Arial" w:ascii="Arial" w:hAnsi="Arial"/>
          <w:color w:val="FF0000"/>
          <w:highlight w:val="yellow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 xml:space="preserve">- Раздео 12 - Министарство финансија, функција 110 Извршни и законодавни органи, финансијски и фискални послови и спољни послови, </w:t>
      </w:r>
      <w:r>
        <w:rPr>
          <w:rFonts w:cs="Arial" w:ascii="Arial" w:hAnsi="Arial"/>
          <w:lang w:val="ru-RU"/>
        </w:rPr>
        <w:t xml:space="preserve">економска класификација 472 Накнаде за социјалну заштиту из буџета у износу од </w:t>
      </w:r>
      <w:r>
        <w:rPr>
          <w:rFonts w:cs="Arial" w:ascii="Arial" w:hAnsi="Arial"/>
          <w:lang w:val="sr-CS"/>
        </w:rPr>
        <w:t>9</w:t>
      </w:r>
      <w:r>
        <w:rPr>
          <w:rFonts w:cs="Arial" w:ascii="Arial" w:hAnsi="Arial"/>
        </w:rPr>
        <w:t>.000.0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динара намењена су за исплату </w:t>
      </w: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lang w:val="ru-RU"/>
        </w:rPr>
        <w:t>националних пензија</w:t>
      </w:r>
      <w:r>
        <w:rPr>
          <w:rFonts w:cs="Arial" w:ascii="Arial" w:hAnsi="Arial"/>
          <w:lang w:val="sr-CS"/>
        </w:rPr>
        <w:t>”</w:t>
      </w:r>
      <w:r>
        <w:rPr>
          <w:rFonts w:cs="Arial" w:ascii="Arial" w:hAnsi="Arial"/>
          <w:lang w:val="ru-RU"/>
        </w:rPr>
        <w:t xml:space="preserve"> за истакнуте уметнике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- Раздео 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  <w:lang w:val="sr-CS"/>
        </w:rPr>
        <w:t xml:space="preserve"> - Министарство пољопривреде, шумарства и водопривреде, функција 420 Пољопривреда, шумарство, лов и риболов, економска класификаци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451 Субвенције јавним нефинансијским предузећима и организацијама у износу од 3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</w:rPr>
        <w:t>50.000.000</w:t>
      </w:r>
      <w:r>
        <w:rPr>
          <w:rFonts w:cs="Arial" w:ascii="Arial" w:hAnsi="Arial"/>
          <w:lang w:val="sr-CS"/>
        </w:rPr>
        <w:t xml:space="preserve"> динара и економска класификација 512 Машине и опрема у износу од </w:t>
      </w:r>
      <w:r>
        <w:rPr>
          <w:rFonts w:cs="Arial" w:ascii="Arial" w:hAnsi="Arial"/>
        </w:rPr>
        <w:t>506.000.000</w:t>
      </w:r>
      <w:r>
        <w:rPr>
          <w:rFonts w:cs="Arial" w:ascii="Arial" w:hAnsi="Arial"/>
          <w:lang w:val="sr-CS"/>
        </w:rPr>
        <w:t xml:space="preserve"> динара; Глава </w:t>
      </w:r>
      <w:r>
        <w:rPr>
          <w:rFonts w:cs="Arial" w:ascii="Arial" w:hAnsi="Arial"/>
          <w:lang w:val="ru-RU"/>
        </w:rPr>
        <w:t>15.1</w:t>
      </w:r>
      <w:r>
        <w:rPr>
          <w:rFonts w:cs="Arial" w:ascii="Arial" w:hAnsi="Arial"/>
          <w:lang w:val="sr-CS"/>
        </w:rPr>
        <w:t xml:space="preserve"> – Управа за ветерину, функција 760 Здравство некласификовано на другом месту, економска класификација 451 Субвенције јавним нефинансијским предузећима и организацијама у износу од 3</w:t>
      </w:r>
      <w:r>
        <w:rPr>
          <w:rFonts w:cs="Arial" w:ascii="Arial" w:hAnsi="Arial"/>
        </w:rPr>
        <w:t>50.000.000</w:t>
      </w:r>
      <w:r>
        <w:rPr>
          <w:rFonts w:cs="Arial" w:ascii="Arial" w:hAnsi="Arial"/>
          <w:lang w:val="sr-CS"/>
        </w:rPr>
        <w:t xml:space="preserve"> динара и Глава 15.2 – Управа за заштиту биља, функција 420 Пољопривреда, шумарство, лов и риболов, економска класификација 451 Субвенције јавним нефинансијским предузећима и организацијама у износу од </w:t>
      </w:r>
      <w:r>
        <w:rPr>
          <w:rFonts w:cs="Arial" w:ascii="Arial" w:hAnsi="Arial"/>
        </w:rPr>
        <w:t>20.000.000</w:t>
      </w:r>
      <w:r>
        <w:rPr>
          <w:rFonts w:cs="Arial" w:ascii="Arial" w:hAnsi="Arial"/>
          <w:lang w:val="sr-CS"/>
        </w:rPr>
        <w:t xml:space="preserve"> динара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lang w:val="sr-CS"/>
        </w:rPr>
        <w:tab/>
        <w:t>- Раздео 16 - Министарство економије и регионалног развоја, функција 410 Општи економски и комерцијални послов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и послови по питању рада, економска класификација 451 Субвенције јавним нефинансијским предузећима и организацијама у износу од 309.800.000 динара; економска класификација 512 Машине и опрема у износу од 16.802.000 динара; функција 412 Општи послови по питању рада, економска класификација 451 Субвенције јавним нефинансијским предузећима и организацијама у износу од </w:t>
      </w:r>
      <w:r>
        <w:rPr>
          <w:rFonts w:cs="Arial" w:ascii="Arial" w:hAnsi="Arial"/>
          <w:lang w:val="ru-RU"/>
        </w:rPr>
        <w:t>106.339.000</w:t>
      </w:r>
      <w:r>
        <w:rPr>
          <w:rFonts w:cs="Arial" w:ascii="Arial" w:hAnsi="Arial"/>
          <w:lang w:val="sr-CS"/>
        </w:rPr>
        <w:t xml:space="preserve"> динара; економска класификација 464 Дотације организацијама обавезног социјалног осигурања у износу од </w:t>
      </w:r>
      <w:r>
        <w:rPr>
          <w:rFonts w:cs="Arial" w:ascii="Arial" w:hAnsi="Arial"/>
          <w:lang w:val="ru-RU"/>
        </w:rPr>
        <w:t>216.667.000</w:t>
      </w:r>
      <w:r>
        <w:rPr>
          <w:rFonts w:cs="Arial" w:ascii="Arial" w:hAnsi="Arial"/>
          <w:lang w:val="sr-CS"/>
        </w:rPr>
        <w:t xml:space="preserve"> динара и економска класификација 472 Накнаде за социјалну заштиту из буџета у износу од </w:t>
      </w:r>
      <w:r>
        <w:rPr>
          <w:rFonts w:cs="Arial" w:ascii="Arial" w:hAnsi="Arial"/>
          <w:lang w:val="ru-RU"/>
        </w:rPr>
        <w:t>1.085.761.000</w:t>
      </w:r>
      <w:r>
        <w:rPr>
          <w:rFonts w:cs="Arial" w:ascii="Arial" w:hAnsi="Arial"/>
          <w:lang w:val="sr-CS"/>
        </w:rPr>
        <w:t xml:space="preserve"> динара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здео 17 - Министарство рударства и енергетике, функција 440 Рударство, производња и изградња, економска класификација 451 Субвенције јавним нефинансијским предузећима и организацијама у износу од 660</w:t>
      </w:r>
      <w:r>
        <w:rPr>
          <w:rFonts w:cs="Arial" w:ascii="Arial" w:hAnsi="Arial"/>
        </w:rPr>
        <w:t>.000.000</w:t>
      </w:r>
      <w:r>
        <w:rPr>
          <w:rFonts w:cs="Arial" w:ascii="Arial" w:hAnsi="Arial"/>
          <w:lang w:val="sr-CS"/>
        </w:rPr>
        <w:t xml:space="preserve"> динара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 xml:space="preserve">- Раздео 18 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 xml:space="preserve"> Министарство за инфраструктуру, функција 450 Транспорт, економска класификација 451 Субвенције јавним нефинансијским предузећима и организацијам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 износу од 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>657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>051</w:t>
      </w:r>
      <w:r>
        <w:rPr>
          <w:rFonts w:cs="Arial" w:ascii="Arial" w:hAnsi="Arial"/>
        </w:rPr>
        <w:t>.000</w:t>
      </w:r>
      <w:r>
        <w:rPr>
          <w:rFonts w:cs="Arial" w:ascii="Arial" w:hAnsi="Arial"/>
          <w:lang w:val="sr-CS"/>
        </w:rPr>
        <w:t xml:space="preserve"> динара и функција 620 Развој заједнице, економска класификација 463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lang w:val="sr-CS"/>
        </w:rPr>
        <w:t>рансфери осталим нивоима власти у износу од 4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>808</w:t>
      </w:r>
      <w:r>
        <w:rPr>
          <w:rFonts w:cs="Arial" w:ascii="Arial" w:hAnsi="Arial"/>
        </w:rPr>
        <w:t>.000</w:t>
      </w:r>
      <w:r>
        <w:rPr>
          <w:rFonts w:cs="Arial" w:ascii="Arial" w:hAnsi="Arial"/>
          <w:lang w:val="sr-CS"/>
        </w:rPr>
        <w:t xml:space="preserve"> динара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FF0000"/>
          <w:highlight w:val="yellow"/>
          <w:lang w:val="ru-RU"/>
        </w:rPr>
      </w:pPr>
      <w:r>
        <w:rPr>
          <w:rFonts w:cs="Arial" w:ascii="Arial" w:hAnsi="Arial"/>
          <w:color w:val="FF0000"/>
          <w:highlight w:val="yellow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- Раздео 26 - Министарство културе, функција 820 Услуге културе, економска класификација 424 Специјализоване услуге у износу од 43.926.000  динара намењена је за програме и пројекте у култури.”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Члан 8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05 Број: __________/2007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lang w:val="ru-RU"/>
        </w:rPr>
        <w:t>У Београду, 25. маја 2007. године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Л А Д А 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>ПОТПРЕДСЕДНИК</w:t>
      </w:r>
    </w:p>
    <w:p>
      <w:pPr>
        <w:pStyle w:val="Normal"/>
        <w:tabs>
          <w:tab w:val="clear" w:pos="708"/>
          <w:tab w:val="left" w:pos="1440" w:leader="none"/>
        </w:tabs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>мр Божидар Ђелић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6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14:00Z</dcterms:created>
  <dc:creator>bety</dc:creator>
  <dc:description/>
  <cp:keywords/>
  <dc:language>en-US</dc:language>
  <cp:lastModifiedBy>Bojan grgic</cp:lastModifiedBy>
  <cp:lastPrinted>2007-05-25T13:19:00Z</cp:lastPrinted>
  <dcterms:modified xsi:type="dcterms:W3CDTF">2007-05-28T13:14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581056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. sednica, 25.05.07</vt:lpwstr>
  </property>
  <property fmtid="{D5CDD505-2E9C-101B-9397-08002B2CF9AE}" pid="6" name="_ReviewingToolsShownOnce">
    <vt:lpwstr/>
  </property>
</Properties>
</file>