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На основу члана 17. ст</w:t>
      </w:r>
      <w:r>
        <w:rPr/>
        <w:t>a</w:t>
      </w:r>
      <w:r>
        <w:rPr>
          <w:lang w:val="sr-CS"/>
        </w:rPr>
        <w:t>в 1.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 а у вези са чл. 6. и 19. Уредбе о привременом финансирању Републике Србије за период јануар-јун 2007. године („Службени гласник РС”, број 31/07),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Влада  доноси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У Р Е Д Б У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О УТВРЂИВАЊУ ПРОГРАМА РАСПОДЕЛЕ И КОРИШЋЕЊA СРЕДСТАВА ЗА КРЕДИТИРАЊЕ ПРЕДУЗЕЋА КОЈА ОБАВЉАЈУ ДЕЛАТНОСТ У ОБЛАСТИ ПРЕХРАМБЕНЕ ИНДУСТРИЈЕ ЗА ПЕРИОД  ЈАНУАР - ЈУН 2007. ГОДИНЕ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период јануар - јун 2007. годин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 вршиће се према Програму расподеле и коришћења средстава за кредитирање предузећа која обављају делатност у области прехрамбене индустрије за период јануар - јун 2007. године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 и која имају уговорену производњу и продају за познатог купца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пољопривреде, шумарства и водопривред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Средства из члана 1. ове уредбе усмеравају се преко Фонда за развој Републике Србиј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/>
      </w:pPr>
      <w:r>
        <w:rPr>
          <w:b w:val="false"/>
          <w:sz w:val="24"/>
        </w:rPr>
        <w:t>05 број</w:t>
      </w:r>
    </w:p>
    <w:p>
      <w:pPr>
        <w:pStyle w:val="Heading"/>
        <w:tabs>
          <w:tab w:val="clear" w:pos="1418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         2007. године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ВЛАДА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 xml:space="preserve">                                                          </w:t>
      </w:r>
      <w:r>
        <w:rPr>
          <w:b w:val="false"/>
          <w:sz w:val="24"/>
        </w:rPr>
        <w:tab/>
        <w:tab/>
        <w:t>ПРЕДСЕДНИК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>П Р О Г Р А М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 ЗА ПЕРИОД ЈАНУАР - ЈУН 2007. ГОДИНЕ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Програмом расподеле и коришћења средстава за кредитирање предузећа која обављају делатност у области прехрамбене индустрије за период јануар - јун 2007. године (у даљем тексту: Програм) утврђује се расподела и коришћење средстава намењених за кредитирање  предузећа из  прехрамбене индустрије </w:t>
      </w:r>
      <w:r>
        <w:rPr>
          <w:bCs/>
          <w:lang w:val="sr-CS"/>
        </w:rPr>
        <w:t>за период јануар - јун 2007. годин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редства за кредитирање предузећа из прехрамбене индустрије у износу од 100.000.000 динара обезбеђују се </w:t>
      </w:r>
      <w:r>
        <w:rPr>
          <w:lang w:val="ru-RU"/>
        </w:rPr>
        <w:t xml:space="preserve">у складу са Уредбом о привременом финансирању Републике Србије за период јануар-јун 2007.године, 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раздео 14, Министарство пољопривреде, шумарства и водопривреде,  економска класификација 512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Наведена средства пребацују се на посебан подрачун Фонда за развој Републике Србије који је  отворен за ову намену. Средства са подрачуна Фонда за развој Републике Србије ће се користити у складу са законом и Програмом рада Фонда за развој Републике Срб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иоритет при одобравању средстава из овог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>1. Намена средстава за кредитирање предузећ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 xml:space="preserve"> </w:t>
      </w:r>
      <w:r>
        <w:rPr/>
        <w:t>из прехрамбене индустрије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2. Начин пријављивања за одобравање средстава из Програм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Предузећа која испуњавају услове за наменско коришћење средстава из овог програма, подносе одговарајући захтев Министарству пољопривреде, шумарства и водопривреде. Захтев треба да садржи пословни план </w:t>
      </w:r>
      <w:r>
        <w:rPr>
          <w:bCs/>
          <w:lang w:val="ru-RU"/>
        </w:rPr>
        <w:t xml:space="preserve">за период јануар - јун 2007. године, </w:t>
      </w:r>
      <w:r>
        <w:rPr>
          <w:color w:val="000000"/>
          <w:lang w:val="ru-RU"/>
        </w:rPr>
        <w:t>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Пословни план </w:t>
      </w:r>
      <w:r>
        <w:rPr>
          <w:bCs/>
          <w:lang w:val="ru-RU"/>
        </w:rPr>
        <w:t xml:space="preserve">за период јануар - јун 2007. године, </w:t>
      </w:r>
      <w:r>
        <w:rPr>
          <w:color w:val="000000"/>
          <w:lang w:val="ru-RU"/>
        </w:rPr>
        <w:t>по месецима, треба да садржи основни програм производње (услуга) и план продаје, као и план новчаног тока, са прегледом намене, обима и динамике повлачења тражених кредита из средстава за кредитирање предузећа из прехрамбене индустр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су била корисници кредита из средстава за субвенције у привреди у 2004, 2005. и 2006. години, доставиће и показатеље о оствареним ефектима коришћења ових средстав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>3. Начин коришћења и отплате кредит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предузећа из прехрамбене индустрије корисницима одобрава решењем министар пољопривреде, шумарства и водопривре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 и</w:t>
      </w:r>
    </w:p>
    <w:p>
      <w:pPr>
        <w:pStyle w:val="Normal"/>
        <w:rPr/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тручну радну групу именује министар пољопривреде,  шумарства и водопривреде од представника Министарства за капиталне инвестиције,  Министарства пољопривреде, шумарства и водопривреде, Министарства привреде, Министарства рада, запошљавања и социјалне политике,  Министарства рударства и енергетике и Министарства финансиј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Кредити за предузећа из прехрамбене индустрије  </w:t>
      </w:r>
      <w:r>
        <w:rPr>
          <w:bCs/>
          <w:lang w:val="ru-RU"/>
        </w:rPr>
        <w:t xml:space="preserve">за период јануар - јун 2007. године </w:t>
      </w:r>
      <w:r>
        <w:rPr>
          <w:color w:val="000000"/>
          <w:lang w:val="ru-RU"/>
        </w:rPr>
        <w:t>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лист СРЈ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бр. 3/02 и 5/03 и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бр. 43/04 и 62/06),  и то под следећим условим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са каматном стопом од 1% на годишњем нивоу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Корисник је дужан да у року од 15 дана од дана пријема решења закључи уговор о кредиту са Фондом за развој Републике Срб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Корисници кредита  </w:t>
      </w:r>
      <w:r>
        <w:rPr>
          <w:bCs/>
          <w:lang w:val="ru-RU"/>
        </w:rPr>
        <w:t xml:space="preserve">за период јануар - јун 2007. године </w:t>
      </w:r>
      <w:r>
        <w:rPr>
          <w:color w:val="000000"/>
          <w:lang w:val="ru-RU"/>
        </w:rPr>
        <w:t>ће доставити Стручној радној групи извештај о коришћеним средствим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е,  утврдити распоред и коришћење враћених кредитних средстава.</w:t>
        <w:tab/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захтев корисника кредита,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Средства враћена Фонду за развој Републике Србије по основу отплате кредита одобреног  по Уредби о утврђивању Програма распореда и коришћења средстава за кредитирање предузећа  прехрамбене индустрије за 2004. годин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број 21/05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 </w:t>
      </w:r>
      <w:r>
        <w:rPr>
          <w:lang w:val="sr-CS"/>
        </w:rPr>
        <w:t>(„Службени гласник РС”, број 38/06)</w:t>
      </w:r>
      <w:r>
        <w:rPr>
          <w:bCs/>
          <w:lang w:val="ru-RU"/>
        </w:rPr>
        <w:t xml:space="preserve">  користиће се као кредитна средства, на начин и под условима утврђеним овим програмом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>Уредби о утврђивању Програма распореда и коришћења средстава за кредитирање предузећа прехрамбене индустрије за 2004. годин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број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број 21/05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</w:t>
      </w:r>
      <w:r>
        <w:rPr>
          <w:lang w:val="sr-CS"/>
        </w:rPr>
        <w:t>(„Службени гласник РС”, број 38/06),</w:t>
      </w:r>
      <w:r>
        <w:rPr>
          <w:bCs/>
          <w:lang w:val="ru-RU"/>
        </w:rPr>
        <w:t xml:space="preserve"> министар пољопривреде, шумарства и водопривреде по претходно прибављеном  мишљењу Стручне радне групе може одобрити одлагање почетка отплате кредита за 12 до 24 месец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Одобрени кредити по Уредби о утврђивању Програма распореда и коришћења средстава за кредитирање предузећа  прехрамбене индустрије за 2004. годин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 </w:t>
      </w:r>
      <w:r>
        <w:rPr>
          <w:lang w:val="sr-CS"/>
        </w:rPr>
        <w:t>(„Службени гласник РС”, број 38/06)</w:t>
      </w:r>
      <w:r>
        <w:rPr>
          <w:bCs/>
          <w:lang w:val="ru-RU"/>
        </w:rPr>
        <w:t xml:space="preserve">  и по овој уредби</w:t>
      </w:r>
      <w:r>
        <w:rPr>
          <w:color w:val="000000"/>
          <w:lang w:val="ru-RU"/>
        </w:rPr>
        <w:t xml:space="preserve"> могу се користити као бесповратна средства  за подршку у спровођењу процеса приватизације појединих предузећа из прехрамбене индустрије и то искључиво по основу одобрења  Вла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извештај о реализацији овог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/>
      </w:pPr>
      <w:r>
        <w:rPr/>
        <w:t>4. Планирана месечна динамика коришћења средстав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Одобравање средстава вршиће се месечно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37:00Z</dcterms:created>
  <dc:creator>Dragica Covic</dc:creator>
  <dc:description/>
  <cp:keywords/>
  <dc:language>en-US</dc:language>
  <cp:lastModifiedBy>Bojan grgic</cp:lastModifiedBy>
  <cp:lastPrinted>2007-04-26T13:51:00Z</cp:lastPrinted>
  <dcterms:modified xsi:type="dcterms:W3CDTF">2007-04-27T13:37:00Z</dcterms:modified>
  <cp:revision>2</cp:revision>
  <dc:subject/>
  <dc:title>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0967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 dopuna</vt:lpwstr>
  </property>
  <property fmtid="{D5CDD505-2E9C-101B-9397-08002B2CF9AE}" pid="6" name="_ReviewingToolsShownOnce">
    <vt:lpwstr/>
  </property>
</Properties>
</file>