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8а Закона о условима за обављање промета робе, вршење услуга у промету робе и инспекцијском надзору ("Службени гласник РС", бр. 39/96, 20/97, 46/98, 34/01 и 80/0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Републике Србије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 w:val="false"/>
          <w:lang w:val="sr-CS"/>
        </w:rPr>
        <w:t xml:space="preserve">У Р Е Д Б </w:t>
      </w:r>
      <w:r>
        <w:rPr>
          <w:b w:val="false"/>
          <w:lang w:val="sr-Latn-CS"/>
        </w:rPr>
        <w:t>У</w:t>
      </w:r>
      <w:r>
        <w:rPr>
          <w:b w:val="false"/>
          <w:lang w:val="sr-CS"/>
        </w:rPr>
        <w:t xml:space="preserve"> </w:t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О  ДОПУНАМА УРЕДБЕ О ПОСЕБНИМ УСЛОВИМА ПРОМЕТА ДИЗЕЛ ГОРИВА Д-2 ЗА РАДОВЕ У ПОЉОПРИВРЕДИ</w:t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</w:t>
      </w:r>
      <w:r>
        <w:rPr>
          <w:b w:val="false"/>
          <w:lang w:val="sr-CS"/>
        </w:rPr>
        <w:t>У 2004. ГОДИНИ</w:t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посебним условима промета дизел горива Д-2 за радове у пољопривреди у 2004. години  ("Службени гласник РС", број 39/04), у члану 1.  ст. 1. и 2</w:t>
      </w:r>
      <w:r>
        <w:rPr>
          <w:lang w:val="sr-Latn-CS"/>
        </w:rPr>
        <w:t>.</w:t>
      </w:r>
      <w:r>
        <w:rPr>
          <w:lang w:val="sr-CS"/>
        </w:rPr>
        <w:t xml:space="preserve"> после речи: "дизел горива Д-2" додају се речи: "односно евродизел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У члану 3, члану 4. ст. 1. и 2, члану 5. и члану 8. став 1. тач. 1) и 2) после речи: "дизел горива Д-2" у различитим падежима додају се речи: "и евродизела" у одговарајућем падеж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Београду,             200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center"/>
        <w:rPr>
          <w:lang w:val="sr-CS"/>
        </w:rPr>
      </w:pPr>
      <w:r>
        <w:rPr>
          <w:lang w:val="sr-CS"/>
        </w:rPr>
        <w:t xml:space="preserve">ВЛАДА РЕПУБЛИКЕ СРБИЈЕ </w:t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О Б Р А З Л О Ж Е Њ Е</w:t>
      </w:r>
    </w:p>
    <w:p>
      <w:pPr>
        <w:pStyle w:val="Normal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равни основ за доношење Уредбе о допунама уредбе о посебним условима промета дизел горива Д-2 за радове у пољопривреди у 2004. години садржан је у члану 8а Закона о условима за обављање промета робе, вршење услуга у промету робе и инспекцијском надзору ("Службени гласник  РС", бр. 39/96, 20/97, 46/98, 34/01 и 80/02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I 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већи број пољопривредних предузећа, земљорадничких задруга, земљорадничких газдинстава са статусом правног лица и земљорадника који су власници, односно корисници ораничних површина, воћњака и винограда поседује тешке тракторе и комбајне који за погон не користе дизел гориво Д-2, већ евродизе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зиром да је смањена производња пољопривредних култура оставила  негативне последице и код ових пољопривредних произвођача, неопходно је поред испоруке дизел горива Д-2 омогућити и испоруку еводизела  по регресираним цен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допуњује се Уредба о посебним условима промета дизел горива Д-2 за радове у пољопривреди у 2004. години, тако што се предузећима, земљорадничким задругама, земљорадничким газдинствима са статусом правог лица и земљорадницима осим дизел горива Д-2 обезбеђује и евродизел, чија се малопродајна цена такође регресира у висини од 9,00 динара по литру, а укупна количина од 110.941.000 литара горива остаје непромењ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IV</w:t>
      </w:r>
      <w:r>
        <w:rPr>
          <w:lang w:val="sr-CS"/>
        </w:rPr>
        <w:t xml:space="preserve">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реализацију ове уредбе нису потребна додатна финансијска средства јер укупна количина горива од 110.941.000 литара и висина регреса остају непромење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V </w:t>
      </w:r>
      <w:r>
        <w:rPr>
          <w:lang w:val="sr-CS"/>
        </w:rPr>
        <w:t>РАЗЛОЗИ ЗА 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Ова уредба ступа на снагу наредног дана од дана објављивања  сагласно члану 120. Устава Републике Србије,  из разлога што је неопходно санирање настале значајне штете у пољопривреди као и чињенице да се радови у пољопривреди морају обавити у за то предвиђеном оптималном времену.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 w:val="false"/>
          <w:b w:val="false"/>
          <w:u w:val="single"/>
          <w:lang w:val="sr-CS"/>
        </w:rPr>
      </w:pPr>
      <w:r>
        <w:rPr>
          <w:b w:val="false"/>
          <w:u w:val="single"/>
          <w:lang w:val="sr-CS"/>
        </w:rPr>
      </w:r>
    </w:p>
    <w:p>
      <w:pPr>
        <w:pStyle w:val="Normal"/>
        <w:rPr>
          <w:b w:val="false"/>
          <w:b w:val="false"/>
          <w:u w:val="single"/>
          <w:lang w:val="sr-CS"/>
        </w:rPr>
      </w:pPr>
      <w:r>
        <w:rPr>
          <w:b w:val="false"/>
          <w:u w:val="single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29:00Z</dcterms:created>
  <dc:creator>Ivana</dc:creator>
  <dc:description/>
  <dc:language>en-US</dc:language>
  <cp:lastModifiedBy>Bojan</cp:lastModifiedBy>
  <dcterms:modified xsi:type="dcterms:W3CDTF">2004-06-18T14:29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0373522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1. sednica</vt:lpwstr>
  </property>
  <property fmtid="{D5CDD505-2E9C-101B-9397-08002B2CF9AE}" pid="6" name="_ReviewingToolsShownOnce">
    <vt:lpwstr/>
  </property>
</Properties>
</file>