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29. став 1. Закона о ученичком и студентском стандарду („Службени гласник РС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>, бр. 81/92, 49/93, 53/93-др. закон, 67/93-др. закон, 48/94-др. закон и 101/05-др. закон) и члана 17. ст. 1. и 2.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ИМЕНОВАЊУ ВРШИОЦА ДУЖНОСТИ ПРЕДСЕДНИКА УПРАВНОГ ОДБОРА ДОМА УЧЕНИКА СРЕДЊИХ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Драган Атанасов дужности председника Управног одбора Дома ученика средњих школа у Београд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Небојша Новаковић за вршиоца дужности председника Управног одбора Дома ученика средњих школа у Београд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1382/20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5. мар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28. Закона о ученичком и студентском стандарду („Службени гласник РС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>, бр. 81/92, 49/93, 53/93-др. закон, 67/93-др. закон, 48/94-др. закон и 101/05-др. закон) и члана 17. став 1.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ДИРЕКТОРА ДОМА УЧЕНИКА СРЕДЊИХ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ЈЕЛИЦА МИЛОВАНОВИЋ”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 се Милован Павловић дужности директора Дома ученика средњих школа „Јелица Миловановић”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 Београд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1381/20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5. мар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28. Закона о ученичком и студентском стандарду („Службени гласник РС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>, бр. 81/92, 49/93, 53/93-др. закон, 67/93-др. закон, 48/94-др. закон и 101/05-др. закон) и члана 17. став 2.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ВРШИОЦА ДУЖНОСТИ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МА УЧЕНИКА СРЕДЊИХ ШКОЛА „ЈЕЛИЦА МИЛОВАНОВИЋ”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Именује се Милован Павловић за вршиоца дужности директора Дома ученика средњих школа „Јелица Миловановић”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 Београд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ru-RU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1381/2007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5. март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Л А Д А</w:t>
      </w:r>
    </w:p>
    <w:p>
      <w:pPr>
        <w:pStyle w:val="Foo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left" w:pos="1440" w:leader="none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6:09:00Z</dcterms:created>
  <dc:creator>Zlata</dc:creator>
  <dc:description/>
  <cp:keywords/>
  <dc:language>en-US</dc:language>
  <cp:lastModifiedBy>Bojan grgic</cp:lastModifiedBy>
  <dcterms:modified xsi:type="dcterms:W3CDTF">2007-03-16T16:09:00Z</dcterms:modified>
  <cp:revision>2</cp:revision>
  <dc:subject/>
  <dc:title>1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575584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9.sednica 15.03.07.</vt:lpwstr>
  </property>
  <property fmtid="{D5CDD505-2E9C-101B-9397-08002B2CF9AE}" pid="6" name="_ReviewingToolsShownOnce">
    <vt:lpwstr/>
  </property>
</Properties>
</file>