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46376881"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1025630254"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1931079681"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81099418"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3539342"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1496842900"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1966975861"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1709437322"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