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На основу члана 357. Закона о извршењу кривичних санкција ("Службени гласник РС", бр. 16/97 и 34/01) и члана 8. Закона о платама у државним органима и јавним службама ("Службени гласник РС", број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Републике Србије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ИЗМЕНАМА УРЕДБЕ О КОЕФИЦИЈЕНТИМА ЗА ОБРАЧУН И ИСПЛАТУ ПЛАТА ПОСТАВЉЕНИХ ЛИЦА И ЗАПОСЛЕНИХ У УПРАВИ ЗА ИЗВРШЕЊЕ ЗАВОДСКИХ САНКЦИЈ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коефицијентима за обрачун и исплату плата постављених лица и запослених у Управи за извршење заводских санкција ("Службени гласник РС", број 69/02), у члану 6. речи: "у заводима", замењују се речима: "у Упра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 110-4004/2004</w:t>
      </w:r>
    </w:p>
    <w:p>
      <w:pPr>
        <w:pStyle w:val="Normal"/>
        <w:rPr/>
      </w:pPr>
      <w:r>
        <w:rPr/>
        <w:t>У Београду, 4. јуна 2004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  <w:t>ВЛАДА РЕПУБЛИКЕ СРБИЈЕ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ирољуб Лабус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/>
      <w:tabs>
        <w:tab w:val="clear" w:pos="1440"/>
      </w:tabs>
      <w:spacing w:before="100" w:after="100"/>
      <w:ind w:first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38:00Z</dcterms:created>
  <dc:creator>Gordana</dc:creator>
  <dc:description/>
  <dc:language>en-US</dc:language>
  <cp:lastModifiedBy>Bojan</cp:lastModifiedBy>
  <dcterms:modified xsi:type="dcterms:W3CDTF">2004-06-11T13:38:00Z</dcterms:modified>
  <cp:revision>2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2193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9. sednica dopuna </vt:lpwstr>
  </property>
  <property fmtid="{D5CDD505-2E9C-101B-9397-08002B2CF9AE}" pid="6" name="_ReviewingToolsShownOnce">
    <vt:lpwstr/>
  </property>
</Properties>
</file>