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 xml:space="preserve">На основу члaна 10. став 2. Закона о штрајку </w:t>
      </w:r>
      <w:r>
        <w:rPr>
          <w:lang w:val="sr-CS"/>
        </w:rPr>
        <w:t xml:space="preserve">(„Службени лист СРЈ”, број 29/96 и „Службени гласник РС”, број 101/05-др. закон) и члана 42. став 1. Закона о Влади („Службени гласник РС”, бр. 55/05 и 71/05-исправка) </w:t>
      </w:r>
    </w:p>
    <w:p>
      <w:pPr>
        <w:pStyle w:val="Normal"/>
        <w:autoSpaceDE w:val="false"/>
        <w:ind w:firstLine="720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Влада доноси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У Р Е Д БУ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О МИНИМУМУ ПРОЦЕСА РАДА У ЈАВНОМ ПРЕДУЗЕЋУ „ЕЛЕКТРОПРИВРЕДА СРБИЈЕ</w:t>
      </w:r>
      <w:r>
        <w:rPr>
          <w:lang w:val="sr-CS"/>
        </w:rPr>
        <w:t>”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Члан 1.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ind w:firstLine="720"/>
        <w:jc w:val="both"/>
        <w:rPr>
          <w:b/>
          <w:b/>
          <w:lang w:val="sl-SI"/>
        </w:rPr>
      </w:pPr>
      <w:r>
        <w:rPr>
          <w:color w:val="000000"/>
          <w:lang w:val="sr-CS" w:eastAsia="en-US"/>
        </w:rPr>
        <w:t xml:space="preserve">Минимум процеса рада </w:t>
      </w:r>
      <w:r>
        <w:rPr>
          <w:lang w:val="sr-CS"/>
        </w:rPr>
        <w:t xml:space="preserve">у Јавном предузећу „Електропривреда Србије”, Београд, </w:t>
      </w:r>
      <w:r>
        <w:rPr>
          <w:color w:val="000000"/>
          <w:lang w:val="sr-CS" w:eastAsia="en-US"/>
        </w:rPr>
        <w:t>за време штрајка  обухвата обављање послова којима се обезбеђује</w:t>
      </w:r>
      <w:r>
        <w:rPr>
          <w:iCs/>
          <w:lang w:val="sr-CS" w:eastAsia="en-US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sr-CS"/>
        </w:rPr>
        <w:t>производња и дистрибуција електричне енергије у енергетским величинама којима се обезбеђује најмање 90%</w:t>
      </w:r>
      <w:r>
        <w:rPr>
          <w:lang w:val="ru-RU" w:eastAsia="en-US"/>
        </w:rPr>
        <w:t xml:space="preserve"> потреба електричне енергије утврђене Енергетским билансом Републике Србије, исказане у дневном плану рада производних и дистрибутивних капаците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 w:eastAsia="en-US"/>
        </w:rPr>
        <w:t xml:space="preserve">производња угља у количинама које су неопходне да се обезбеди </w:t>
      </w:r>
      <w:r>
        <w:rPr>
          <w:lang w:val="sr-CS"/>
        </w:rPr>
        <w:t>производња електричне енергије којом се обезбеђује најмање 90%</w:t>
      </w:r>
      <w:r>
        <w:rPr>
          <w:lang w:val="ru-RU" w:eastAsia="en-US"/>
        </w:rPr>
        <w:t xml:space="preserve"> потреба електричне енергије утврђене Енергетским билансом Републике Србије, исказане у дневном плану производње, прераде и транспорта до термоелектрана и термоелектрана-топл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lang w:val="ru-RU" w:eastAsia="en-US"/>
        </w:rPr>
        <w:t>управљање дистрибутивним електроенергетским системом ради испоруке електричне енергије којом се обезбеђује уредно и континуирано снабдевање тарифних купаца електричне енергије на територији Републике Србије и испорука електричне енергије  квалификованим купцима у складу са закљученим уговорима у погледу услова ограничења испоруке, исказано у дневним плановима према намени потрошње електричне енерг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sr-CS" w:eastAsia="en-US"/>
        </w:rPr>
        <w:t>мерење испоручених количина електричне енергије, као и организовање без застоја послова обрачуна и наплате испоручене електричне енергије на дистрибутивном електроенергетском систем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sr-CS" w:eastAsia="en-US"/>
        </w:rPr>
        <w:t>обустављање испоруке електричне енергије и искључење објеката са дистрибутивног електроенергетског система у случајевима и под условима утврђеним законом и прописима о испоруци електричне енергије према дневном распореду</w:t>
      </w:r>
      <w:r>
        <w:rPr>
          <w:lang w:val="ru-RU" w:eastAsia="en-US"/>
        </w:rPr>
        <w:t xml:space="preserve"> које утврди енергетски субјект који обавља делатност дистрибуције електричне енергије</w:t>
      </w:r>
      <w:r>
        <w:rPr>
          <w:color w:val="000000"/>
          <w:szCs w:val="20"/>
          <w:lang w:val="sr-CS" w:eastAsia="en-US"/>
        </w:rPr>
        <w:t>, односно без одлагања у прописаним случајеви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sr-CS" w:eastAsia="en-US"/>
        </w:rPr>
        <w:t>извршавање обавеза на основу текућих послова из спољнотрговинског пословања у складу са условима из уговора у погледу могућности и начина прекида и обуставе испоруке, односно преузимања  електричне енерг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/>
      </w:pPr>
      <w:r>
        <w:rPr>
          <w:lang w:val="ru-RU" w:eastAsia="en-US"/>
        </w:rPr>
        <w:t>решавање по приоритетним захтевима за приступ дистрибутивном електроенергетском систему за које оператор дистрибутивног система утврди да су од значаја за сигурност и поузданост функционисања електроенергетског сист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lang w:val="ru-RU" w:eastAsia="en-US"/>
        </w:rPr>
        <w:t>решавање по захтевима за издавање одобрења за прикључење објеката на дистрибутивни електроенергетски систем и прикључење објеката купаца или објеката произвођача електричне енергије у оквиру прописаних рокова, према дневном плану које утврди енергетски субјект који обавља делатност дистрибуције електричне енерг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jc w:val="both"/>
        <w:rPr>
          <w:lang w:val="ru-RU" w:eastAsia="en-US"/>
        </w:rPr>
      </w:pPr>
      <w:r>
        <w:rPr>
          <w:color w:val="000000"/>
          <w:szCs w:val="20"/>
          <w:lang w:val="sr-CS" w:eastAsia="en-US"/>
        </w:rPr>
        <w:t xml:space="preserve">предузимање мера заштите прозводних и дистрибутивних </w:t>
      </w:r>
      <w:r>
        <w:rPr>
          <w:lang w:val="ru-RU" w:eastAsia="en-US"/>
        </w:rPr>
        <w:t xml:space="preserve">објеката, постројења или уређаја, као </w:t>
      </w:r>
      <w:r>
        <w:rPr>
          <w:color w:val="000000"/>
          <w:szCs w:val="20"/>
          <w:lang w:val="sr-CS" w:eastAsia="en-US"/>
        </w:rPr>
        <w:t xml:space="preserve">и рударских капацитета и потребних радњи за отклањање кварова, хаварија и других техничких сметњи које могу довести до поремећаја у испоруци електричне енергије или до прекида нормалног функционисања електроенергетског система </w:t>
      </w:r>
      <w:r>
        <w:rPr>
          <w:lang w:val="ru-RU" w:eastAsia="en-US"/>
        </w:rPr>
        <w:t>(распад електроенергетског система)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jc w:val="both"/>
        <w:rPr/>
      </w:pPr>
      <w:r>
        <w:rPr>
          <w:color w:val="000000"/>
          <w:szCs w:val="20"/>
          <w:lang w:val="sr-CS" w:eastAsia="en-US"/>
        </w:rPr>
        <w:t>предузимање неопходних мера заштите животне средине, противпожарне заштите и мера за заштиту и безбедност</w:t>
      </w:r>
      <w:r>
        <w:rPr>
          <w:lang w:val="ru-RU" w:eastAsia="en-US"/>
        </w:rPr>
        <w:t xml:space="preserve"> живота и здравља људи и имов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jc w:val="both"/>
        <w:rPr>
          <w:lang w:val="ru-RU" w:eastAsia="en-US"/>
        </w:rPr>
      </w:pPr>
      <w:r>
        <w:rPr>
          <w:lang w:val="sr-CS"/>
        </w:rPr>
        <w:t xml:space="preserve">извођење ремонта производних </w:t>
      </w:r>
      <w:r>
        <w:rPr>
          <w:lang w:val="ru-RU" w:eastAsia="en-US"/>
        </w:rPr>
        <w:t>објеката, постројења или уређаја</w:t>
      </w:r>
      <w:r>
        <w:rPr>
          <w:lang w:val="sr-CS"/>
        </w:rPr>
        <w:t>, као и ремонта капацитета за производњу угља за термоелектране и одржавање дистрибутивних капацитета у складу са роковима утврђеним Енергетским билансом Републике Србије и закљученим уговорима.</w:t>
      </w:r>
    </w:p>
    <w:p>
      <w:pPr>
        <w:pStyle w:val="Normal"/>
        <w:autoSpaceDE w:val="false"/>
        <w:jc w:val="both"/>
        <w:rPr>
          <w:color w:val="000000"/>
          <w:szCs w:val="20"/>
          <w:lang w:val="ru-RU" w:eastAsia="en-US"/>
        </w:rPr>
      </w:pPr>
      <w:r>
        <w:rPr>
          <w:color w:val="000000"/>
          <w:szCs w:val="2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lang w:val="ru-RU"/>
        </w:rPr>
        <w:t>Генералн</w:t>
      </w:r>
      <w:r>
        <w:rPr/>
        <w:t>и</w:t>
      </w:r>
      <w:r>
        <w:rPr>
          <w:lang w:val="ru-RU"/>
        </w:rPr>
        <w:t xml:space="preserve"> директор </w:t>
      </w:r>
      <w:r>
        <w:rPr/>
        <w:t>Јавног предузећа „Електропривреда Србије”</w:t>
      </w:r>
      <w:r>
        <w:rPr>
          <w:lang w:val="ru-RU"/>
        </w:rPr>
        <w:t>,</w:t>
      </w:r>
      <w:r>
        <w:rPr/>
        <w:t xml:space="preserve"> Београд,</w:t>
      </w:r>
      <w:r>
        <w:rPr>
          <w:lang w:val="ru-RU"/>
        </w:rPr>
        <w:t xml:space="preserve"> ближе одређује начин обазбеђивања минимума процеса рада и </w:t>
      </w:r>
      <w:r>
        <w:rPr>
          <w:szCs w:val="24"/>
        </w:rPr>
        <w:t xml:space="preserve">одређује  запослене који су дужни да раде за време штрајка </w:t>
      </w:r>
      <w:r>
        <w:rPr>
          <w:lang w:val="ru-RU"/>
        </w:rPr>
        <w:t xml:space="preserve">у складу са овом уредбом </w:t>
      </w:r>
      <w:r>
        <w:rPr>
          <w:szCs w:val="24"/>
        </w:rPr>
        <w:t xml:space="preserve">и колективним уговором. 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Члан 3.</w:t>
      </w:r>
    </w:p>
    <w:p>
      <w:pPr>
        <w:pStyle w:val="Normal"/>
        <w:autoSpaceDE w:val="false"/>
        <w:jc w:val="both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ab/>
      </w:r>
      <w:r>
        <w:rPr>
          <w:lang w:val="sr-CS"/>
        </w:rPr>
        <w:t>Јавно предузеће „Електропривреда Србије”</w:t>
      </w:r>
      <w:r>
        <w:rPr>
          <w:lang w:val="ru-RU"/>
        </w:rPr>
        <w:t>,</w:t>
      </w:r>
      <w:r>
        <w:rPr>
          <w:lang w:val="sr-CS"/>
        </w:rPr>
        <w:t xml:space="preserve"> Београд, утврдиће минимум процеса рада у јавним предузећима и друштвима са ограниченом одговорношћу која је оно основало, у складу са одредбама ове уредбе.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>Члан 4.</w:t>
      </w:r>
    </w:p>
    <w:p>
      <w:pPr>
        <w:pStyle w:val="Normal"/>
        <w:autoSpaceDE w:val="false"/>
        <w:ind w:firstLine="720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Даном ступања на снагу ове  уредбе престаје да важи Уредба о минимуму процеса рада у Јавном предузећу „Електропривреда Србије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 xml:space="preserve"> („Службени гласник РС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>, број</w:t>
      </w:r>
      <w:r>
        <w:rPr>
          <w:i/>
          <w:iCs/>
          <w:color w:val="008000"/>
          <w:szCs w:val="20"/>
          <w:lang w:val="sr-CS" w:eastAsia="en-US"/>
        </w:rPr>
        <w:t xml:space="preserve"> </w:t>
      </w:r>
      <w:r>
        <w:rPr>
          <w:iCs/>
          <w:szCs w:val="20"/>
          <w:lang w:val="sr-CS" w:eastAsia="en-US"/>
        </w:rPr>
        <w:t>33/00).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>Члан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sr-CS" w:eastAsia="en-US"/>
        </w:rPr>
        <w:t>Ова уредба ступа на снагу наредн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05 број</w:t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  <w:t>У Вршцу,</w:t>
      </w:r>
    </w:p>
    <w:p>
      <w:pPr>
        <w:pStyle w:val="Normal"/>
        <w:autoSpaceDE w:val="false"/>
        <w:jc w:val="center"/>
        <w:rPr/>
      </w:pPr>
      <w:r>
        <w:rPr>
          <w:color w:val="000000"/>
          <w:szCs w:val="20"/>
          <w:lang w:val="sr-CS" w:eastAsia="en-US"/>
        </w:rPr>
        <w:t xml:space="preserve">В Л А Д А </w:t>
      </w:r>
    </w:p>
    <w:p>
      <w:pPr>
        <w:pStyle w:val="Normal"/>
        <w:autoSpaceDE w:val="false"/>
        <w:jc w:val="center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lang w:val="sr-CS" w:eastAsia="en-US"/>
        </w:rPr>
        <w:t xml:space="preserve">                                                                                                                </w:t>
      </w:r>
      <w:r>
        <w:rPr>
          <w:lang w:val="sr-CS" w:eastAsia="en-US"/>
        </w:rPr>
        <w:t>ПРЕДСЕДНИК,</w:t>
      </w:r>
      <w:r>
        <w:rPr>
          <w:b/>
          <w:i/>
          <w:szCs w:val="20"/>
          <w:lang w:val="sr-CS" w:eastAsia="en-US"/>
        </w:rPr>
        <w:t xml:space="preserve">          </w:t>
      </w:r>
      <w:r>
        <w:rPr>
          <w:szCs w:val="20"/>
          <w:lang w:val="sr-CS" w:eastAsia="en-US"/>
        </w:rPr>
        <w:t xml:space="preserve"> </w:t>
      </w:r>
    </w:p>
    <w:p>
      <w:pPr>
        <w:pStyle w:val="Normal"/>
        <w:rPr>
          <w:szCs w:val="20"/>
          <w:lang w:val="sr-CS" w:eastAsia="en-US"/>
        </w:rPr>
      </w:pPr>
      <w:r>
        <w:rPr>
          <w:szCs w:val="20"/>
          <w:lang w:val="sr-CS" w:eastAsia="en-US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Б Р А З Л О Ж Е Њ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равни основ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авни основ за доношење Уредбе је у одредбама члана 97. Устава Републике Србије по којем Република Србија уређује и обезбеђује, поред осталог, систем у области радних односа (тачка 8) и овлашћењу Владе да доноси уредбе ради извршења закона (члан 124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 одредби члана 61.став 2. Устава Републике Србије право на штрајк може бити ограничено само законом сходно природи или врсти делатности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Закон о штрајку („Службени лист СРЈ”, бр. 29/96; „Службени гласник РС”, бр. 101/05) у одредби чл. 9 и 10</w:t>
      </w:r>
      <w:r>
        <w:rPr>
          <w:color w:val="000000"/>
          <w:szCs w:val="20"/>
          <w:lang w:val="ru-RU"/>
        </w:rPr>
        <w:t xml:space="preserve"> одређује претходне услове који се морају испунити за организовање и вођење штрајка у делатностима од јавног интереса</w:t>
      </w:r>
    </w:p>
    <w:p>
      <w:pPr>
        <w:pStyle w:val="Normal"/>
        <w:autoSpaceDE w:val="false"/>
        <w:ind w:firstLine="36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Одредбом члана 9. Закона о штрајку одређено је да се у делатностима од јавног интереса или у делатностима чији би прекид рада због природе посла могао да угрози живот и здравље људи или да нанесе штету великих размера, право на штрајк запослених може остварити ако се испуне и посебни услови утврђени овим законом (став 1.), а као делатност од јавног интереса, поред осталог, одређене су делатности које обавља послодавац у области електропривреде.</w:t>
      </w:r>
    </w:p>
    <w:p>
      <w:pPr>
        <w:pStyle w:val="Normal"/>
        <w:autoSpaceDE w:val="false"/>
        <w:ind w:firstLine="360"/>
        <w:jc w:val="both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Минимум процеса рада, према члану 10. став 2. Закона о штрајку за јавне службе и јавна предузећа утврђује оснивач, а за другог послодавца - директор, при чему се полази од природе делатности, степена угрожености живота и здравља људи и других околности значајних за остваривање потреба грађана, предузећа и других субјеката (годишње доба, туристичка сезона, школска година и др.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ru-RU"/>
        </w:rPr>
        <w:t>Одредбом члана 42. Закона о Влади (</w:t>
      </w:r>
      <w:r>
        <w:rPr>
          <w:lang w:val="sr-CS"/>
        </w:rPr>
        <w:t xml:space="preserve">„Службени гласник РС”, </w:t>
      </w:r>
      <w:r>
        <w:rPr>
          <w:szCs w:val="20"/>
          <w:lang w:val="ru-RU"/>
        </w:rPr>
        <w:t xml:space="preserve">бр. 55/05, 71/05) предвиђено је да </w:t>
      </w:r>
      <w:r>
        <w:rPr>
          <w:color w:val="000000"/>
          <w:szCs w:val="20"/>
          <w:lang w:val="ru-RU"/>
        </w:rPr>
        <w:t>Влада уредбом подробније разрађује однос уређен законом, у складу са сврхом и циљем закона.</w:t>
      </w:r>
    </w:p>
    <w:p>
      <w:pPr>
        <w:pStyle w:val="Normal"/>
        <w:jc w:val="both"/>
        <w:rPr>
          <w:b/>
          <w:b/>
          <w:color w:val="000000"/>
          <w:szCs w:val="20"/>
          <w:lang w:val="sr-CS"/>
        </w:rPr>
      </w:pPr>
      <w:r>
        <w:rPr>
          <w:b/>
          <w:color w:val="000000"/>
          <w:szCs w:val="20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азлози за доношење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Србије је на основу члана 25. Закона о јавним предузећима и обављању делатности од општег интереса („Службени гласник РС”, бр. 25/00, 25/02, 107/05 и 108/05), којим су утврђена овлашћења оснивача у случају поремећаја у пословању јавног предузећа и привредног друштва са већинским учешћем државног капитала, које обавља делатност од општег интереса, донела Уредбу о минимуму процеса рада у Јавном предузећу „Електропривреда Србије” („Службени гласник РС”, бр. 33/00). Наведеном уредбом регулисан је минимум процеса рада у Јавном предузећу за производњу, пренос и дистрибуцију електричне енергије и производњу угља „Електропривреда Србије” са потпуном одговорношћу и јавним предузећима у његовом састав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т о минимуму процеса рада у смислу чл. 9 и 10. Закона о штрајку и члана 29. Закона о јавним предузећима и обављању делатности од општег интереса није донет за Јавно предузеће „Еелектропривреда Србије” и јавна предузећ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авно предузеће за производњу, пренос и дистрибуцију електричне енергије и производњу угља „Електропривреда Србије” са потпуном одговорношћу, престало је да постоји и брисано је из Регистра привредних субјеката, сагласно Закону о престанку важења Закона о електропривреди („Службени гласник РС”, бр. 45/05), а његови правни следбеници су Јавно предузеће „Електропривреда Србије”, Београд и Јавно предузеће „Електромрежа Србије”, Београд основана одлукама Владе Србије („Службени гласник РС”, бр.12/2005), почевши од 1. 07. 2005.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авно предузеће „Електропривреда Србије” у складу са Одлуком о оснивању тог предузећа („Службени гласник РС”, број 12/05) има оснивачка права у 11 зависних привредних друштава за производњу електричне енергије у хидроелектранама, термоелектранама и термоелектранама – топланама, за производњу, прераду и транспорт угља и за дистрибуцију електричне енергије, која послују у форми друштава с ограниченом одговорношћу и у три јавна предузећа, која послују на територији АП Косова и Метохије. Сва зависна привредна друштва обављају делатности од општег интереса у складу са Законом о енергетици, односно делатност производње, прераде и транспорта угља која је у непосредној функцији обављања делатности производње електричне енергије као делатности од општег интерес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извршену реорганизацију и реструктурирање у сектору производње, преноса и дистрибуције електричне енергије, није могућа даља примена Уредбе о минимуму процеса рада у Јавном предузећу „Електропривреда Србије” („Службени гласник РС”, бр. 33/00) за време штрајка у привредним субјектима који обављају делатност у овом сектору.</w:t>
      </w:r>
    </w:p>
    <w:p>
      <w:pPr>
        <w:pStyle w:val="BodyText3"/>
        <w:ind w:firstLine="72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</w:rPr>
        <w:t>Закон о штрајку у члану 9. прописује да у делатностима од јавног интереса или у делатности чији би прекид рада због природе посла могао да угрози живот и здравље људи или да нанесе штету великих размера, право на штрајк запослених може се остварити ако се испуне и посебни услови утврђени овим законом (став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), да су делатност од јавног интереса, у смислу овог закона, делатност</w:t>
      </w:r>
      <w:r>
        <w:rPr>
          <w:rFonts w:cs="Times New Roman" w:ascii="Times New Roman" w:hAnsi="Times New Roman"/>
          <w:sz w:val="24"/>
          <w:lang w:val="sr-CS"/>
        </w:rPr>
        <w:t>и</w:t>
      </w:r>
      <w:r>
        <w:rPr>
          <w:rFonts w:cs="Times New Roman" w:ascii="Times New Roman" w:hAnsi="Times New Roman"/>
          <w:sz w:val="24"/>
        </w:rPr>
        <w:t xml:space="preserve"> које обавља послодавац у области електропривреде, (став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), а у члану 10. прописује да запослени који обављају делатности из члана 9. овог закона могу почети штрајк ако се обезбеди минимум процеса рада који обезбеђује сигурност људи и имовине или је незаменљив услов живота и рада грађана или рада другог предузећа, односно правног или физичког лица које обавља привредну или другу делатност или услугу (став 1</w:t>
      </w:r>
      <w:r>
        <w:rPr>
          <w:rFonts w:cs="Times New Roman" w:ascii="Times New Roman" w:hAnsi="Times New Roman"/>
          <w:sz w:val="24"/>
          <w:lang w:val="sr-CS"/>
        </w:rPr>
        <w:t>.</w:t>
      </w:r>
      <w:r>
        <w:rPr>
          <w:rFonts w:cs="Times New Roman" w:ascii="Times New Roman" w:hAnsi="Times New Roman"/>
          <w:sz w:val="24"/>
        </w:rPr>
        <w:t>), те је стога неопходно донети нову уредбу којом би се сагласно извршеним структурним променама и начину обављања делатности утврдио минимумум процеса рада који се обезбеђује за време штр</w:t>
      </w:r>
      <w:r>
        <w:rPr>
          <w:rFonts w:cs="Times New Roman" w:ascii="Times New Roman" w:hAnsi="Times New Roman"/>
          <w:sz w:val="24"/>
          <w:lang w:val="sr-CS"/>
        </w:rPr>
        <w:t>а</w:t>
      </w:r>
      <w:r>
        <w:rPr>
          <w:rFonts w:cs="Times New Roman" w:ascii="Times New Roman" w:hAnsi="Times New Roman"/>
          <w:sz w:val="24"/>
        </w:rPr>
        <w:t>ј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9. став 2. Закона о јавним предузећима и обављању делатности од општег интереса прописано је да јавно предузеће према зависном друштву капитала чији је оснивач има права, обавезе и одговорности које има оснивач јавног предузећа према јавном предузећу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разложење појединих одредаб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Чланом 1. </w:t>
      </w:r>
      <w:r>
        <w:rPr>
          <w:color w:val="000000"/>
          <w:lang w:val="sr-CS" w:eastAsia="en-US"/>
        </w:rPr>
        <w:t xml:space="preserve">је одређен минимум процеса рада за време штрајка у </w:t>
      </w:r>
      <w:r>
        <w:rPr>
          <w:lang w:val="sr-CS"/>
        </w:rPr>
        <w:t xml:space="preserve">Јавном предузећу „Електропривреда Србије” како би се и у условима штрајка могла обезбедити сигурност функционисања електроенергетског система у Републици Србији, </w:t>
      </w:r>
      <w:r>
        <w:rPr>
          <w:lang w:val="ru-RU" w:eastAsia="en-US"/>
        </w:rPr>
        <w:t>сигурно, квалитетно и поуздано снабдевање електричном енергијом,</w:t>
      </w:r>
      <w:r>
        <w:rPr>
          <w:lang w:val="sr-CS"/>
        </w:rPr>
        <w:t xml:space="preserve"> заштита енергетских постројења, објеката и средстава рада, као и безбедност људи и имовине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Чланом 2. је одређено овлашћење генералног директора Јавног предузећа да одређује начин обезбеђивања минимума процеса рада у складу са Уредбом и </w:t>
      </w:r>
      <w:r>
        <w:rPr>
          <w:lang w:val="sr-CS"/>
        </w:rPr>
        <w:t>одређује запослене који су дужни да раде за време штрајка ради обезбеђивања минимума процеса рада.</w:t>
      </w:r>
    </w:p>
    <w:p>
      <w:pPr>
        <w:pStyle w:val="Normal"/>
        <w:jc w:val="both"/>
        <w:rPr/>
      </w:pPr>
      <w:r>
        <w:rPr>
          <w:lang w:val="sr-CS"/>
        </w:rPr>
        <w:tab/>
        <w:t>Чланом 3. предвиђено је да Јавно предузеће „Електропривреда Србије” утврди минимум процеса рада у јавним предузећима и друштвима с ограниченом одговорношћу која је основало с обзиром на техничко - технолошку и функционалну повезаност и потребу једновременог обављања различитих послова од стране различитих субјеката како би се и у условима штрајка могла обезбедити сигурност функционисања електроенергетског система у Републици Србији, паралелан рад са суседним електроенергетским системима,</w:t>
      </w:r>
      <w:r>
        <w:rPr>
          <w:lang w:val="ru-RU" w:eastAsia="en-US"/>
        </w:rPr>
        <w:t xml:space="preserve"> сигурно, квалитетно и поуздано снабдевање електричном енергијом,</w:t>
      </w:r>
      <w:r>
        <w:rPr>
          <w:lang w:val="sr-CS"/>
        </w:rPr>
        <w:t xml:space="preserve"> континуирано и несметано снабдевање термоелектрана потребним количинама угља, заштита енергетских постројења, објеката и средстава рада, као и безбедност људи и имовине. На овај начин се обезбеђују услови да се на јединственим и усклађеним основама обезбеди минимум процеса рада за време штрај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Анализа ефеката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Решења предложена у Уредби су у циљу стварања претпоставки да се и за време остваривања права запослених на штрајк обезбеди сигурно функционисање електроенергетског система на територији Републике Србије и </w:t>
      </w:r>
      <w:r>
        <w:rPr>
          <w:lang w:val="sr-CS"/>
        </w:rPr>
        <w:t xml:space="preserve">уредно и квалитетно снабдевање купаца електричном енергијом на територији Републике Србије и </w:t>
      </w:r>
      <w:r>
        <w:rPr>
          <w:lang w:val="ru-RU"/>
        </w:rPr>
        <w:t xml:space="preserve">пословање </w:t>
      </w:r>
      <w:r>
        <w:rPr>
          <w:lang w:val="sr-CS"/>
        </w:rPr>
        <w:t xml:space="preserve">Јавног предузећа „Електропривреда Србије” и његових зависних привредних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Средства за спровођење У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е Уредбе није потребно обезбедити посебна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0"/>
          <w:lang w:val="sr-CS" w:eastAsia="en-US"/>
        </w:rPr>
        <w:t>Ова Уредба ступа на снагу наредн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 xml:space="preserve"> због оправданих разлога сходно одредби члана 196. став 4. Устава Републике Србије. Раније ступање на снагу Уредбе предвиђа се због најаве одлуке о ступању у штрајк запослених у Јавном предузећу „Електропривреда Србије</w:t>
      </w:r>
      <w:r>
        <w:rPr>
          <w:lang w:val="sr-CS"/>
        </w:rPr>
        <w:t>”</w:t>
      </w:r>
      <w:r>
        <w:rPr>
          <w:color w:val="000000"/>
          <w:szCs w:val="20"/>
          <w:lang w:val="sr-CS" w:eastAsia="en-US"/>
        </w:rPr>
        <w:t xml:space="preserve"> и његовим зависним привредним друштвима, те потребе да се на време предузму радње предвиђене Законом о штрајку за организовање и вођење штрајка у складу са законом и испуњење обавеза послодаваца у делатностима од јавног интереса у погледу обезбеђивања минимума процеса рада са једне стране и омогућавања остваривања права запослених у овој области на штрајк са друге стране.</w:t>
      </w:r>
    </w:p>
    <w:p>
      <w:pPr>
        <w:pStyle w:val="Normal"/>
        <w:rPr>
          <w:color w:val="000000"/>
          <w:szCs w:val="20"/>
          <w:lang w:val="sr-CS" w:eastAsia="en-US"/>
        </w:rPr>
      </w:pPr>
      <w:r>
        <w:rPr>
          <w:color w:val="000000"/>
          <w:szCs w:val="20"/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21"/>
        </w:tabs>
        <w:ind w:left="0" w:firstLine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 Narrow" w:hAnsi="Arial Narrow" w:cs="Arial Narrow"/>
      <w:color w:val="000000"/>
      <w:szCs w:val="20"/>
      <w:u w:val="single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 Narrow" w:hAnsi="Arial Narrow" w:cs="Arial Narrow"/>
      <w:color w:val="000000"/>
      <w:szCs w:val="20"/>
      <w:lang w:val="sr-CS" w:eastAsia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Verdana" w:hAnsi="Verdana" w:cs="Verdana"/>
      <w:color w:val="00000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6:35:00Z</dcterms:created>
  <dc:creator>xcgbhdf</dc:creator>
  <dc:description/>
  <cp:keywords/>
  <dc:language>en-US</dc:language>
  <cp:lastModifiedBy>Bojan grgic</cp:lastModifiedBy>
  <cp:lastPrinted>2006-12-28T15:11:00Z</cp:lastPrinted>
  <dcterms:modified xsi:type="dcterms:W3CDTF">2006-12-29T16:35:00Z</dcterms:modified>
  <cp:revision>2</cp:revision>
  <dc:subject/>
  <dc:title>"Službeni glasnik RS", br</dc:title>
</cp:coreProperties>
</file>