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БОСИЛЕ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Зора Дојчинова за директора Дома ученика средњих школа у Босиле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4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тачке 3. Одлуке о образовању Савета за реформу система пензијског осигурања („Службени гласник РС</w:t>
      </w:r>
      <w:r>
        <w:rPr>
          <w:lang w:val="ru-RU"/>
        </w:rPr>
        <w:t>”</w:t>
      </w:r>
      <w:r>
        <w:rPr>
          <w:lang w:val="sr-CS"/>
        </w:rPr>
        <w:t>, број 134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ЕФОРМУ СИСТЕМА ПЕНЗИЈСКОГ ОСИГУ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авету за реформу система пензијског осигурања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Млађан Динкић;</w:t>
      </w:r>
    </w:p>
    <w:p>
      <w:pPr>
        <w:pStyle w:val="Normal"/>
        <w:rPr/>
      </w:pPr>
      <w:r>
        <w:rPr>
          <w:lang w:val="sr-CS"/>
        </w:rPr>
        <w:tab/>
        <w:t xml:space="preserve">2. др </w:t>
      </w:r>
      <w:r>
        <w:rPr>
          <w:lang w:val="sr-Latn-CS"/>
        </w:rPr>
        <w:t xml:space="preserve">sci. </w:t>
      </w:r>
      <w:r>
        <w:rPr>
          <w:lang w:val="sr-CS"/>
        </w:rPr>
        <w:t>Томица Милосавље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за реформу система пензијског осигурања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Милан Париводић, министар за економске односе са иностранством, који је на основу Одлуке председника Владе преузео овлашћења министра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асилије Антић, помоћник министра здравља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3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l-SI"/>
        </w:rPr>
        <w:tab/>
        <w:t>На основу 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55/05 и 71/05 - исправка</w:t>
      </w:r>
      <w:r>
        <w:rPr>
          <w:lang w:val="sl-SI"/>
        </w:rPr>
        <w:t>)</w:t>
      </w:r>
      <w:r>
        <w:rPr>
          <w:lang w:val="sr-CS"/>
        </w:rPr>
        <w:t xml:space="preserve"> и члана 16. став 2. Одлуке о оснивању Јавног предузећа за издавање уџбеника и наставна средства („Службени гласник РС”, број 44/06)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НАДЗОРНОГ ОДБОРА  ЈАВНОГ ПРЕДУЗЕЋА „ЗАВОД ЗА УЏБЕНИКЕ”      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Надзорни одбор Јавног предузећа „Завод за уџбенике” именују с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проф. др Милован Митровић, професор Правног факултета у Београду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) Владимир Драговић, директор Математичке гимназије у Београду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2) Слободанка Ружичић, запослена у Јавном предузећу „Завод за уџбенике”.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2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 - 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БАЧКА ПАЛАНКА” СА СЕДИШТЕМ У БАЧКОЈ ПАЛАНЦ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Митар Поповић дужности директора Ветеринарске станице „Бачка Паланка” са седиштем у Бачкој Паланци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79/200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7. децембра </w:t>
      </w:r>
      <w:r>
        <w:rPr>
          <w:lang w:val="sl-SI"/>
        </w:rPr>
        <w:t>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 - 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БАЧКА ПАЛАНКА” СА СЕДИШТЕМ У БАЧКОЈ ПАЛАНЦ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Никола Стојшић за директора Ветеринарске станице „Бачка Паланка” са седиштем у Бачкој Паланци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0179/2006-1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7. децембра </w:t>
      </w:r>
      <w:r>
        <w:rPr>
          <w:lang w:val="sl-SI"/>
        </w:rPr>
        <w:t>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3. став 1. Закона о јавним агенцијама („Службени гласник РС”, бр. 18/05 и 81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АГЕНЦИЈЕ ЗА ПРИВАТИЗАЦИ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>
          <w:lang w:val="sr-CS"/>
        </w:rPr>
      </w:pPr>
      <w:r>
        <w:rPr>
          <w:lang w:val="sr-CS"/>
        </w:rPr>
        <w:tab/>
        <w:t>Разрешава се Владимир Галић дужности вршиоца дужности директора Агенције за приватизацију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39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став 1. Закона о јавним агенцијама („Службени гласник РС”, бр. 18/05 и 81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ДИРЕКТОРА АГЕНЦИЈЕ ЗА ПРИВАТИЗАЦИ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>
          <w:lang w:val="sr-CS"/>
        </w:rPr>
      </w:pPr>
      <w:r>
        <w:rPr>
          <w:lang w:val="sr-CS"/>
        </w:rPr>
        <w:tab/>
        <w:t>Именује се Владимир Галић за директора Агенције за приватизацију, на пет годин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39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ДИРЕКТОРА ИНСТИТУТА ЗА ЗДРАВСТВЕНУ ЗАШТИТУ МАЈКЕ И ДЕТЕТА СРБИЈЕ „ДР ВУКАН ЧУПИЋ”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 xml:space="preserve">Разрешава се прим. др </w:t>
      </w:r>
      <w:r>
        <w:rPr>
          <w:lang w:val="sr-Latn-CS"/>
        </w:rPr>
        <w:t>sci. med</w:t>
      </w:r>
      <w:r>
        <w:rPr>
          <w:lang w:val="sr-CS"/>
        </w:rPr>
        <w:t>. Драгутин Тричковић дужности директора Института за здравствену заштиту мајке и детета Србије „Др Вукан Чупић”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8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ДИРЕКТОРА ИНСТИТУТА ЗА ЗДРАВСТВЕНУ ЗАШТИТУ МАЈКЕ И ДЕТЕТА СРБИЈЕ „ДР ВУКАН ЧУПИЋ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/>
      </w:pPr>
      <w:r>
        <w:rPr>
          <w:lang w:val="sr-CS"/>
        </w:rPr>
        <w:tab/>
        <w:t xml:space="preserve">Именује се прим. др </w:t>
      </w:r>
      <w:r>
        <w:rPr>
          <w:lang w:val="sr-Latn-CS"/>
        </w:rPr>
        <w:t>sci. med</w:t>
      </w:r>
      <w:r>
        <w:rPr>
          <w:lang w:val="sr-CS"/>
        </w:rPr>
        <w:t>. Драгутин Тричковић за директора Института за здравствену заштиту мајке и детета Србије „Др Вукан Чупић”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288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6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РЕПУБЛИЧКОГ СЕКРЕТАРИЈАТА ЗА ЗАКОНОДАВСТВО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>
          <w:lang w:val="sr-CS"/>
        </w:rPr>
      </w:pPr>
      <w:r>
        <w:rPr>
          <w:lang w:val="sr-CS"/>
        </w:rPr>
        <w:tab/>
        <w:t>Разрешава се Јасмина Дамјановић дужности заменика директора Републичког секретаријата за законодавство, због преласка на другу дужност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31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. став 1. и члана 7. став 1. Уредбе о оснивању Службе за управљање кадровима („Службени гласник РС”, број 106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42" w:hanging="0"/>
        <w:rPr>
          <w:lang w:val="sr-CS"/>
        </w:rPr>
      </w:pPr>
      <w:r>
        <w:rPr>
          <w:lang w:val="sr-CS"/>
        </w:rPr>
        <w:tab/>
        <w:t>Разрешава се Оливера Јоветић дужности директора Службе за управљање кадровим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31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На основу чл. 33. и 34. став 1. Закона о државним службеницима („Службени гласник РС”, бр. 79/05, 81/05 - исправка и 83/05 - исправка) и члана 3. став 1. Уредбе о оснивању Службе за управљање кадровима („Службени гласник РС”, број 106/05), поступајући по спроведеном јавном конкурсу за попуњавање положаја директора Службе за управљање кадровима, на предлог председника Влад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>Поставља се Јасмина Дамјановић за директора Службе за управљање кадровим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30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авету Универзитета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Миодраг Пет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Милош Стев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кадемик Марко Анђел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Милић Милов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Слободан Грубач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проф. др Бранислав Пуј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проф. др Милена Мили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проф. др Жарко Мијаил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проф. др Вера Вујич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0. проф. др Миодраг Несторов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1. проф. др Радмило Пеш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2. проф. др Оливера Бунч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3. проф. др Богољуб Шијаков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4. др Иван Рист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15. проф. др Владета Јанковић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>16. проф. др Марко Бумбаширевић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915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Универзитета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ида Петровић Шкеро, председник Врховног суда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ко Петровић, генерални директор „Дунав осигурања”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Богољуб Шијаковић, Православни богословски факултет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проф. др Јово Бабић, Филозофски факултет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Марко Бумбаширевић, Медицински факултет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157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7. децембр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30:00Z</dcterms:created>
  <dc:creator>Zlata1</dc:creator>
  <dc:description/>
  <cp:keywords/>
  <dc:language>en-US</dc:language>
  <cp:lastModifiedBy>Bojan grgic</cp:lastModifiedBy>
  <dcterms:modified xsi:type="dcterms:W3CDTF">2006-12-08T15:3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90937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9.sednica</vt:lpwstr>
  </property>
  <property fmtid="{D5CDD505-2E9C-101B-9397-08002B2CF9AE}" pid="6" name="_ReviewingToolsShownOnce">
    <vt:lpwstr/>
  </property>
</Properties>
</file>