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  <w:lang w:val="sr-CS"/>
        </w:rPr>
        <w:t xml:space="preserve">АНЕКС </w:t>
      </w:r>
      <w:r>
        <w:rPr>
          <w:b/>
          <w:sz w:val="20"/>
          <w:szCs w:val="20"/>
        </w:rPr>
        <w:t>II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М  А  Т  Р  И  Ц 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УКТУРНИХ РЕФОРМИ 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ЕРИОДУ ОД 2007. ДО 2009. ГОДИН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јважнији циљеви и задац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Најважније активности и мере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СТРУКТУРНЕ РЕФОРМЕ У ПЕРИОДУ ОД 2007. ДО 2009. ГОДИНЕ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 Придруживање Србије ЕУ и структурне реформ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вропско партнерств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before="0" w:after="8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ржавање макроекономске стабилности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80"/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кључивање Србије у процес стабилизације и придруживања ЕУ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8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љање формализације сиве економије и проширење пореске базе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8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брзање реструктурирања и приватизације великих државних и друштвених предузећа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8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кончање реформе банкарског сектора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8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формисање система административних цена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8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провођење земљишне реформе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8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формисање тржишта рада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8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pacing w:val="-4"/>
                <w:sz w:val="20"/>
                <w:szCs w:val="20"/>
                <w:lang w:val="sr-CS"/>
              </w:rPr>
              <w:t>рилагођавање спољнотрговинског режима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8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напређење пословног окружења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8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рнизација система образовања и унапређење истраживачке и иновативне политик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pacing w:before="8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скално прилагођавање, прилагођавање параметара монетарне политике  и одговарајућа политика девизног курса, чврста политика зарада у јавном сектору, реформа пензијског система и система здравственог осигурања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рављање јавним расходима, измена пореских стопа, унапређење контроле коришћења средстава домаћих и страних фондова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ошење програма социјалног збрињавања вишка запослених у процесу реструктурирања и приватизације државних и друштвених предузећа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тпочињање процеса приватизације осигуравајућих друштава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тепено отклањање диспаритета цена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рмирање агенције за пољопривредно земљиште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еализација Националног акционог плана запошљавања и стратегије промена Националне службе за запошљавање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рављање фондовима Е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ела надлежности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формирање система интерне контроле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тварање посебних рачуна за фондове ЕУ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рмирање националне независне ревизорске институције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транспарентне и недискриминаторне процедуре набавки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постављање одговарајућих капацитета у оквиру државних институција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овање националног координатора програма помоћи и националног референта за административна овлашћења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рмирање централне јединице за финансије и уговарање и секторске јединице за спровођење пројект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ализа економских ефеката хармонизациј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хармонизација домаћег законодавног оквира са </w:t>
            </w:r>
            <w:r>
              <w:rPr>
                <w:sz w:val="20"/>
                <w:szCs w:val="20"/>
              </w:rPr>
              <w:t>acqui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communautai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рада анализе утицаја усаглашавања са </w:t>
            </w:r>
            <w:r>
              <w:rPr>
                <w:sz w:val="20"/>
                <w:szCs w:val="20"/>
              </w:rPr>
              <w:t>acqui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communautaire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дређивање приоритета усвајања и имплементације </w:t>
            </w:r>
            <w:r>
              <w:rPr>
                <w:sz w:val="20"/>
                <w:szCs w:val="20"/>
              </w:rPr>
              <w:t>acquis</w:t>
            </w:r>
          </w:p>
          <w:p>
            <w:pPr>
              <w:pStyle w:val="Normal"/>
              <w:numPr>
                <w:ilvl w:val="0"/>
                <w:numId w:val="39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дња институција и припрема преговарачких позиција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превођење правних тековина ЕУ 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провођење Споразума о стабилизацији и придруживањ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саглашавање законодавства које се односи на унутрашње тржиште, укључујући  конкуренцију, државну помоћ, јавне набавке, заштиту потрошача, интелектуалну својину, стандардизацију, акредитацију, метрологију и техничке пропис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планова реструктурирања јавних предузећа (ПТТ, НИС, ЖТП),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рмирање комисије за контролу државне помоћи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израда регионалних мапа у складу са </w:t>
            </w:r>
            <w:r>
              <w:rPr>
                <w:sz w:val="20"/>
                <w:szCs w:val="20"/>
              </w:rPr>
              <w:t>NUTS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II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чање Комисије за заштиту права понуђача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мена законске регулативе у домену заштите потрошача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провођење закона из области интелекуталне својине, стандардизације, акредитације, метрологије и техничких прописа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дња институција и обука државних службеника у процесу европских интеграциј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ивање и јачање институционалних капацитет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ализација Акционог плана за јачање институционалне способности за преузимање обавеза у процесу европских интеграција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ука државних службеника о ЕУ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формирање фонда за стипендирање једногодишњих специјалистичких студија о ЕУ у иностранству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уникационе активности у процесу европских интеграциј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вање грађанства са општим циљевима придруживања ЕУ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ализација Стратегије комуникације Владе Србије о Процесу стабилизације и придруживања ЕУ, укључујући израду годишњих акционих планова комуникационих актвности Канцеларије за придруживање ЕУ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2. Политике у функцији интеграције привреде Србије у тржиште Е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кључивање споразума о стабилизацији и придруживању  ЕУ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тврђивање политике за интеграцију привреде Србије у унутрашње тржиште ЕУ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67" w:hanging="567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1. Политика конкуренциј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288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1"/>
                <w:numId w:val="81"/>
              </w:numPr>
              <w:tabs>
                <w:tab w:val="clear" w:pos="720"/>
                <w:tab w:val="left" w:pos="142" w:leader="none"/>
              </w:tabs>
              <w:spacing w:before="120" w:after="0"/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тварање конкурентске тржишне структур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бољшање макроекономског окружења за пословање предузећ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јачање институционалног и правног система земље 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изање технолошког капацитета привред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функционисање Комисије за заштиту конкуренције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pacing w:val="-10"/>
                <w:sz w:val="20"/>
                <w:szCs w:val="20"/>
                <w:lang w:val="sr-CS"/>
              </w:rPr>
            </w:pPr>
            <w:r>
              <w:rPr>
                <w:spacing w:val="-10"/>
                <w:sz w:val="20"/>
                <w:szCs w:val="20"/>
                <w:lang w:val="sr-CS"/>
              </w:rPr>
              <w:t>унапређење пословне и инвестиционе климе</w:t>
            </w:r>
          </w:p>
          <w:p>
            <w:pPr>
              <w:pStyle w:val="Normal"/>
              <w:numPr>
                <w:ilvl w:val="0"/>
                <w:numId w:val="44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стицање раста домаће штедње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постављање зоне слободне трговине у региону јуогисточне Европе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инамичан раст малих и средњих </w:t>
            </w:r>
            <w:r>
              <w:rPr>
                <w:spacing w:val="-20"/>
                <w:sz w:val="20"/>
                <w:szCs w:val="20"/>
                <w:lang w:val="sr-CS"/>
              </w:rPr>
              <w:t>предузећ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ционализација и повећање ефикасности државне управе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ћање улагања у инфраструктуру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стицање извоза кроз развој кластера, факторинг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напређење правног система и успостављање владавине прав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мена мера у борби против корупције и организованог криминал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ођење мера заштите власничких права и права интелектуалне својине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изање ефикасности корпоративног управљањ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мена активних мера антимонополске политике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бољшање образовног система и повећање инвестиција у образовање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овећање улагања у истраживање и развој, предузимање неценовних мера за подизање конкурентности, као што су повећање иновативности производа и услуга, квалитета производа и увођење нових производа, дизајнирање, увођење светских стандарда 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ошење и реализација стратегије за повећање продуктивности и конкурентности привреде Србије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2.2. Основе политике државне помоћи</w:t>
            </w:r>
          </w:p>
        </w:tc>
      </w:tr>
      <w:tr>
        <w:trPr>
          <w:trHeight w:val="234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равање државне помоћи у развој малих и средњих предузећа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равање државне помоћи у равномеран регионални развој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ћање учешћа хоризонталне помоћ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pacing w:val="-10"/>
                <w:sz w:val="20"/>
                <w:szCs w:val="20"/>
                <w:lang w:val="sr-CS"/>
              </w:rPr>
              <w:t>доношење закона о контроли државне помоћи</w:t>
            </w:r>
          </w:p>
          <w:p>
            <w:pPr>
              <w:pStyle w:val="Normal"/>
              <w:numPr>
                <w:ilvl w:val="0"/>
                <w:numId w:val="16"/>
              </w:numPr>
              <w:ind w:left="142" w:hanging="142"/>
              <w:rPr>
                <w:spacing w:val="-2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рада мапе регионалне помоћи која је усклађена са европском статистичком номенклатуром територијалних </w:t>
            </w:r>
            <w:r>
              <w:rPr>
                <w:spacing w:val="-20"/>
                <w:sz w:val="20"/>
                <w:szCs w:val="20"/>
                <w:lang w:val="sr-CS"/>
              </w:rPr>
              <w:t>јединица (</w:t>
            </w:r>
            <w:r>
              <w:rPr>
                <w:spacing w:val="-20"/>
                <w:sz w:val="20"/>
                <w:szCs w:val="20"/>
              </w:rPr>
              <w:t>NUTS</w:t>
            </w:r>
            <w:r>
              <w:rPr>
                <w:spacing w:val="-20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-20"/>
                <w:sz w:val="20"/>
                <w:szCs w:val="20"/>
              </w:rPr>
              <w:t>II</w:t>
            </w:r>
            <w:r>
              <w:rPr>
                <w:spacing w:val="-20"/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рмирање фонда за регионални развој Републике Србије</w:t>
            </w:r>
          </w:p>
          <w:p>
            <w:pPr>
              <w:pStyle w:val="Normal"/>
              <w:numPr>
                <w:ilvl w:val="0"/>
                <w:numId w:val="16"/>
              </w:numPr>
              <w:ind w:left="142" w:hanging="142"/>
              <w:rPr>
                <w:spacing w:val="-6"/>
                <w:sz w:val="20"/>
                <w:szCs w:val="20"/>
                <w:lang w:val="sr-CS"/>
              </w:rPr>
            </w:pPr>
            <w:r>
              <w:rPr>
                <w:spacing w:val="-6"/>
                <w:sz w:val="20"/>
                <w:szCs w:val="20"/>
                <w:lang w:val="sr-CS"/>
              </w:rPr>
              <w:t>израда анализе трошкова и користи ради сагледавања дугорочних ефеката предузетих мера</w:t>
            </w:r>
          </w:p>
          <w:p>
            <w:pPr>
              <w:pStyle w:val="Normal"/>
              <w:numPr>
                <w:ilvl w:val="0"/>
                <w:numId w:val="16"/>
              </w:numPr>
              <w:ind w:left="142" w:hanging="142"/>
              <w:rPr>
                <w:spacing w:val="-4"/>
                <w:sz w:val="20"/>
                <w:szCs w:val="20"/>
                <w:lang w:val="sr-CS"/>
              </w:rPr>
            </w:pPr>
            <w:r>
              <w:rPr>
                <w:spacing w:val="-4"/>
                <w:sz w:val="20"/>
                <w:szCs w:val="20"/>
                <w:lang w:val="sr-CS"/>
              </w:rPr>
              <w:t>припрема базе података о државној помоћи</w:t>
            </w:r>
          </w:p>
          <w:p>
            <w:pPr>
              <w:pStyle w:val="Normal"/>
              <w:numPr>
                <w:ilvl w:val="0"/>
                <w:numId w:val="16"/>
              </w:numPr>
              <w:ind w:left="142" w:hanging="142"/>
              <w:rPr>
                <w:spacing w:val="-14"/>
                <w:sz w:val="20"/>
                <w:szCs w:val="20"/>
                <w:lang w:val="sr-CS"/>
              </w:rPr>
            </w:pPr>
            <w:r>
              <w:rPr>
                <w:spacing w:val="-14"/>
                <w:sz w:val="20"/>
                <w:szCs w:val="20"/>
                <w:lang w:val="sr-CS"/>
              </w:rPr>
              <w:t>оснивање комисије за контролу државне помоћи</w:t>
            </w:r>
          </w:p>
        </w:tc>
      </w:tr>
      <w:tr>
        <w:trPr>
          <w:trHeight w:val="238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2.3. Политика јавних набавки</w:t>
            </w:r>
          </w:p>
        </w:tc>
      </w:tr>
      <w:tr>
        <w:trPr>
          <w:trHeight w:val="48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ефикасна употреба јавних средстава и подстицање конкурентности и равноправности понуђача у поступцима јавних набавк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формирање врховне ревизорске институције</w:t>
            </w:r>
          </w:p>
        </w:tc>
      </w:tr>
      <w:tr>
        <w:trPr>
          <w:trHeight w:val="311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2.4. Политика у области стандардизације производа</w:t>
            </w:r>
          </w:p>
        </w:tc>
      </w:tr>
      <w:tr>
        <w:trPr>
          <w:trHeight w:val="48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>
                <w:color w:val="000000"/>
                <w:sz w:val="20"/>
                <w:szCs w:val="20"/>
                <w:lang w:val="sr-Latn-CS"/>
              </w:rPr>
              <w:t>убрзање процеса хармониз</w:t>
            </w:r>
            <w:r>
              <w:rPr>
                <w:color w:val="000000"/>
                <w:sz w:val="20"/>
                <w:szCs w:val="20"/>
                <w:lang w:val="sr-CS"/>
              </w:rPr>
              <w:t>ације стандарда и усвајања техничких пропис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дговорност произвођача  за безбедност производ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8"/>
              </w:numPr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имена Закона о стандардизацији, Закона о техничким захтевима за производе, Закона о акредитацији, Закона о метрологији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ктивност тржишне инспекције на откривању производа који нису усаглашени са захтевима из директива ЕУ, у складу са Законом о заштити потрошача</w:t>
            </w:r>
          </w:p>
        </w:tc>
      </w:tr>
      <w:tr>
        <w:trPr>
          <w:trHeight w:val="223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2.5. Политика у области интелектуалне својине</w:t>
            </w:r>
          </w:p>
        </w:tc>
      </w:tr>
      <w:tr>
        <w:trPr>
          <w:trHeight w:val="48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ефикасна заштита права интелектуалне својине, надзор на тржишту и борба против пиратерије и фалсификовањ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римена Закона о патентима, Закона о ауторском и сродном праву, </w:t>
            </w:r>
            <w:r>
              <w:rPr>
                <w:color w:val="000000"/>
                <w:spacing w:val="-10"/>
                <w:sz w:val="20"/>
                <w:szCs w:val="20"/>
                <w:lang w:val="sr-CS"/>
              </w:rPr>
              <w:t>Закона о жиговима, Зако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о правној заштити дизајна, Закона о заштити топографије интегрисаних кол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рганизовање обуке и јачање свести о штетности пиратерије за економиј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оношење закона о криминалу високе технологије</w:t>
            </w:r>
          </w:p>
        </w:tc>
      </w:tr>
      <w:tr>
        <w:trPr>
          <w:trHeight w:val="96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2.6. Политика заштите потрошача</w:t>
            </w:r>
          </w:p>
        </w:tc>
      </w:tr>
      <w:tr>
        <w:trPr>
          <w:trHeight w:val="48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спостављање јединственог система заштите потрошача на свим нивоима и јачање институционалне сарадње у овој област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напређивање информисаности потрошач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before="120" w:after="0"/>
              <w:rPr>
                <w:color w:val="000000"/>
                <w:spacing w:val="-6"/>
                <w:sz w:val="20"/>
                <w:szCs w:val="20"/>
                <w:lang w:val="sr-CS"/>
              </w:rPr>
            </w:pPr>
            <w:r>
              <w:rPr>
                <w:color w:val="000000"/>
                <w:spacing w:val="-6"/>
                <w:sz w:val="20"/>
                <w:szCs w:val="20"/>
                <w:lang w:val="sr-CS"/>
              </w:rPr>
              <w:t>утврђивање услова и критеријума за организовање потрошач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ктивно укључивање организација потрошача у остваривање свих права потрошач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зовање потрошача о правима, обавезама и заштити потрошача на различитим нивоим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вој интегрисаног информационог комуникационог система заштите потрошач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доношење националног програма заштите потрошача у Србији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4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унапређивање рада инспекцијских служби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I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СТРУКТУРНЕ РЕФОРМЕ РЕАЛНОГ СЕКТОРА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 Приватизација предузећ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spacing w:before="6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кончање приватизације предузећа у друштвеном власништву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ватизација великих предузећа путем јавног тенде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брзање аукцијске приватизациј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before="120" w:after="0"/>
              <w:ind w:left="142" w:hanging="142"/>
              <w:rPr/>
            </w:pPr>
            <w:r>
              <w:rPr>
                <w:sz w:val="20"/>
                <w:szCs w:val="20"/>
                <w:lang w:val="sr-CS"/>
              </w:rPr>
              <w:t xml:space="preserve">завршетак приватизације преосталих </w:t>
            </w:r>
            <w:r>
              <w:rPr>
                <w:color w:val="000000"/>
                <w:sz w:val="20"/>
                <w:szCs w:val="20"/>
                <w:lang w:val="sr-CS"/>
              </w:rPr>
              <w:t>великих производних система са већинским друштвеним капиталом</w:t>
            </w:r>
          </w:p>
          <w:p>
            <w:pPr>
              <w:pStyle w:val="Normal"/>
              <w:numPr>
                <w:ilvl w:val="0"/>
                <w:numId w:val="53"/>
              </w:numPr>
              <w:spacing w:before="120" w:after="0"/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брзање процеса приватизације презадужених предузећа </w:t>
            </w:r>
          </w:p>
          <w:p>
            <w:pPr>
              <w:pStyle w:val="Normal"/>
              <w:numPr>
                <w:ilvl w:val="0"/>
                <w:numId w:val="53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авно регулисати продају имовинских целина великих производних система са већинским друштвеним капиталом</w:t>
            </w:r>
          </w:p>
          <w:p>
            <w:pPr>
              <w:pStyle w:val="Normal"/>
              <w:numPr>
                <w:ilvl w:val="0"/>
                <w:numId w:val="53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тврдити развојне мере за подручја Републике на којима се налазе велика друштвена предузећа од регионалног значаја</w:t>
            </w:r>
          </w:p>
          <w:p>
            <w:pPr>
              <w:pStyle w:val="Normal"/>
              <w:numPr>
                <w:ilvl w:val="0"/>
                <w:numId w:val="53"/>
              </w:numPr>
              <w:ind w:left="142" w:hanging="142"/>
              <w:rPr/>
            </w:pPr>
            <w:r>
              <w:rPr>
                <w:sz w:val="20"/>
                <w:szCs w:val="20"/>
                <w:lang w:val="sr-CS"/>
              </w:rPr>
              <w:t>имплементација Закона о преузимању акционарских друштава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 Закона  о инвестиционим фондовима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гажовање саветника за инвестиције и транспарентност међународних тендера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оношење и споровођење закона о евиденцији старих домаћих власника 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оношење закона о реституцији </w:t>
            </w:r>
          </w:p>
        </w:tc>
      </w:tr>
      <w:tr>
        <w:trPr>
          <w:trHeight w:val="29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 Реструктурирање предузећ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кончање реструктурирања великих предузећа у друштвеној својин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ватизација јавних комуналних предузећ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компоновање великих и нефункционалних система</w:t>
            </w:r>
          </w:p>
          <w:p>
            <w:pPr>
              <w:pStyle w:val="Normal"/>
              <w:numPr>
                <w:ilvl w:val="0"/>
                <w:numId w:val="60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pacing w:val="-6"/>
                <w:sz w:val="20"/>
                <w:szCs w:val="20"/>
                <w:lang w:val="sr-CS"/>
              </w:rPr>
              <w:t>раздвајање основне и споредне делатности</w:t>
            </w:r>
          </w:p>
          <w:p>
            <w:pPr>
              <w:pStyle w:val="Normal"/>
              <w:numPr>
                <w:ilvl w:val="0"/>
                <w:numId w:val="60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социјалних програма за раднике који остану без посла</w:t>
            </w:r>
          </w:p>
          <w:p>
            <w:pPr>
              <w:pStyle w:val="Normal"/>
              <w:numPr>
                <w:ilvl w:val="0"/>
                <w:numId w:val="60"/>
              </w:numPr>
              <w:ind w:left="0" w:hanging="0"/>
              <w:rPr>
                <w:spacing w:val="-20"/>
                <w:sz w:val="20"/>
                <w:szCs w:val="20"/>
                <w:lang w:val="sr-CS"/>
              </w:rPr>
            </w:pPr>
            <w:r>
              <w:rPr>
                <w:spacing w:val="-20"/>
                <w:sz w:val="20"/>
                <w:szCs w:val="20"/>
                <w:lang w:val="sr-CS"/>
              </w:rPr>
              <w:t>доношење и реализација акционог плана за РТБ Бор</w:t>
            </w:r>
          </w:p>
          <w:p>
            <w:pPr>
              <w:pStyle w:val="Normal"/>
              <w:numPr>
                <w:ilvl w:val="0"/>
                <w:numId w:val="60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ализација стратегије реструктурирања предузећа наменске индустрије</w:t>
            </w:r>
          </w:p>
          <w:p>
            <w:pPr>
              <w:pStyle w:val="Normal"/>
              <w:numPr>
                <w:ilvl w:val="0"/>
                <w:numId w:val="60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ошење стратешких планова развоја и програма реструктурирања</w:t>
            </w:r>
          </w:p>
          <w:p>
            <w:pPr>
              <w:pStyle w:val="Normal"/>
              <w:numPr>
                <w:ilvl w:val="0"/>
                <w:numId w:val="60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pacing w:val="-20"/>
                <w:sz w:val="20"/>
                <w:szCs w:val="20"/>
                <w:lang w:val="sr-CS"/>
              </w:rPr>
              <w:t>оснивање регулаторних тела за природне монополе</w:t>
            </w:r>
          </w:p>
          <w:p>
            <w:pPr>
              <w:pStyle w:val="Normal"/>
              <w:numPr>
                <w:ilvl w:val="0"/>
                <w:numId w:val="60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pacing w:val="-6"/>
                <w:sz w:val="20"/>
                <w:szCs w:val="20"/>
                <w:lang w:val="sr-CS"/>
              </w:rPr>
              <w:t>доношење и реализација стратегије приватизације јавних комуналних предузећа</w:t>
            </w:r>
          </w:p>
          <w:p>
            <w:pPr>
              <w:pStyle w:val="Normal"/>
              <w:numPr>
                <w:ilvl w:val="0"/>
                <w:numId w:val="60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звијање разних облика сарадње са приватним сектором кроз уговарање посла и давање концесија </w:t>
            </w:r>
          </w:p>
        </w:tc>
      </w:tr>
      <w:tr>
        <w:trPr>
          <w:trHeight w:val="336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 Подстицање развоја малих и средњих предузећа и предузетништва (МСПП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напређење пословања  малих и средњих предузећа и предузетника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ћање броја малих и средњих предузећа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тварање нових радних мест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годишњих планова подстицања развоја сектора МСПП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тварање стимулативних услова за оснивање и развој </w:t>
            </w:r>
            <w:r>
              <w:rPr>
                <w:spacing w:val="-8"/>
                <w:sz w:val="20"/>
                <w:szCs w:val="20"/>
                <w:lang w:val="sr-CS"/>
              </w:rPr>
              <w:t>МСПП кроз нефинансијску подршку и подршку финансијских институција развоју МСПП</w:t>
            </w:r>
          </w:p>
          <w:p>
            <w:pPr>
              <w:pStyle w:val="Normal"/>
              <w:numPr>
                <w:ilvl w:val="0"/>
                <w:numId w:val="22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ивање пословних инкубатора, уз финансијску подршку средствима из НИП-а и суфинансирање заинтересованих локалних заједница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реализација </w:t>
            </w:r>
            <w:r>
              <w:rPr>
                <w:sz w:val="20"/>
                <w:szCs w:val="20"/>
              </w:rPr>
              <w:t xml:space="preserve">start-up </w:t>
            </w:r>
            <w:r>
              <w:rPr>
                <w:sz w:val="20"/>
                <w:szCs w:val="20"/>
                <w:lang w:val="sr-CS"/>
              </w:rPr>
              <w:t>пројеката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збеђење повољног кредитирања за незапослена лица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ој мреже локалних и регионалних кредитних и гарантних шема МСПП</w:t>
            </w:r>
          </w:p>
          <w:p>
            <w:pPr>
              <w:pStyle w:val="Normal"/>
              <w:numPr>
                <w:ilvl w:val="0"/>
                <w:numId w:val="22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напређење законске регулативе и институционалног окружења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мањење пореског оптерећења за МСПП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прилагођавање образовног система потребама </w:t>
            </w:r>
            <w:r>
              <w:rPr>
                <w:spacing w:val="-10"/>
                <w:sz w:val="20"/>
                <w:szCs w:val="20"/>
                <w:lang w:val="sr-CS"/>
              </w:rPr>
              <w:t>развоја МСПП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чање веза предузетништва са високошколским и научно-истраживачким институциј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 Побољшање пословног и инвестиционог амбијента</w:t>
            </w:r>
          </w:p>
        </w:tc>
      </w:tr>
      <w:tr>
        <w:trPr>
          <w:trHeight w:val="71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литичка и институционална сигурност и стимулативне мере за привлачење домаћих и страних инвестициј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еализација Националног инвестиционог плана 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pacing w:val="-8"/>
                <w:sz w:val="20"/>
                <w:szCs w:val="20"/>
                <w:lang w:val="sr-CS"/>
              </w:rPr>
            </w:pPr>
            <w:r>
              <w:rPr>
                <w:spacing w:val="-8"/>
                <w:sz w:val="20"/>
                <w:szCs w:val="20"/>
                <w:lang w:val="sr-CS"/>
              </w:rPr>
              <w:t>доношење годишњих акционих планова са мерама за побољшање инвестиционе климе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рмирање управе за концесије и увођење концесија као модела сарадње приватног и јавног сектора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тклањање препрека везаних за власништво над земљиштем доношењем закона о државном премеру и катастру непокретности и формирањем статистичке базе података о земљишту доступном за градњу и развој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отклањање препрека при регистрацији предузећа, запошљавању, извозу, репатријацији профита, обезбеђивању правне заштите и коришћењу услуга финансијског сектора 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краћивање административних процедура за регистрацију предузећа, поједностављивање поступка добијања дозвола за обављање послова, лиценци и сертификата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оношење закона о индустријским парковима, факторингу, кретању и боравку странаца, о преласку државне границе и других закона </w:t>
            </w:r>
          </w:p>
          <w:p>
            <w:pPr>
              <w:pStyle w:val="Normal"/>
              <w:numPr>
                <w:ilvl w:val="0"/>
                <w:numId w:val="83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склађивање Закона о раду са Стратегијом подстицања и развоја страних улагања и даље унапређивање политике запошљавања</w:t>
            </w:r>
          </w:p>
          <w:p>
            <w:pPr>
              <w:pStyle w:val="Normal"/>
              <w:numPr>
                <w:ilvl w:val="0"/>
                <w:numId w:val="83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провођење Акционог плана за отклањање административних препрека за страна улагања од стране свих надлежних министарстава</w:t>
            </w:r>
          </w:p>
          <w:p>
            <w:pPr>
              <w:pStyle w:val="Normal"/>
              <w:numPr>
                <w:ilvl w:val="0"/>
                <w:numId w:val="83"/>
              </w:numPr>
              <w:ind w:left="142" w:hanging="142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рограм накнадне бриге о улагачима (After</w:t>
            </w:r>
            <w:r>
              <w:rPr>
                <w:color w:val="000000"/>
                <w:sz w:val="20"/>
                <w:szCs w:val="20"/>
                <w:lang w:val="sr-Latn-CS"/>
              </w:rPr>
              <w:t>-c</w:t>
            </w:r>
            <w:r>
              <w:rPr>
                <w:color w:val="000000"/>
                <w:sz w:val="20"/>
                <w:szCs w:val="20"/>
                <w:lang w:val="sr-CS"/>
              </w:rPr>
              <w:t>are програм) који спроводи Министарство за економске односе са иностранством</w:t>
            </w:r>
          </w:p>
          <w:p>
            <w:pPr>
              <w:pStyle w:val="Normal"/>
              <w:numPr>
                <w:ilvl w:val="0"/>
                <w:numId w:val="83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спостављање принципа јединственог шалтера ради јачања капацитета локалних самоуправа</w:t>
            </w:r>
          </w:p>
        </w:tc>
      </w:tr>
      <w:tr>
        <w:trPr>
          <w:trHeight w:val="215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5. Подстицање извоза и страних директних инвестиција</w:t>
            </w:r>
          </w:p>
        </w:tc>
      </w:tr>
      <w:tr>
        <w:trPr>
          <w:trHeight w:val="33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већање извоза као генератора високих стопа привредног раст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илагођавање структуре и квалитета домаћих извозних производа захтевима тржишта ЕУ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ивање и функционисање слободних  индустријских зон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вој извозних кластер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оснивање индустријских паркова и технолошких паркова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напређивање пословног окружења и обезбеђивање подршке привлачењу страних улагања и повећању извоза</w:t>
            </w:r>
          </w:p>
        </w:tc>
      </w:tr>
      <w:tr>
        <w:trPr>
          <w:trHeight w:val="338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II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СТРУКТУРНЕ РЕФОРМЕ ФИНАНСИЈСКОГ СЕКТОРА</w:t>
            </w:r>
          </w:p>
        </w:tc>
      </w:tr>
      <w:tr>
        <w:trPr>
          <w:trHeight w:val="268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 Финансијска тржишт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дња модерног и ефикасног финансијског тржишта ради финансирања реалног сектора привреде и пружања разних видова финансијских услуга инвеститорима и становништву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варање услова за развој секундарног тржишта хартија од вредности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чање супервизорне функције на финансијском тржишту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примене Закона о тржишту хартија од вредности и других финансијских инструмената, Закона о инвестиционим фондовима, Закона о преузимању акционарских друштава)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следна примена стандардних берзанских метода трговања ради заштите мањинских акционара, као и институционално уређење трговања акцијама највећих и најуспешнијих предузећа на званичном берзанском листингу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чање надзора функционисања финансијског тржишта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 Банкарств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 xml:space="preserve">развој и модернизација банкарства у циљу формирања финансијски здравог, јаког и стабилног банкарског система који ће бити у </w:t>
            </w:r>
            <w:r>
              <w:rPr>
                <w:spacing w:val="-6"/>
                <w:sz w:val="20"/>
                <w:szCs w:val="20"/>
                <w:lang w:val="sr-CS"/>
              </w:rPr>
              <w:t xml:space="preserve">функцији задовољења потреба грађана и привреде </w:t>
            </w:r>
          </w:p>
          <w:p>
            <w:pPr>
              <w:pStyle w:val="Normal"/>
              <w:spacing w:before="120" w:after="0"/>
              <w:rPr>
                <w:spacing w:val="-6"/>
                <w:sz w:val="20"/>
                <w:szCs w:val="20"/>
                <w:lang w:val="sr-CS"/>
              </w:rPr>
            </w:pPr>
            <w:r>
              <w:rPr>
                <w:spacing w:val="-6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јачање конкуренције банака и формирање модерног банкарског система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напређење контролне функције НБС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120" w:after="0"/>
              <w:rPr>
                <w:strike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ља реформа и  јачање банкарског сектора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одстицање  домаће штедње, транспарентно исказивање ефективне каматне стопе на кредите и депозите </w:t>
            </w:r>
          </w:p>
          <w:p>
            <w:pPr>
              <w:pStyle w:val="Normal"/>
              <w:numPr>
                <w:ilvl w:val="0"/>
                <w:numId w:val="28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контрола банака на консолидованој </w:t>
            </w:r>
            <w:r>
              <w:rPr>
                <w:spacing w:val="-14"/>
                <w:sz w:val="20"/>
                <w:szCs w:val="20"/>
                <w:lang w:val="sr-CS"/>
              </w:rPr>
              <w:t>основи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трола идентификовања, мерења и управљања ризицима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авршавање рејтинг система и система раног упозоравања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ћање поузданости извештајних података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рмирање ефикасније и потпуније базе података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јачање кадровских капацитета кроз обуку и специјализацију и унапређење техничких ресурса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 Осигурањ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варање поузданог и стабилног тржишта осигурања ради заштите интереса осигураника и корисника осигурања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постављање ефикасног система контроле и развој модерног система надзора пословања друштава за осигурање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поверења јавности у сектор осигур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ошење закона о обавезном осигурању</w:t>
            </w:r>
          </w:p>
          <w:p>
            <w:pPr>
              <w:pStyle w:val="Normal"/>
              <w:numPr>
                <w:ilvl w:val="0"/>
                <w:numId w:val="74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клађивање статусних промена и пословања организација за осигурање са новим законом о осигурању</w:t>
            </w:r>
          </w:p>
          <w:p>
            <w:pPr>
              <w:pStyle w:val="Normal"/>
              <w:numPr>
                <w:ilvl w:val="0"/>
                <w:numId w:val="74"/>
              </w:numPr>
              <w:ind w:left="142" w:hanging="142"/>
              <w:rPr/>
            </w:pPr>
            <w:r>
              <w:rPr>
                <w:sz w:val="20"/>
                <w:szCs w:val="20"/>
                <w:lang w:val="sr-CS"/>
              </w:rPr>
              <w:t xml:space="preserve">организација и спровођење поступка приватизације организација осигурања биће у надлежности 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CS"/>
              </w:rPr>
              <w:t>генције за осигурање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континуирано праћење пословања друштава за осигурање 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напређење рачуноводствених, ревизорских и актуарских стандарда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формирање комисије за контролу осигуравајућих друштава 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унапређење корпоративног управљања и транспарентности рада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унапређење функције заштите потрошача, укључујући и развој послова медијације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 Лизинг и фонд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spacing w:before="120" w:after="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ување интегритета финансијског тржишта</w:t>
            </w:r>
          </w:p>
          <w:p>
            <w:pPr>
              <w:pStyle w:val="Normal"/>
              <w:numPr>
                <w:ilvl w:val="0"/>
                <w:numId w:val="73"/>
              </w:numPr>
              <w:spacing w:before="0" w:after="80"/>
              <w:ind w:left="142" w:hanging="14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дзор финансијског лизинга, изрицање корективних мера, ограничавање задуживања у иностранству, поспешивање конкуренције</w:t>
            </w:r>
          </w:p>
          <w:p>
            <w:pPr>
              <w:pStyle w:val="Normal"/>
              <w:numPr>
                <w:ilvl w:val="0"/>
                <w:numId w:val="73"/>
              </w:numPr>
              <w:spacing w:before="0" w:after="80"/>
              <w:ind w:left="142" w:hanging="14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ирање поузданог и стабилног начина управљања средствима клијената ради заштите њиховог интереса</w:t>
            </w:r>
          </w:p>
          <w:p>
            <w:pPr>
              <w:pStyle w:val="Normal"/>
              <w:numPr>
                <w:ilvl w:val="0"/>
                <w:numId w:val="73"/>
              </w:numPr>
              <w:spacing w:before="0" w:after="80"/>
              <w:rPr/>
            </w:pPr>
            <w:r>
              <w:rPr>
                <w:spacing w:val="-6"/>
                <w:sz w:val="20"/>
                <w:szCs w:val="20"/>
                <w:lang w:val="ru-RU"/>
              </w:rPr>
              <w:t>успостављање ефикасног  система  перманентног</w:t>
            </w:r>
            <w:r>
              <w:rPr>
                <w:spacing w:val="-12"/>
                <w:sz w:val="20"/>
                <w:szCs w:val="20"/>
                <w:lang w:val="ru-RU"/>
              </w:rPr>
              <w:t xml:space="preserve"> надзора базираног на процени ризика</w:t>
            </w:r>
          </w:p>
          <w:p>
            <w:pPr>
              <w:pStyle w:val="Normal"/>
              <w:numPr>
                <w:ilvl w:val="0"/>
                <w:numId w:val="73"/>
              </w:numPr>
              <w:spacing w:before="0" w:after="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варање поверења јавности</w:t>
            </w:r>
          </w:p>
          <w:p>
            <w:pPr>
              <w:pStyle w:val="Normal"/>
              <w:numPr>
                <w:ilvl w:val="0"/>
                <w:numId w:val="73"/>
              </w:numPr>
              <w:spacing w:before="0" w:after="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дубљивање и развој тржишта капитала и усавршавање институција и инструмената на њему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before="120" w:after="0"/>
              <w:ind w:left="142" w:hanging="14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давање дозвола и сагласности за оснивање и рад лизинг друштава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писивање услова за закључење уговора о финансијском лизингу и начин исказивања лизинг накнаде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писивање услова извештавања и вршења надзора, прописивање мера које се односе на средства резерви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инуирано праћење рада друштава за управљање пензијским фондовима, са нарочитим освртом на квалитет улагања и приноса на уложена средства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дукација јавности 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дзор над применом Закона о инвестиционим фондовима од стране Комисије за хартије од вредности</w:t>
            </w:r>
          </w:p>
          <w:p>
            <w:pPr>
              <w:pStyle w:val="Normal"/>
              <w:numPr>
                <w:ilvl w:val="0"/>
                <w:numId w:val="73"/>
              </w:numPr>
              <w:ind w:left="142" w:hanging="14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ношење подзаконских аката неопходних за примену Закона о инвестиционим фондов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4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0"/>
                <w:szCs w:val="20"/>
              </w:rPr>
              <w:t>IV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СТРУКТУРНЕ РЕФОРМЕ СЕКТОРА ЉУДСКИХ РЕСУРСА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 Запошљавање и тржиште ра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постављање дугорочно одрживог тренда раста запослености, уз приближавање стандардима ЕУ у области политике запошљав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ћање конкурентности на тржишту рада</w:t>
            </w:r>
          </w:p>
          <w:p>
            <w:pPr>
              <w:pStyle w:val="Normal"/>
              <w:ind w:left="289" w:hanging="289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централизација и модернизација Националне службе за запошљавње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мањење регионалних разлика на тржишту рад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же запошљавање младих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4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дстицање запошљавања особа са инвалидитетом</w:t>
            </w:r>
          </w:p>
          <w:p>
            <w:pPr>
              <w:pStyle w:val="Normal"/>
              <w:spacing w:before="0" w:after="40"/>
              <w:ind w:left="288" w:hanging="288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моћ вишковима запослених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пошљавање ризичних група незапослених (Роми, избегла и расељена лица)</w:t>
            </w:r>
          </w:p>
          <w:p>
            <w:pPr>
              <w:pStyle w:val="Normal"/>
              <w:spacing w:before="0" w:after="40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1"/>
                <w:numId w:val="29"/>
              </w:numPr>
              <w:spacing w:before="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напређење социјалног дијалога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1"/>
                <w:numId w:val="29"/>
              </w:numPr>
              <w:spacing w:before="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напређење рада инспекцијских служби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мплементација Националне стратегије запошљавања </w:t>
            </w:r>
          </w:p>
          <w:p>
            <w:pPr>
              <w:pStyle w:val="Normal"/>
              <w:numPr>
                <w:ilvl w:val="0"/>
                <w:numId w:val="69"/>
              </w:numPr>
              <w:spacing w:before="0" w:after="40"/>
              <w:ind w:left="142" w:hanging="142"/>
              <w:rPr/>
            </w:pPr>
            <w:r>
              <w:rPr>
                <w:sz w:val="20"/>
                <w:szCs w:val="20"/>
                <w:lang w:val="sr-CS"/>
              </w:rPr>
              <w:t xml:space="preserve">реализација Стратегије </w:t>
            </w:r>
            <w:r>
              <w:rPr>
                <w:spacing w:val="-12"/>
                <w:sz w:val="20"/>
                <w:szCs w:val="20"/>
                <w:lang w:val="sr-CS"/>
              </w:rPr>
              <w:t>промена</w:t>
            </w:r>
            <w:r>
              <w:rPr>
                <w:sz w:val="20"/>
                <w:szCs w:val="20"/>
                <w:lang w:val="sr-CS"/>
              </w:rPr>
              <w:t xml:space="preserve"> Н</w:t>
            </w:r>
            <w:r>
              <w:rPr>
                <w:spacing w:val="-14"/>
                <w:sz w:val="20"/>
                <w:szCs w:val="20"/>
                <w:lang w:val="sr-CS"/>
              </w:rPr>
              <w:t>ационал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pacing w:val="-10"/>
                <w:sz w:val="20"/>
                <w:szCs w:val="20"/>
                <w:lang w:val="sr-CS"/>
              </w:rPr>
              <w:t>службе за запошљавање за период 2005-2008</w:t>
            </w:r>
            <w:r>
              <w:rPr>
                <w:spacing w:val="-14"/>
                <w:sz w:val="20"/>
                <w:szCs w:val="20"/>
                <w:lang w:val="sr-CS"/>
              </w:rPr>
              <w:t>. година</w:t>
            </w:r>
          </w:p>
          <w:p>
            <w:pPr>
              <w:pStyle w:val="Normal"/>
              <w:numPr>
                <w:ilvl w:val="0"/>
                <w:numId w:val="69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еализација Националног акционог плана запошљавања за период 2006-2008. година, 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pacing w:val="-1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мене</w:t>
            </w:r>
            <w:r>
              <w:rPr>
                <w:sz w:val="20"/>
                <w:szCs w:val="20"/>
                <w:lang w:val="ru-RU"/>
              </w:rPr>
              <w:t>/</w:t>
            </w:r>
            <w:r>
              <w:rPr>
                <w:sz w:val="20"/>
                <w:szCs w:val="20"/>
                <w:lang w:val="sr-CS"/>
              </w:rPr>
              <w:t>допуне Закона о раду у складу са одредбама Стратегије подстицања и развоја страних улагања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ошење стратегије регионалног развоја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имулисање запошљавања приправника, волонтера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социјалних програма за технолошке вишкове запослених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>
                <w:spacing w:val="-12"/>
                <w:sz w:val="20"/>
                <w:szCs w:val="20"/>
                <w:lang w:val="sr-CS"/>
              </w:rPr>
              <w:t>доношење закона о радном оспособљавању</w:t>
            </w:r>
            <w:r>
              <w:rPr>
                <w:sz w:val="20"/>
                <w:szCs w:val="20"/>
                <w:lang w:val="sr-CS"/>
              </w:rPr>
              <w:t xml:space="preserve"> и запошљавању инвалидних лица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color w:val="000000"/>
                <w:spacing w:val="-10"/>
                <w:sz w:val="20"/>
                <w:szCs w:val="20"/>
                <w:lang w:val="sr-CS"/>
              </w:rPr>
            </w:pPr>
            <w:r>
              <w:rPr>
                <w:color w:val="000000"/>
                <w:spacing w:val="-10"/>
                <w:sz w:val="20"/>
                <w:szCs w:val="20"/>
                <w:lang w:val="sr-CS"/>
              </w:rPr>
              <w:t>дефинисање критеријума за добијање статуса особе са инвалидитетом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color w:val="000000"/>
                <w:spacing w:val="-12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ужање стручне и финансијске помоћи за  запошљавања ризичних група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color w:val="000000"/>
                <w:spacing w:val="-12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напређење методологије и система  статистичких и аналитичких истраживања тржишта рада и обезбеђивање њихове упоредивости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овећане активности</w:t>
            </w:r>
            <w:r>
              <w:rPr>
                <w:sz w:val="20"/>
                <w:szCs w:val="20"/>
                <w:lang w:val="sr-CS"/>
              </w:rPr>
              <w:t xml:space="preserve"> инспекцијских служби у циљу смањења нелегалног запошљавања, повећања безбедности на раду и смањења повреда на раду кроз прилагођавање законске регулативе из овог домена и бољу опремљеност инсепкцијских служби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 Образовање и спор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ак реформе образовног система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ћање квалитета и ефикасности образовања и доступности образовања свима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рнизација програма образовања и увођење нових образовних профила, уз усклађивање наставних планова са програмима и принципима Болоњске декларације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ој врхунског спорт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лагања у квалитетан наставни кадар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нових наставних програма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чно усавршавање наставника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варање услова за безбедност ученика и запослених у школама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мањење дужине студирања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ођење акредитације у образовни систем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конструкција, поправке, доградња и опремање школа, лабораторија, кабинета и фискултурних сала</w:t>
            </w:r>
          </w:p>
          <w:p>
            <w:pPr>
              <w:pStyle w:val="Normal"/>
              <w:numPr>
                <w:ilvl w:val="0"/>
                <w:numId w:val="4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компјутеризација основних и средњих школа и увођење јединственог информационог система  у образовању (ЕИС) </w:t>
            </w:r>
          </w:p>
          <w:p>
            <w:pPr>
              <w:pStyle w:val="Normal"/>
              <w:numPr>
                <w:ilvl w:val="0"/>
                <w:numId w:val="4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ошење новог закона о спорту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0"/>
                <w:szCs w:val="20"/>
                <w:lang w:val="sr-CS"/>
              </w:rPr>
            </w:pPr>
            <w:r>
              <w:rPr>
                <w:spacing w:val="-12"/>
                <w:sz w:val="20"/>
                <w:szCs w:val="20"/>
                <w:lang w:val="sr-CS"/>
              </w:rPr>
              <w:t>доношење националног програма развоја спорта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постављање одговарајућег система финансирања спорта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узбијање негативних појава у спорту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 Научна истраживања и развој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форма научноистраживачке и иновативне делатности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почињање новог инвестиционог циклуса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ирење међународне сарад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ћање конкурентности истраживачког и иновативног сектора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ој информатичког друштва и електронског послов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организација институција и рационализација мреже научноистраживачких организација и усклађивање стандарда научноистраживачког рада са стандардима у ЕУ и свету</w:t>
            </w:r>
          </w:p>
          <w:p>
            <w:pPr>
              <w:pStyle w:val="Normal"/>
              <w:numPr>
                <w:ilvl w:val="0"/>
                <w:numId w:val="90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авршавање критеријума за утврђивање компетентности научних кадрова</w:t>
            </w:r>
          </w:p>
          <w:p>
            <w:pPr>
              <w:pStyle w:val="Normal"/>
              <w:numPr>
                <w:ilvl w:val="0"/>
                <w:numId w:val="90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ошење националног програма развоја научног кадра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ћање броја објављених радова наших научника у међународно признатим и реномираним научним публикацијама</w:t>
            </w:r>
          </w:p>
          <w:p>
            <w:pPr>
              <w:pStyle w:val="Normal"/>
              <w:numPr>
                <w:ilvl w:val="0"/>
                <w:numId w:val="90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рнизација опреме у истраживачко-развојним лабораторијама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тензивирање сарадње са Међународном агенцијом за атомску енергију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формирање агенције за заштиту од </w:t>
            </w:r>
            <w:r>
              <w:rPr>
                <w:spacing w:val="-10"/>
                <w:sz w:val="20"/>
                <w:szCs w:val="20"/>
                <w:lang w:val="sr-CS"/>
              </w:rPr>
              <w:t>јонизујућих зрачења и нуклеарну сигурност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sz w:val="20"/>
                <w:szCs w:val="20"/>
                <w:lang w:val="sr-CS"/>
              </w:rPr>
            </w:pPr>
            <w:r>
              <w:rPr>
                <w:spacing w:val="-12"/>
                <w:sz w:val="20"/>
                <w:szCs w:val="20"/>
                <w:lang w:val="sr-CS"/>
              </w:rPr>
              <w:t>доношење стратегије информационог друштва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дња комуникационе структуре, едукација становништва, доношење закона у области електронског пословања и других закона из овог домена, као и формирање националног акредитационог тела, супервизионог тела и других сертификационих тела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формирање јединственог регистра научноистраживачких организација, научних кадрова и опреме за научноистраживачки рад </w:t>
            </w:r>
          </w:p>
        </w:tc>
      </w:tr>
      <w:tr>
        <w:trPr>
          <w:trHeight w:val="3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 Култура и медиј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тврдити примарни стратешки циљ делатности у области култур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бољшати услове рада установа култур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рмирати мрежу културних корид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ширење међународне сарадње мед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езбеђивање услова за примену и поштовање медијских закон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варивање слободе медија, мишљења и изражавања у складу са условима за придруживање ЕУ, међународним конвенцијама о људским и мањинским правима и домаћим законодавств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before="120" w:after="0"/>
              <w:rPr>
                <w:spacing w:val="-8"/>
                <w:sz w:val="20"/>
                <w:szCs w:val="20"/>
                <w:lang w:val="sr-CS"/>
              </w:rPr>
            </w:pPr>
            <w:r>
              <w:rPr>
                <w:spacing w:val="-8"/>
                <w:sz w:val="20"/>
                <w:szCs w:val="20"/>
                <w:lang w:val="sr-CS"/>
              </w:rPr>
              <w:t>израда стратегије културног развоја у Србији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ошење одговарајуће законске регулативе и хармонизација домаћих прописа са прописима ЕУ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spacing w:val="-6"/>
                <w:sz w:val="20"/>
                <w:szCs w:val="20"/>
                <w:lang w:val="sr-CS"/>
              </w:rPr>
              <w:t>утврдити статус институција од националног</w:t>
            </w:r>
            <w:r>
              <w:rPr>
                <w:spacing w:val="-10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-4"/>
                <w:sz w:val="20"/>
                <w:szCs w:val="20"/>
                <w:lang w:val="sr-CS"/>
              </w:rPr>
              <w:t>значаја, матичност установа и установити регионалну мрежу институција заштите (заводи, музеји, архиви, библиотеке)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ати: национални центар за конзервацију и рестаурацију, национални центар за књигу и национални центар за дигитализацију</w:t>
            </w:r>
          </w:p>
          <w:p>
            <w:pPr>
              <w:pStyle w:val="Normal"/>
              <w:numPr>
                <w:ilvl w:val="0"/>
                <w:numId w:val="47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збедити стабилно финансирање установа културе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pacing w:val="-6"/>
                <w:sz w:val="20"/>
                <w:szCs w:val="20"/>
                <w:lang w:val="sr-CS"/>
              </w:rPr>
            </w:pPr>
            <w:r>
              <w:rPr>
                <w:spacing w:val="-6"/>
                <w:sz w:val="20"/>
                <w:szCs w:val="20"/>
                <w:lang w:val="sr-CS"/>
              </w:rPr>
              <w:t>инвестиције у културу од приватизационих прихода и то у објекте који су у протекле две године идентификовани као приоритети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режом културних коридора приближити културни сектор и бизнис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тензивирати покретање и осмишљавање нових модела међународне сарадње и билатералних односа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менити и допунити постојеће прописе</w:t>
            </w:r>
          </w:p>
          <w:p>
            <w:pPr>
              <w:pStyle w:val="Normal"/>
              <w:numPr>
                <w:ilvl w:val="0"/>
                <w:numId w:val="47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ормативно регулисати концентрацију медија и транспарентност власништва и донети подзаконске акте неопходне за спровођење закона</w:t>
            </w:r>
          </w:p>
          <w:p>
            <w:pPr>
              <w:pStyle w:val="Normal"/>
              <w:numPr>
                <w:ilvl w:val="0"/>
                <w:numId w:val="47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рмирати ЈП за емитовање радио и телевизијских програма и преносне везе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вршити процес приватизације штампаних и електронских медија</w:t>
            </w:r>
          </w:p>
          <w:p>
            <w:pPr>
              <w:pStyle w:val="Normal"/>
              <w:numPr>
                <w:ilvl w:val="0"/>
                <w:numId w:val="47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ступити међународним конвенцијама из области медија, приоритетно Конвенцији о прекограничној телевизији</w:t>
            </w:r>
          </w:p>
        </w:tc>
      </w:tr>
      <w:tr>
        <w:trPr>
          <w:trHeight w:val="376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 Религијски систе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стицање развоја верске културе, верских слобода и толеранције као чинилаца европских интеграција и као темеља на ком је изграђен вредносни систем уједињене Европе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говање верског плурализма и верске толеранције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напређивање верског образовања и његово интегрисање у општи образовни систем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заштита верског, националног, историјског и културног јединства српског народа, као и заштита верских компоненти у културном  идентитету националних мањина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бољшање материјалног положаја свештеника и верских службеника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sz w:val="20"/>
                <w:szCs w:val="20"/>
                <w:lang w:val="sr-CS"/>
              </w:rPr>
              <w:t>подизање, одржавање и обнова  верских здања</w:t>
            </w:r>
            <w:r>
              <w:rPr>
                <w:b/>
                <w:i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240" w:after="12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плементација Закона о црквама и верским заједницама и Закона о враћању (реституцији) имовине црквама и верским заједниц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142" w:hanging="142"/>
              <w:rPr/>
            </w:pPr>
            <w:r>
              <w:rPr>
                <w:sz w:val="20"/>
                <w:szCs w:val="20"/>
                <w:lang w:val="sr-CS"/>
              </w:rPr>
              <w:t xml:space="preserve">интензивирати сарадњу са црквама и </w:t>
            </w:r>
            <w:r>
              <w:rPr>
                <w:spacing w:val="-14"/>
                <w:sz w:val="20"/>
                <w:szCs w:val="20"/>
                <w:lang w:val="sr-CS"/>
              </w:rPr>
              <w:t xml:space="preserve">верским заједницама на образовном, културном </w:t>
            </w:r>
            <w:r>
              <w:rPr>
                <w:sz w:val="20"/>
                <w:szCs w:val="20"/>
                <w:lang w:val="sr-CS"/>
              </w:rPr>
              <w:t>и социјално-хуманитарном плану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ски и трајно решити питање здравственог и пензијског осигурања свештеника и верских службеника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142" w:hanging="142"/>
              <w:rPr/>
            </w:pPr>
            <w:r>
              <w:rPr>
                <w:sz w:val="20"/>
                <w:szCs w:val="20"/>
                <w:lang w:val="sr-CS"/>
              </w:rPr>
              <w:t>интензивирати сарадњу са државама у региону у циљу заштите верских слобода и</w:t>
            </w:r>
            <w:r>
              <w:rPr>
                <w:b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права српског народа  </w:t>
            </w:r>
          </w:p>
        </w:tc>
      </w:tr>
      <w:tr>
        <w:trPr>
          <w:trHeight w:val="406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. Сарадња са дијаспоро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чање веза између дијаспоре и матице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ување националног и културног идентитета српске дијаспоре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напређење привредних, научних, културних и других веза дијаспоре и матице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равање стручних и финансијских потенцијала дијаспоре у економски развој земљ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теграција препорука Савета Европе у правни систем земље и осталих аката Европске комисије за демократизацију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ицирање захтева за признавање статуса националне мањине надлежним органима других земаља</w:t>
            </w:r>
          </w:p>
          <w:p>
            <w:pPr>
              <w:pStyle w:val="Normal"/>
              <w:numPr>
                <w:ilvl w:val="0"/>
                <w:numId w:val="50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ицирање закључења билатералних уговора о статусу националних мањина у земљама у региону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организација система допунског школовања за децу у иностранству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формирање мреже повереника у земљама </w:t>
            </w:r>
            <w:r>
              <w:rPr>
                <w:spacing w:val="-8"/>
                <w:sz w:val="20"/>
                <w:szCs w:val="20"/>
                <w:lang w:val="sr-CS"/>
              </w:rPr>
              <w:t>са значајнијим бројем српских исељеника, као и канцеларија при локалним самоуправама</w:t>
            </w:r>
          </w:p>
          <w:p>
            <w:pPr>
              <w:pStyle w:val="Normal"/>
              <w:numPr>
                <w:ilvl w:val="0"/>
                <w:numId w:val="50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напређење инвестиционог амбијента у локалним заједницама са чије територије у </w:t>
            </w:r>
            <w:r>
              <w:rPr>
                <w:spacing w:val="-6"/>
                <w:sz w:val="20"/>
                <w:szCs w:val="20"/>
                <w:lang w:val="sr-CS"/>
              </w:rPr>
              <w:t>иностранству живи велика популација исељеника</w:t>
            </w:r>
          </w:p>
          <w:p>
            <w:pPr>
              <w:pStyle w:val="Normal"/>
              <w:numPr>
                <w:ilvl w:val="0"/>
                <w:numId w:val="50"/>
              </w:numPr>
              <w:ind w:left="142" w:hanging="142"/>
              <w:rPr>
                <w:spacing w:val="-8"/>
                <w:sz w:val="20"/>
                <w:szCs w:val="20"/>
                <w:lang w:val="sr-CS"/>
              </w:rPr>
            </w:pPr>
            <w:r>
              <w:rPr>
                <w:spacing w:val="-8"/>
                <w:sz w:val="20"/>
                <w:szCs w:val="20"/>
                <w:lang w:val="sr-CS"/>
              </w:rPr>
              <w:t xml:space="preserve">реализација пројекта ''Студирај у Србији'' и Пројекта повезивања са српским научницима, </w:t>
            </w:r>
            <w:r>
              <w:rPr>
                <w:sz w:val="20"/>
                <w:szCs w:val="20"/>
                <w:lang w:val="sr-CS"/>
              </w:rPr>
              <w:t>професорима и лекарима у свету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ошење закона о држављанима Републике Србије и Србима који живе у иностранству и закона о попису Срба и држављана  Републике Србије у дијаспори</w:t>
            </w:r>
          </w:p>
        </w:tc>
      </w:tr>
      <w:tr>
        <w:trPr>
          <w:trHeight w:val="414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V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СТРУКТУРНЕ РЕФОРМЕ СОЦИЈАЛНОГ СЕКТОРА</w:t>
            </w:r>
          </w:p>
        </w:tc>
      </w:tr>
      <w:tr>
        <w:trPr>
          <w:trHeight w:val="354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 Здравствени систе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288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ак реформе система здравствене заштите и система здравственог осигурања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варање модерног, децентрализованог, транспарентног, финансијски и институционално одрживог система здравствене заштите на дужи рок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мањивање превентабилног морбидитета и морталитета становништва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главног плана са категоризацијом и рационализацијом мреже здравствених установа</w:t>
            </w:r>
          </w:p>
          <w:p>
            <w:pPr>
              <w:pStyle w:val="Normal"/>
              <w:numPr>
                <w:ilvl w:val="0"/>
                <w:numId w:val="24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авремењивање здравствених установа, укључујући реконструкцију простора, набавку нове опреме</w:t>
            </w:r>
          </w:p>
          <w:p>
            <w:pPr>
              <w:pStyle w:val="Normal"/>
              <w:numPr>
                <w:ilvl w:val="0"/>
                <w:numId w:val="24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даја или изнајмљивање вишка простора и рационализација броја немедицинског особља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ализација Здравствене политике Србије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ођење система лиценцирања здравствених радника, акредитације здравствених установа и програма</w:t>
            </w:r>
          </w:p>
          <w:p>
            <w:pPr>
              <w:pStyle w:val="Normal"/>
              <w:numPr>
                <w:ilvl w:val="0"/>
                <w:numId w:val="24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постављање партнерства приватног и државног власништва у здравству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ошење програма здравствене заштите за угрожене групације становништва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постављање нових модела плаћања даваоцима услуга у систему здравствене заштите</w:t>
            </w:r>
          </w:p>
          <w:p>
            <w:pPr>
              <w:pStyle w:val="Normal"/>
              <w:numPr>
                <w:ilvl w:val="0"/>
                <w:numId w:val="24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ћање ефикасности рада инспекцијских служби</w:t>
            </w:r>
          </w:p>
          <w:p>
            <w:pPr>
              <w:pStyle w:val="Normal"/>
              <w:numPr>
                <w:ilvl w:val="0"/>
                <w:numId w:val="92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ак реализације пројеката ''Развој здравства Србије'' и ''Пројекат побољшање енергетске ефикасности''</w:t>
            </w:r>
          </w:p>
          <w:p>
            <w:pPr>
              <w:pStyle w:val="Normal"/>
              <w:numPr>
                <w:ilvl w:val="0"/>
                <w:numId w:val="92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постављање националног здравственог рачуна у Србији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ошење националне стратегије за развој и здравље младих у Републици Србији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 Пензијски систе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288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љање реформе пензијског система ради повећања ефикасности првог стуба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чање капитализованих добровољних пензијских фондова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рнизација и јачање инситуционалних капацитета пензијског система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ализација пројекта консолидације наплате доприноса и реформе пензијске администрације</w:t>
            </w:r>
          </w:p>
          <w:p>
            <w:pPr>
              <w:pStyle w:val="Normal"/>
              <w:numPr>
                <w:ilvl w:val="0"/>
                <w:numId w:val="37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солидација три пензијска фонда</w:t>
            </w:r>
          </w:p>
          <w:p>
            <w:pPr>
              <w:pStyle w:val="Normal"/>
              <w:numPr>
                <w:ilvl w:val="0"/>
                <w:numId w:val="37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постављање централног регистра осигураника и обвезника доприноса и пореза на доходак до 2010. године</w:t>
            </w:r>
          </w:p>
          <w:p>
            <w:pPr>
              <w:pStyle w:val="Normal"/>
              <w:numPr>
                <w:ilvl w:val="0"/>
                <w:numId w:val="37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тепено подизање старосне границе за жене на 60 година живота и за мушкарце на 65 година живота до 2011. године</w:t>
            </w:r>
          </w:p>
          <w:p>
            <w:pPr>
              <w:pStyle w:val="Normal"/>
              <w:numPr>
                <w:ilvl w:val="0"/>
                <w:numId w:val="37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ена начина усклађивања пензија и прелазак на исплату једном месечно</w:t>
            </w:r>
          </w:p>
          <w:p>
            <w:pPr>
              <w:pStyle w:val="Normal"/>
              <w:numPr>
                <w:ilvl w:val="0"/>
                <w:numId w:val="37"/>
              </w:numPr>
              <w:ind w:left="142" w:hanging="142"/>
              <w:rPr>
                <w:spacing w:val="-14"/>
                <w:sz w:val="20"/>
                <w:szCs w:val="20"/>
                <w:lang w:val="sr-CS"/>
              </w:rPr>
            </w:pPr>
            <w:r>
              <w:rPr>
                <w:spacing w:val="-14"/>
                <w:sz w:val="20"/>
                <w:szCs w:val="20"/>
                <w:lang w:val="sr-CS"/>
              </w:rPr>
              <w:t xml:space="preserve">реализација исплате дуга корисницима пензија </w:t>
            </w:r>
          </w:p>
          <w:p>
            <w:pPr>
              <w:pStyle w:val="Normal"/>
              <w:numPr>
                <w:ilvl w:val="0"/>
                <w:numId w:val="49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евидирање појединих права из пензијског осигурања (права и накнаде, стаж са увећаним трајањем)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 Систем социјалне заштит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288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форма система социјалне заштите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напређење заштите најсиромашнијих грађана и угрожених група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напређење квалитета живота корисника социјалне заштите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централизација система социјалне заштит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плементација Стратегије развоја социјалне заштите, Стратегије за смањење сиромаштва, Националног плана акције за децу и Стратегије запошљавања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плементација Националног плана акције о старењу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стицање развоја мреже разноврсних социјалних услуга у локалној заједници, уважавајући принцип пуне партиципације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ођење система квалитета услуга и имплементација стандарда услуга у систем социјалне заштите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ошење посебних мера и пружање услуга, као и развој посебних програма за  унапређење заштите осетљивих група становништва (деца без родитељског старања, одрасли и стари неспособни за самосталан живот, особе са инвалидитетом, деца и одрасли жртве насиља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напређење материјално-техничких, кадровских и инфраструктурних услова, као и територијалне и функционалне доступности смештајних капацитета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рмирање јединственог информационог система са перманентним ажурирањем базе података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штита породице и заштита дец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тпунија заштита породице и унапређење животних и здравствених услова развоја породице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збеђење ефикасне заштите деце у свим случајевима угрожавања њихових права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напређење положаја и права деце ометене у развоју и деце без родитељског старањ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ошење националне стратегије борбе против насиља и свих облика злостављањ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плементација Националног плана акције за децу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иће се са предузимањем класичних мера социјалне заштите (дечији додатак, родитељски додатак, социјална помоћ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мапа сиромашних средина и оквирног националног плана акције за смањење сиромашних средина у Републиц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узимање мера за равноправно укључивање у друштво деце ометене у развоју и деце без родитељског старањ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збеђење свеобухватне здравствене заштите и образовањ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ирење институција породичног смештаја-хранитељства и усвојења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клађивање законског оквира за заштиту деце  са међународним стандардима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еће се закон о заштитнику дечијих права (омбудсман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рмираће се посебно тело које ће се бавити правима деце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базе података о деци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штита особа са инвалидитето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збеђење равноправног учешћа особа са инвалидитетом у свим сферама друштвеног живота и њихове заштите у случајевима дискриминације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инсититуционализација области заштите особа са инвалидитетом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оношење националне стратегије за унапређење положаја особа са </w:t>
            </w:r>
            <w:r>
              <w:rPr>
                <w:spacing w:val="-10"/>
                <w:sz w:val="20"/>
                <w:szCs w:val="20"/>
                <w:lang w:val="sr-CS"/>
              </w:rPr>
              <w:t>инвалидитетом, као и локалних планова акција</w:t>
            </w:r>
          </w:p>
          <w:p>
            <w:pPr>
              <w:pStyle w:val="Normal"/>
              <w:numPr>
                <w:ilvl w:val="0"/>
                <w:numId w:val="5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рмирање јединствене базе података особа са инвалидитетом</w:t>
            </w:r>
          </w:p>
          <w:p>
            <w:pPr>
              <w:pStyle w:val="Normal"/>
              <w:numPr>
                <w:ilvl w:val="0"/>
                <w:numId w:val="5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кретање развојних програма и пројеката за особе са инвалидитетом</w:t>
            </w:r>
          </w:p>
          <w:p>
            <w:pPr>
              <w:pStyle w:val="Normal"/>
              <w:numPr>
                <w:ilvl w:val="0"/>
                <w:numId w:val="5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рмирање што већег броја малих кућних заједница (као дневни боравак) које ће заменити установе за трајни смештај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зрада националних смерница за унапређење положаја особа са инвалидитетом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штита бораца и инвалида рат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еобухватна реформа система борачко-инвалидске заштит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клађивање законске регулативе са стандардима ЕУ и законским решењима  земаља у окружењу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ена начина усклађивања признатих права, укидање исплате признатих права корисницима који немају пребивалиште на територији Републике Србије, утврђивање нових основица за одређивање права, пооштравање услова за остваривање утврђених права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ођење новог исплатног система за права корисника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организација општинских служби за борачко-инвалидску заштиту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ставак реализације пројекта ''Социјално становање за ратне војне инвалиде и породице палих бораца''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штита старих лица</w:t>
            </w:r>
          </w:p>
        </w:tc>
      </w:tr>
      <w:tr>
        <w:trPr>
          <w:trHeight w:val="119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звијање  друштва за све узрасте, уз уважавање старења и усклађивање друштвених </w:t>
            </w:r>
            <w:r>
              <w:rPr>
                <w:spacing w:val="-6"/>
                <w:sz w:val="20"/>
                <w:szCs w:val="20"/>
                <w:lang w:val="sr-CS"/>
              </w:rPr>
              <w:t>и привредних токова са демографским променама</w:t>
            </w:r>
          </w:p>
          <w:p>
            <w:pPr>
              <w:pStyle w:val="Normal"/>
              <w:numPr>
                <w:ilvl w:val="0"/>
                <w:numId w:val="85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збеђење заштите старих лица у складу са највишим стандардим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40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доношење стратегије заштите права старих лиц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142" w:hanging="142"/>
              <w:rPr>
                <w:color w:val="000000"/>
                <w:spacing w:val="-6"/>
                <w:sz w:val="20"/>
                <w:szCs w:val="20"/>
                <w:lang w:val="sr-CS"/>
              </w:rPr>
            </w:pPr>
            <w:r>
              <w:rPr>
                <w:color w:val="000000"/>
                <w:spacing w:val="-6"/>
                <w:sz w:val="20"/>
                <w:szCs w:val="20"/>
                <w:lang w:val="sr-CS"/>
              </w:rPr>
              <w:t xml:space="preserve">имплементација Националне стратегије о старењу  </w:t>
            </w:r>
            <w:r>
              <w:rPr>
                <w:color w:val="000000"/>
                <w:sz w:val="20"/>
                <w:szCs w:val="20"/>
                <w:lang w:val="sr-CS"/>
              </w:rPr>
              <w:t>и Националног плана акције о старењу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доношење опер</w:t>
            </w:r>
            <w:r>
              <w:rPr>
                <w:sz w:val="20"/>
                <w:szCs w:val="20"/>
                <w:lang w:val="sr-CS"/>
              </w:rPr>
              <w:t xml:space="preserve">ативних програма на локалним нивоима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штита избеглих и расељених лиц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варање услова за локалну интеграцију и повратак избеглих и расељених лиц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доношење националне стратегије за решавање питања избеглих и интерно расељених лица </w:t>
            </w:r>
          </w:p>
          <w:p>
            <w:pPr>
              <w:pStyle w:val="Normal"/>
              <w:numPr>
                <w:ilvl w:val="0"/>
                <w:numId w:val="61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змене и допуне Закона о избеглицама</w:t>
            </w:r>
          </w:p>
          <w:p>
            <w:pPr>
              <w:pStyle w:val="Normal"/>
              <w:numPr>
                <w:ilvl w:val="0"/>
                <w:numId w:val="61"/>
              </w:numPr>
              <w:ind w:left="142" w:hanging="142"/>
              <w:rPr>
                <w:spacing w:val="-10"/>
                <w:sz w:val="20"/>
                <w:szCs w:val="20"/>
                <w:lang w:val="sr-CS"/>
              </w:rPr>
            </w:pPr>
            <w:r>
              <w:rPr>
                <w:spacing w:val="-4"/>
                <w:sz w:val="20"/>
                <w:szCs w:val="20"/>
                <w:lang w:val="ru-RU"/>
              </w:rPr>
              <w:t>интензивирање билатералне и трилатералне</w:t>
            </w:r>
            <w:r>
              <w:rPr>
                <w:spacing w:val="-10"/>
                <w:sz w:val="20"/>
                <w:szCs w:val="20"/>
                <w:lang w:val="ru-RU"/>
              </w:rPr>
              <w:t xml:space="preserve"> сарадње са Хрватском и БиХ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успостављање безбедности, слободе кретања, права на рад, здравствену заштиту и образовање, право учешћа у јавном животу и једнак приступ јавним службама на Косову и Метохији 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куповина и изградња стамбених објеката под повољним условима ради решавања стамбених питања и локалне интеграције избеглих лица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штита националних мањин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напређење живота националних мањина, обезбеђење заштите и права националних мањин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звијање мултикултурних вредности и неговање културног идентитета кроз систем образовања, информисања и друге видове на језицима мањина 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ебне мере усмериће се на заштиту националне мањине Рома на бази Стратегије за интеграцију и давање нових овлашћења Ромима, кроз социјалне, економске, просветно-образовне, здравствене и урбанистичке мере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 Социјални дијалог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8"/>
              </w:numPr>
              <w:spacing w:before="120" w:after="0"/>
              <w:ind w:left="142" w:hanging="14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аглашавање ставова Владе и социјалних партнера (синдиката и удружења послодаваца) о питањима од заједничког интерес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142" w:hanging="142"/>
              <w:rPr>
                <w:spacing w:val="-8"/>
                <w:sz w:val="20"/>
                <w:szCs w:val="20"/>
                <w:lang w:val="sr-CS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успостављање разних видова сарадње социјалних</w:t>
            </w:r>
            <w:r>
              <w:rPr>
                <w:spacing w:val="-8"/>
                <w:sz w:val="20"/>
                <w:szCs w:val="20"/>
                <w:lang w:val="ru-RU"/>
              </w:rPr>
              <w:t xml:space="preserve"> партнера ради решавања проблема незапослености </w:t>
            </w:r>
            <w:r>
              <w:rPr>
                <w:sz w:val="20"/>
                <w:szCs w:val="20"/>
                <w:lang w:val="ru-RU"/>
              </w:rPr>
              <w:t>и повећања животног стандарда становништва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 Државна управ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12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дња демократске државе засноване на владавини права, одговорности, економичности и ефикасности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политизација и професионализација државне управе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централизација власти и фискална децентрализација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постављање фискално одрживог система плата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ођење система контроле у поступању државних органа управе и контроле законитости  и правилности рада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рнизација и информативна оспособљеност државне управ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провођење Стратегије реформе државне управе и Акционог плана за спровођење реформе државне управе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раничавање процеса политичког креирања одлука од процеса извршавања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финисање извора средстава за финансирање пренетих надлежности на локалне власти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ционализација и успостављање новог оквира организације и управљања 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одернизација, континуирано усавршавање и кадровска оспособљеност </w:t>
            </w:r>
            <w:r>
              <w:rPr>
                <w:spacing w:val="-10"/>
                <w:sz w:val="20"/>
                <w:szCs w:val="20"/>
                <w:lang w:val="sr-CS"/>
              </w:rPr>
              <w:t>запослених на свим нивоима државне управе и увођење информационих технологија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ализација Програма помоћи општинама источне Србије, затим помоћ Влади РС у остваривању програма демократских реформи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Развој механизама за побољшање међуресорне координације и координације донатора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Развој система за праћење и евалуацију</w:t>
            </w:r>
            <w:r>
              <w:rPr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Стратегије реформе државне управе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Промоција Стратегије реформе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ржавне  управе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Развој капацитета </w:t>
            </w:r>
            <w:r>
              <w:rPr>
                <w:sz w:val="20"/>
                <w:szCs w:val="20"/>
                <w:lang w:val="sr-CS"/>
              </w:rPr>
              <w:t>управних округа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. Правосуђ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before="120" w:after="0"/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брзање тансформације правосудног систе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чање независности судова и постизање веће ефикасности и ажурности у раду судо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клађивање правосудног система Србије са прихваћеним правним стандардима ЕУ и међународним стандард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напређење међународне сарад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езбеђење стабилних извора финансирања и модернизација инфраструктуре, уз побољшање материјално-техничких услова рада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мене надлежности у одређивању послова правосудне и судске управе </w:t>
            </w:r>
          </w:p>
          <w:p>
            <w:pPr>
              <w:pStyle w:val="Normal"/>
              <w:numPr>
                <w:ilvl w:val="0"/>
                <w:numId w:val="18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видирање судских правила и процедуре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атичка модернизација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ивање националног института за обуку у правосуђу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цинализација мреже судова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ређење новог система надлежности судова (касациони, апелациони судови)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0"/>
                <w:szCs w:val="20"/>
                <w:lang w:val="sr-CS"/>
              </w:rPr>
            </w:pPr>
            <w:r>
              <w:rPr>
                <w:spacing w:val="-10"/>
                <w:sz w:val="20"/>
                <w:szCs w:val="20"/>
                <w:lang w:val="sr-CS"/>
              </w:rPr>
              <w:t>дефинисање реформског плана за преуређење кадровске и организационе структуре, рационализација послова и смањење неоправданих трошкова, израда плана и програма стручног усавршавања кадрова у појединим областима права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pacing w:val="-16"/>
                <w:sz w:val="20"/>
                <w:szCs w:val="20"/>
                <w:lang w:val="sr-CS"/>
              </w:rPr>
            </w:pPr>
            <w:r>
              <w:rPr>
                <w:spacing w:val="-16"/>
                <w:sz w:val="20"/>
                <w:szCs w:val="20"/>
                <w:lang w:val="sr-CS"/>
              </w:rPr>
              <w:t>формирање базе података и обавезних евиденција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ошење националног плана за побољшање стања судских објеката и објеката у оквиру Управе за извршење заводских санкција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ошење нових закона из области правосуђа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7. Полициј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ак реформи у полицији у складу са Законом о полицији</w:t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стизање високог степена личне и имовинске сигурности од свих облика угрожавања</w:t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ување стабилног јавног реда и мира и повољног стања безбедности у Републици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ој полицијског образовања, односно стварање усмереног, ефикасног, јефтиног и флексибилног полицијског система обуке и образовања кадрова за потребе полиције</w:t>
            </w:r>
          </w:p>
          <w:p>
            <w:pPr>
              <w:pStyle w:val="Normal"/>
              <w:numPr>
                <w:ilvl w:val="0"/>
                <w:numId w:val="79"/>
              </w:numPr>
              <w:spacing w:before="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форма Управе граничне полиције и преузимање послова обезбеђења државне границе по утврђеној динамици</w:t>
            </w:r>
          </w:p>
          <w:p>
            <w:pPr>
              <w:pStyle w:val="Normal"/>
              <w:numPr>
                <w:ilvl w:val="0"/>
                <w:numId w:val="71"/>
              </w:numPr>
              <w:spacing w:before="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орба против организованог криминала и свих његових облика испољавања</w:t>
            </w:r>
          </w:p>
          <w:p>
            <w:pPr>
              <w:pStyle w:val="Normal"/>
              <w:numPr>
                <w:ilvl w:val="0"/>
                <w:numId w:val="71"/>
              </w:numPr>
              <w:spacing w:before="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пречавање дестабилизације стања безбедности на подручју општина југа Србиј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pacing w:before="12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ошење стратегије националне безбедности</w:t>
            </w:r>
          </w:p>
          <w:p>
            <w:pPr>
              <w:pStyle w:val="Normal"/>
              <w:numPr>
                <w:ilvl w:val="0"/>
                <w:numId w:val="89"/>
              </w:numPr>
              <w:spacing w:before="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плементација Закона о полицији, Стратегије интегрисаног управљања границом РС,  Акционог плана за реализацију ове стратегије и Стратегије развоја система обуке и образовања за потребе полиције</w:t>
            </w:r>
          </w:p>
          <w:p>
            <w:pPr>
              <w:pStyle w:val="Normal"/>
              <w:numPr>
                <w:ilvl w:val="0"/>
                <w:numId w:val="89"/>
              </w:numPr>
              <w:spacing w:before="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ционално организовање целе службе и њена модернизација</w:t>
            </w:r>
          </w:p>
          <w:p>
            <w:pPr>
              <w:pStyle w:val="Normal"/>
              <w:numPr>
                <w:ilvl w:val="0"/>
                <w:numId w:val="89"/>
              </w:numPr>
              <w:spacing w:before="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плементација акционог плана борбе против организованог криминала, стратегије развоја СБПОК-а и функције Т-СИМС</w:t>
            </w:r>
          </w:p>
          <w:p>
            <w:pPr>
              <w:pStyle w:val="Normal"/>
              <w:numPr>
                <w:ilvl w:val="0"/>
                <w:numId w:val="89"/>
              </w:numPr>
              <w:spacing w:before="0" w:after="40"/>
              <w:ind w:left="142" w:hanging="142"/>
              <w:rPr/>
            </w:pPr>
            <w:r>
              <w:rPr>
                <w:sz w:val="20"/>
                <w:szCs w:val="20"/>
                <w:lang w:val="sr-CS"/>
              </w:rPr>
              <w:t>израда законских и других прописа у областима надзора државне границе, кретања и боравка странаца, остваривањ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CS"/>
              </w:rPr>
              <w:t xml:space="preserve"> права на азил, заштите личних података, пребивалишта и боравишта грађана и др.</w:t>
            </w:r>
          </w:p>
        </w:tc>
      </w:tr>
      <w:tr>
        <w:trPr>
          <w:trHeight w:val="358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0"/>
                <w:szCs w:val="20"/>
              </w:rPr>
              <w:t xml:space="preserve">VI </w:t>
            </w:r>
            <w:r>
              <w:rPr>
                <w:b/>
                <w:sz w:val="20"/>
                <w:szCs w:val="20"/>
                <w:lang w:val="sr-CS"/>
              </w:rPr>
              <w:t>СЕКТОРСКЕ РЕФОРМЕ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 Рударств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формисање рударства и геологије ради прилагођавања рударског сектора условима тржишне привред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структурирање и приватизација јавних предузећа из сектора рударст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ивање агенције за рударство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стратегије развоја минералних сировина Србије и стратегије управљања минерално-сировинским комплексом Србије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ивање фонда за развој рударства и геолошких истраживања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pacing w:val="-8"/>
                <w:sz w:val="20"/>
                <w:szCs w:val="20"/>
                <w:lang w:val="sr-CS"/>
              </w:rPr>
            </w:pPr>
            <w:r>
              <w:rPr>
                <w:spacing w:val="-8"/>
                <w:sz w:val="20"/>
                <w:szCs w:val="20"/>
                <w:lang w:val="sr-CS"/>
              </w:rPr>
              <w:t>оснивање националног геолошког института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биланса резерви свих минералних сировина</w:t>
            </w:r>
          </w:p>
          <w:p>
            <w:pPr>
              <w:pStyle w:val="Normal"/>
              <w:numPr>
                <w:ilvl w:val="0"/>
                <w:numId w:val="52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ођење накнаде за експлоатацију минералних сиров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spacing w:before="120" w:after="0"/>
              <w:ind w:left="142" w:hanging="142"/>
              <w:rPr/>
            </w:pPr>
            <w:r>
              <w:rPr>
                <w:spacing w:val="-8"/>
                <w:sz w:val="20"/>
                <w:szCs w:val="20"/>
                <w:lang w:val="sr-CS"/>
              </w:rPr>
              <w:t>уређење система концесија на</w:t>
            </w:r>
            <w:r>
              <w:rPr>
                <w:sz w:val="20"/>
                <w:szCs w:val="20"/>
                <w:lang w:val="sr-CS"/>
              </w:rPr>
              <w:t xml:space="preserve"> експлоатацију и истраживање минералних сировина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ализација Програма стратешке консолидације ЈП ПЕУ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напређење информационог система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ошење одговарајуће законске регулативе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 Енергетик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ак реформе енергетског сектора ради повећања ефикасности коришћења и рационалне употребе свих видова енерг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ак процеса регионалне интеграције у преносу, транспорту и трговини енергијом за укључивање у европске токов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постављање заједничког тржишта гаса и електричне енергиј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мплементација Стратегије развоја енергетике Србије до 2015. године,  Националног акционог плана за гасификацију Републике </w:t>
            </w:r>
            <w:r>
              <w:rPr>
                <w:spacing w:val="-8"/>
                <w:sz w:val="20"/>
                <w:szCs w:val="20"/>
                <w:lang w:val="sr-CS"/>
              </w:rPr>
              <w:t>Србије и Уговора о оснивању Енергетске заједнице</w:t>
            </w:r>
          </w:p>
          <w:p>
            <w:pPr>
              <w:pStyle w:val="Normal"/>
              <w:numPr>
                <w:ilvl w:val="0"/>
                <w:numId w:val="62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угорочна процена енергетских потреба</w:t>
            </w:r>
          </w:p>
          <w:p>
            <w:pPr>
              <w:pStyle w:val="Normal"/>
              <w:numPr>
                <w:ilvl w:val="0"/>
                <w:numId w:val="62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мањивање енергетске интензивности индустрије, саобраћаја и других привредних делатности, кроз увођење нових технологија, технолошких уређаја и мерне, регулационе и управљачке опреме</w:t>
            </w:r>
          </w:p>
          <w:p>
            <w:pPr>
              <w:pStyle w:val="Normal"/>
              <w:numPr>
                <w:ilvl w:val="0"/>
                <w:numId w:val="62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тинуирана технолошка модернизација и улагања у нове енергетске објекте</w:t>
            </w:r>
          </w:p>
          <w:p>
            <w:pPr>
              <w:pStyle w:val="Normal"/>
              <w:numPr>
                <w:ilvl w:val="0"/>
                <w:numId w:val="62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тврђивање тарифних система за обрачун електричне енергије и природног гаса за тарифне купце</w:t>
            </w:r>
          </w:p>
          <w:p>
            <w:pPr>
              <w:pStyle w:val="Normal"/>
              <w:numPr>
                <w:ilvl w:val="0"/>
                <w:numId w:val="62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еализација програма за повећање енергетске ефикасности и селективног коришћења обновљивих извора енергије и формирање националног фонда за подстицање њихове реализације 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склађивање тарифне, ценовне, пореске, царинске и антимонополске регулативе 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постављање савремене техничке регулативе, прописа и стандарда за енергетске технологије и формирање тела за праћење и управљање реформама у енергетици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ошење предлога за ратификацију и коришћење механизма Кјото Протокола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програма социјалне заштите за најсиромашније категорије становништва</w:t>
            </w:r>
          </w:p>
        </w:tc>
      </w:tr>
      <w:tr>
        <w:trPr>
          <w:trHeight w:val="121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 Индустриј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0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брзање приватизације индустријских предузећа и структурно прилагођавање индустријског сект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ћање конкурентске способности индустријске производње и побољшање извозне структур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већање запослености и квалитета индустријске радне снаг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вршење процеса приватизације и реструктурирања великих предузећа</w:t>
            </w:r>
          </w:p>
          <w:p>
            <w:pPr>
              <w:pStyle w:val="Normal"/>
              <w:numPr>
                <w:ilvl w:val="0"/>
                <w:numId w:val="3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езбеђење финансијске подршке </w:t>
            </w:r>
            <w:r>
              <w:rPr>
                <w:spacing w:val="-8"/>
                <w:sz w:val="20"/>
                <w:szCs w:val="20"/>
                <w:lang w:val="sr-CS"/>
              </w:rPr>
              <w:t>конкурентним индустријским предузећим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pacing w:val="-8"/>
                <w:sz w:val="20"/>
                <w:szCs w:val="20"/>
                <w:lang w:val="sr-CS"/>
              </w:rPr>
              <w:t>повећање инвестиција у модернизацију постојећих индустријских капацитет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pacing w:val="-8"/>
                <w:sz w:val="20"/>
                <w:szCs w:val="20"/>
                <w:lang w:val="sr-CS"/>
              </w:rPr>
              <w:t>подршка развоју малих и средњих индустријских предузећа</w:t>
            </w:r>
          </w:p>
          <w:p>
            <w:pPr>
              <w:pStyle w:val="Normal"/>
              <w:numPr>
                <w:ilvl w:val="0"/>
                <w:numId w:val="3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pacing w:val="-8"/>
                <w:sz w:val="20"/>
                <w:szCs w:val="20"/>
                <w:lang w:val="sr-CS"/>
              </w:rPr>
              <w:t>подршка развоју пропулзивних индустријских грана заснованих на новим технологијама и иновацијама</w:t>
            </w:r>
          </w:p>
          <w:p>
            <w:pPr>
              <w:pStyle w:val="Normal"/>
              <w:numPr>
                <w:ilvl w:val="0"/>
                <w:numId w:val="3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ој индустријских зона и парков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фикасније коришћење сировина и производња еколошки прихватљивих производ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имулисање образовања кадрова за нова производна занимањ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ођење технолошких и организационих иновација у индустрији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 Пољопривреда, шумарство и водопривре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ћање конкурентности и ефикасности пољопривредног сект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збеђење квалитетне и безбедне хране намењене потрошач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игурање подршке животном стандарду за људе који зависе од пољопривреде, а нису у могућности да прате економске реформ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ршка одрживом развоју се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ување животне средине од штетних утицаја пољопривредних произв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преме за придруживање и приступање СТ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ување и унапређење очувања шу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ћање ефикасности употребе в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дравствена заштита животиња, добробит животиња, заштита људи од заразних болести које се са животиња могу пренети на људе и унапређење производње производа животињског порекла и производња безбедне хране животињског порекл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држиво управљање рибарским ресурсима, гајење риба на принципима одрживог развоја, очување и заштита рибљег фонда, утврђивање услова за промет рибе, ефикасан надзор, пооштрена казнена политик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плементација Стратегије развоја пољопривреде, доношење и реализација националног програма за пољопривреду за период 2007-2010. године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оношење закона о пољопривреди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spacing w:val="-10"/>
                <w:sz w:val="20"/>
                <w:szCs w:val="20"/>
                <w:lang w:val="sr-CS"/>
              </w:rPr>
            </w:pPr>
            <w:r>
              <w:rPr>
                <w:spacing w:val="-10"/>
                <w:sz w:val="20"/>
                <w:szCs w:val="20"/>
                <w:lang w:val="sr-CS"/>
              </w:rPr>
              <w:t>предлагање мера за извозне субвенције, подршку ценама, регресирање складиштењ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оснивање </w:t>
            </w:r>
            <w:r>
              <w:rPr>
                <w:sz w:val="20"/>
                <w:szCs w:val="20"/>
                <w:lang w:val="sr-CS"/>
              </w:rPr>
              <w:t>агенције за пољопривредно земљиште,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управе за аграрна плаћања, пољопривредне коморе и пољопривредног савет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безбеђење кредитне подршке</w:t>
            </w:r>
            <w:r>
              <w:rPr>
                <w:sz w:val="20"/>
                <w:szCs w:val="20"/>
                <w:lang w:val="sr-CS"/>
              </w:rPr>
              <w:t xml:space="preserve"> регистрованим газдинствима за набавку семена, ђубрива, сточне хране, обављање производње, набавку пољопривредне опреме и механизације (од 5.000 до 200.000 ЕУР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збеђење финансијске подршке некомерцијалним газдинствим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постављање централног регистра пољопривредног и шумског земљишт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ођење система плаћања тржишне закупнине за све кориснике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постављање тржишта кредита за куповину земљишта и набавку основних средстава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pacing w:val="-8"/>
                <w:sz w:val="20"/>
                <w:szCs w:val="20"/>
                <w:lang w:val="sr-CS"/>
              </w:rPr>
            </w:pPr>
            <w:r>
              <w:rPr>
                <w:spacing w:val="-8"/>
                <w:sz w:val="20"/>
                <w:szCs w:val="20"/>
                <w:lang w:val="sr-CS"/>
              </w:rPr>
              <w:t>дефинисање основа политике руралног развоја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љање изградње институција у области пољопривреде, шумарства и водопривреде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тепено прилагођавање аграрне политике заједничкој политици ЕУ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ошење, усклађивање и хармонизација законодавног оквира са законодавством ЕУ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мплементација Стратегије развоја шумарства, </w:t>
            </w:r>
            <w:r>
              <w:rPr>
                <w:sz w:val="20"/>
                <w:szCs w:val="20"/>
                <w:lang w:val="sr-CS"/>
              </w:rPr>
              <w:t>реформа институција и закондавства у овој област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тепено увођење система квалитета у сектору шумарств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ционално коришћење шумских ресурса и њихова заштит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доношење националне стратегије развоја водопривреде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ачање капацитета државне управе и реструктурирање јавних водопривредних предузећа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витализација постојећих и изградња нових објеката и система за наводњавање и одводњавање и заштита од спољних вод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вођење контроле на граничним прелазима увоза живих животиња, </w:t>
            </w:r>
            <w:r>
              <w:rPr>
                <w:color w:val="000000"/>
                <w:spacing w:val="-6"/>
                <w:sz w:val="20"/>
                <w:szCs w:val="20"/>
                <w:lang w:val="sr-CS"/>
              </w:rPr>
              <w:t>производа и хране животињског порекла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ележавање и евидентирање животињ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оношење закона о рибарству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 Саобраћај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ћање конкурентске способности и ефикасно функционисање саобраћајних систе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spacing w:before="0" w:after="40"/>
              <w:rPr/>
            </w:pPr>
            <w:r>
              <w:rPr>
                <w:sz w:val="20"/>
                <w:szCs w:val="20"/>
                <w:lang w:val="sr-CS"/>
              </w:rPr>
              <w:t xml:space="preserve">реструктурирање јавних саобраћајних предузећа ЈАТ </w:t>
            </w:r>
            <w:r>
              <w:rPr>
                <w:sz w:val="20"/>
                <w:szCs w:val="20"/>
              </w:rPr>
              <w:t>Airways</w:t>
            </w:r>
            <w:r>
              <w:rPr>
                <w:sz w:val="20"/>
                <w:szCs w:val="20"/>
                <w:lang w:val="sr-CS"/>
              </w:rPr>
              <w:t>, Аеродром Београд, ПТТ Србија, ЖТП Београ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ћање обима и квалитета собраћајних усл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тензивније укључивање саобраћајних предузећа у међународне транспортне токов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ћање безбедности и заштита животне средине од неповољног утицаја саобраћа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либерализација поштанског тржишта ради унапређења квалитета услуга и снижења цена за крајње корисник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структурирање јавног  предузећа Поште Србиј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ошење стратегије развоја саобраћајног система са оперативним акционим плановима и дефинисаним циљевима развоја  по гранама саобраћаја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40"/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ционализација саобраћајних мрежа у складу са принципом одрживости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езбеђење финансијске подршке ЕУ за изградњу путне и железничке </w:t>
            </w:r>
            <w:r>
              <w:rPr>
                <w:spacing w:val="-10"/>
                <w:sz w:val="20"/>
                <w:szCs w:val="20"/>
                <w:lang w:val="sr-CS"/>
              </w:rPr>
              <w:t>инфраструктуре и повећање пловности Дунава</w:t>
            </w:r>
          </w:p>
          <w:p>
            <w:pPr>
              <w:pStyle w:val="Normal"/>
              <w:numPr>
                <w:ilvl w:val="0"/>
                <w:numId w:val="8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дња ауто пута Београд-јужни Јадран, Хоргош-Пожега, Ниш-Димитровград, обилазнице око Београда, мостова код Бешке и Остружнице и обнова железничког моста између Ердута и Богојева</w:t>
            </w:r>
          </w:p>
          <w:p>
            <w:pPr>
              <w:pStyle w:val="Normal"/>
              <w:numPr>
                <w:ilvl w:val="0"/>
                <w:numId w:val="8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хабилитација старих  коловоза на магистралним и регионалним путевима и унутрашњих пловних путев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чко-технолошка модернизација железничке инфраструктуре и железничких возних средстав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нова и модернизација авио флот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оношење новог законодавног оквира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оношење стратегије развоја поштанског саобраћаја и плана развоја квалитета услуг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формирање агенције за поштанске услуг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зградња и почетак рада главног поштанског центра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. Телекомуникације и радио-дифузиј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before="20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берализација тржишта фиксне и мобилне телефон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ћање конкурентне способности услуга телекомуникација и радио-дифуз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ћање обима и квалитета телекомуникациних услуга, кабловског дистрибутивног система и развој сателитских комуник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фикасније повезивање телекомуникационих система са системима других земаља, реална алокација фреквенција уз ефикасно управљање и контролу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pacing w:before="120" w:after="0"/>
              <w:ind w:left="142" w:hanging="142"/>
              <w:rPr/>
            </w:pPr>
            <w:r>
              <w:rPr>
                <w:spacing w:val="-20"/>
                <w:sz w:val="20"/>
                <w:szCs w:val="20"/>
                <w:lang w:val="sr-CS"/>
              </w:rPr>
              <w:t xml:space="preserve">имплементација </w:t>
            </w:r>
            <w:r>
              <w:rPr>
                <w:b/>
                <w:spacing w:val="-20"/>
                <w:sz w:val="20"/>
                <w:szCs w:val="20"/>
                <w:lang w:val="sr-CS"/>
              </w:rPr>
              <w:t xml:space="preserve"> С</w:t>
            </w:r>
            <w:r>
              <w:rPr>
                <w:spacing w:val="-20"/>
                <w:sz w:val="20"/>
                <w:szCs w:val="20"/>
                <w:lang w:val="sr-CS"/>
              </w:rPr>
              <w:t>тратегије развоја радио-дифузије и  доношење стратегије развоја телекомуникација и акционих планова за саобраћај и телекомуникације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мена савремених технологија и развој савремених мрежа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вођење система лиценцирања 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pacing w:val="-18"/>
                <w:sz w:val="20"/>
                <w:szCs w:val="20"/>
                <w:lang w:val="sr-CS"/>
              </w:rPr>
            </w:pPr>
            <w:r>
              <w:rPr>
                <w:spacing w:val="-18"/>
                <w:sz w:val="20"/>
                <w:szCs w:val="20"/>
                <w:lang w:val="sr-CS"/>
              </w:rPr>
              <w:t>развој инфраструкутре за брзи приступ интернету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оношење одговарајуће тарифне и ценовне </w:t>
            </w:r>
            <w:r>
              <w:rPr>
                <w:spacing w:val="-10"/>
                <w:sz w:val="20"/>
                <w:szCs w:val="20"/>
                <w:lang w:val="sr-CS"/>
              </w:rPr>
              <w:t>политике засноване на трошковном принципу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вестирање у развој и дигитализацију јавне фиксне телекомуникационе мреже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ђивање стања у кабловско дистрибутивном систему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гулисање тржишта сателитских комуникација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ошење нове законске регулативе и хармонизација домаћих прописа са прописима ЕУ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7. Трговин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before="120" w:after="0"/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тегрисање домаће трговине у европске и светске токове, укључујући и либерализацију тргови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ена структуре трговине и трговинске мреж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безбеђење стабилног и снабдевеног тржишта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и </w:t>
            </w:r>
            <w:r>
              <w:rPr>
                <w:sz w:val="20"/>
                <w:szCs w:val="20"/>
                <w:lang w:val="sr-CS"/>
              </w:rPr>
              <w:t>трговинског капита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збеђење заштите потрошач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напређење електронске тргови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мањење удела сиве економије у сектору трговин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120" w:after="40"/>
              <w:ind w:left="142" w:hanging="142"/>
              <w:rPr/>
            </w:pPr>
            <w:r>
              <w:rPr>
                <w:sz w:val="20"/>
                <w:szCs w:val="20"/>
                <w:lang w:val="sr-CS"/>
              </w:rPr>
              <w:t>доношење и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мплементација стратегије и политике развоја трговине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штовање правила о конкуренцији, заштити права интелектуалне, индустријске и комерцијалне својине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ирење трговинске мреже и постизање уравнотеженог регионалног развоја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брзање информатичке опремљености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дња модерних институција трговине (хипермаркети, шопинг центри, дисконтни центри и други објекти)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ирање рада Комисије за заштиту конкуренције, агенције за развој трговине и трговинског предузетништва, агенције за трговинску инфраструктуру и развој нових малопродајних институција, агенције за развој електронске трговине, агенције за заштиту потрошача и других институција из области трговине</w:t>
            </w:r>
          </w:p>
          <w:p>
            <w:pPr>
              <w:pStyle w:val="Normal"/>
              <w:numPr>
                <w:ilvl w:val="0"/>
                <w:numId w:val="26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чко и организационо унапређење тржишне инспекције</w:t>
            </w:r>
          </w:p>
          <w:p>
            <w:pPr>
              <w:pStyle w:val="Normal"/>
              <w:numPr>
                <w:ilvl w:val="0"/>
                <w:numId w:val="26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оношење закона о трговини и </w:t>
            </w:r>
            <w:r>
              <w:rPr>
                <w:color w:val="000000"/>
                <w:spacing w:val="-8"/>
                <w:sz w:val="20"/>
                <w:szCs w:val="20"/>
                <w:lang w:val="sr-CS"/>
              </w:rPr>
              <w:t>закона о електронској трговини</w:t>
            </w:r>
          </w:p>
          <w:p>
            <w:pPr>
              <w:pStyle w:val="Normal"/>
              <w:numPr>
                <w:ilvl w:val="0"/>
                <w:numId w:val="26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формирање дирекције за унапређење трговине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8. Туриза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брзање приватизације државних туристичких предузећ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напређење конкурентности туристичке привред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већање атрактивности дестинација и успостављање ефикасног маркетинг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ћање девизног прилива од туриз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збеђење дугорочне заштите природних и културних ресурс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1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плементација Стратегије развоја туризма 2005-2015 и Акционог плана за спровођење мера</w:t>
            </w:r>
          </w:p>
          <w:p>
            <w:pPr>
              <w:pStyle w:val="Normal"/>
              <w:numPr>
                <w:ilvl w:val="1"/>
                <w:numId w:val="7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новирање туристичких објеката, унапређење туристичког менаџмента и маркетинга</w:t>
            </w:r>
          </w:p>
          <w:p>
            <w:pPr>
              <w:pStyle w:val="Normal"/>
              <w:numPr>
                <w:ilvl w:val="1"/>
                <w:numId w:val="7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рмирање финансијских институција за подстицање развоја и промоцију турузма</w:t>
            </w:r>
          </w:p>
          <w:p>
            <w:pPr>
              <w:pStyle w:val="Normal"/>
              <w:numPr>
                <w:ilvl w:val="1"/>
                <w:numId w:val="7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ћање улагања у унапређење туристичке инфраструктуре</w:t>
            </w:r>
          </w:p>
          <w:p>
            <w:pPr>
              <w:pStyle w:val="Normal"/>
              <w:numPr>
                <w:ilvl w:val="1"/>
                <w:numId w:val="7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рмирање агенције за развој туризма и конгресног бироа</w:t>
            </w:r>
          </w:p>
          <w:p>
            <w:pPr>
              <w:pStyle w:val="Normal"/>
              <w:numPr>
                <w:ilvl w:val="1"/>
                <w:numId w:val="71"/>
              </w:numPr>
              <w:ind w:left="142" w:hanging="142"/>
              <w:rPr/>
            </w:pPr>
            <w:r>
              <w:rPr>
                <w:sz w:val="20"/>
                <w:szCs w:val="20"/>
                <w:lang w:val="sr-CS"/>
              </w:rPr>
              <w:t>техничко и организационо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унапређење рада инспекцијске службе у области туризма према стандардима ЕУ </w:t>
            </w:r>
          </w:p>
          <w:p>
            <w:pPr>
              <w:pStyle w:val="Normal"/>
              <w:numPr>
                <w:ilvl w:val="1"/>
                <w:numId w:val="71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ивање фонда за кредитирање малих и средњих туристичких предузећа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9. Заштита животне средин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постављање новог закондавног и регулаторног оквира за заштиту природних богатстава и животне среди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збеђење заштите природе и очување биодиверзитет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1"/>
              </w:numPr>
              <w:spacing w:before="120" w:after="0"/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оношење стартешких планова јавних предузећа национални паркови ''Ђердап'', ''Тара'', ''Шар планина'', ''Копаоник'', ''Фрушка Гора''</w:t>
            </w:r>
          </w:p>
          <w:p>
            <w:pPr>
              <w:pStyle w:val="Normal"/>
              <w:numPr>
                <w:ilvl w:val="2"/>
                <w:numId w:val="71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провођење Конвенције о биодиверзитету</w:t>
            </w:r>
          </w:p>
          <w:p>
            <w:pPr>
              <w:pStyle w:val="Normal"/>
              <w:numPr>
                <w:ilvl w:val="2"/>
                <w:numId w:val="71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оношење националног програма заштите животне средине и националне стратегије одрживог коришћења природних ресурса</w:t>
            </w:r>
          </w:p>
          <w:p>
            <w:pPr>
              <w:pStyle w:val="Normal"/>
              <w:numPr>
                <w:ilvl w:val="2"/>
                <w:numId w:val="71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лагања у изградњу санитарних депонија</w:t>
            </w:r>
          </w:p>
          <w:p>
            <w:pPr>
              <w:pStyle w:val="Normal"/>
              <w:numPr>
                <w:ilvl w:val="2"/>
                <w:numId w:val="71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оношење закона о управљању отпадом, закона о заштити ваздуха, закона о заштити од нејонизујућих зрачења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0. Регионални развој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мањење регионалних неравномерности у разво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ционално коришћење фактора развоја свих подруч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узбијање тенденције прекомерне урбане концентрације привредних активности становништв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1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ошење стратегије регионалног развоја и регионалних развојних програма</w:t>
            </w:r>
          </w:p>
          <w:p>
            <w:pPr>
              <w:pStyle w:val="Normal"/>
              <w:numPr>
                <w:ilvl w:val="2"/>
                <w:numId w:val="7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рмирање ефикасне регионалне институционалне инфраструктуре у функцији децентрализованог развоја</w:t>
            </w:r>
          </w:p>
          <w:p>
            <w:pPr>
              <w:pStyle w:val="Normal"/>
              <w:numPr>
                <w:ilvl w:val="2"/>
                <w:numId w:val="7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утврђивање подстицајних фиск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ru-RU"/>
              </w:rPr>
              <w:t>лних мера и активних мера запошљавања за неразв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ru-RU"/>
              </w:rPr>
              <w:t>јена подручја, формирање предузетничких инкубатора и посебно стимулисање кадрова за рад у неразвијеним подручјим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2"/>
        </w:tabs>
        <w:ind w:left="142" w:hanging="142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2"/>
        </w:tabs>
        <w:ind w:left="142" w:hanging="142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4"/>
        </w:tabs>
        <w:ind w:left="144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42"/>
        </w:tabs>
        <w:ind w:left="142" w:hanging="142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142"/>
        </w:tabs>
        <w:ind w:left="142" w:hanging="142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142"/>
        </w:tabs>
        <w:ind w:left="142" w:hanging="142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"/>
        </w:tabs>
        <w:ind w:left="144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"/>
      <w:lvlJc w:val="left"/>
      <w:pPr>
        <w:tabs>
          <w:tab w:val="num" w:pos="720"/>
        </w:tabs>
        <w:ind w:left="144" w:hanging="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"/>
      <w:lvlJc w:val="left"/>
      <w:pPr>
        <w:tabs>
          <w:tab w:val="num" w:pos="142"/>
        </w:tabs>
        <w:ind w:left="142" w:hanging="142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"/>
      <w:lvlJc w:val="left"/>
      <w:pPr>
        <w:tabs>
          <w:tab w:val="num" w:pos="142"/>
        </w:tabs>
        <w:ind w:left="142" w:hanging="142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276"/>
        </w:tabs>
        <w:ind w:left="1276" w:hanging="1276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52:00Z</dcterms:created>
  <dc:creator>Ankica</dc:creator>
  <dc:description/>
  <cp:keywords/>
  <dc:language>en-US</dc:language>
  <cp:lastModifiedBy>Bojan grgic</cp:lastModifiedBy>
  <dcterms:modified xsi:type="dcterms:W3CDTF">2006-12-05T10:52:00Z</dcterms:modified>
  <cp:revision>2</cp:revision>
  <dc:subject/>
  <dc:title>АНЕКС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319767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8.memorandum</vt:lpwstr>
  </property>
  <property fmtid="{D5CDD505-2E9C-101B-9397-08002B2CF9AE}" pid="6" name="_ReviewingToolsShownOnce">
    <vt:lpwstr/>
  </property>
</Properties>
</file>